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34715</wp:posOffset>
            </wp:positionH>
            <wp:positionV relativeFrom="page">
              <wp:posOffset>650875</wp:posOffset>
            </wp:positionV>
            <wp:extent cx="65405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инистерство образования Самарской области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660" w:right="666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государственное автономное профессиональное образовательное учреждение Самарской области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«</w:t>
      </w:r>
      <w:r>
        <w:rPr>
          <w:rFonts w:eastAsia="Times New Roman" w:cs="Times New Roman" w:ascii="Times New Roman" w:hAnsi="Times New Roman"/>
          <w:b/>
          <w:sz w:val="24"/>
        </w:rPr>
        <w:t>ТОЛЬЯТТИНСКИЙ МАШИНОСТРОИТЕЛЬНЫЙ КОЛЛЕДЖ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АЮ</w:t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ректор</w:t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АПОУ СО «ТМ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 УЧЕБНОГО ПРЕДМЕТА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ПВ. 01 Родной язык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2000" w:right="2066" w:firstLine="6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еобразовательного цикла основной образовательной программы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5.02.08 Технология машиностроения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6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профиль обучения:</w:t>
      </w:r>
      <w:r>
        <w:rPr>
          <w:rFonts w:eastAsia="Times New Roman" w:cs="Times New Roman" w:ascii="Times New Roman" w:hAnsi="Times New Roman"/>
          <w:sz w:val="28"/>
        </w:rPr>
        <w:t xml:space="preserve"> технологический</w:t>
      </w:r>
    </w:p>
    <w:p>
      <w:pPr>
        <w:sectPr>
          <w:type w:val="nextPage"/>
          <w:pgSz w:w="11906" w:h="16838"/>
          <w:pgMar w:left="1440" w:right="1440" w:gutter="0" w:header="0" w:top="1440" w:footer="0" w:bottom="7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Тольятти, 2024</w:t>
      </w:r>
    </w:p>
    <w:p>
      <w:pPr>
        <w:sectPr>
          <w:type w:val="continuous"/>
          <w:pgSz w:w="11906" w:h="16838"/>
          <w:pgMar w:left="1440" w:right="1440" w:gutter="0" w:header="0" w:top="1440" w:footer="0" w:bottom="754"/>
          <w:formProt w:val="false"/>
          <w:textDirection w:val="lrTb"/>
          <w:docGrid w:type="default" w:linePitch="360" w:charSpace="0"/>
        </w:sectPr>
      </w:pPr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4860"/>
      </w:tblGrid>
      <w:tr>
        <w:trPr>
          <w:trHeight w:val="281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СМОТРЕНО НА ЗАСЕДАНИИ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ОВАНО</w:t>
            </w:r>
          </w:p>
        </w:tc>
      </w:tr>
      <w:tr>
        <w:trPr>
          <w:trHeight w:val="276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ической комиссии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ческой комиссии специальности</w:t>
            </w:r>
          </w:p>
        </w:tc>
      </w:tr>
      <w:tr>
        <w:trPr>
          <w:trHeight w:val="276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УП и ОГСЭ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2.08 Технология машиностроения</w:t>
            </w:r>
          </w:p>
        </w:tc>
      </w:tr>
      <w:tr>
        <w:trPr>
          <w:trHeight w:val="313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едатель МК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 Е.С. Чекунова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едатель МК</w:t>
            </w:r>
          </w:p>
        </w:tc>
      </w:tr>
      <w:tr>
        <w:trPr>
          <w:trHeight w:val="313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 Г.В. Дунцова</w:t>
            </w:r>
          </w:p>
        </w:tc>
      </w:tr>
      <w:tr>
        <w:trPr>
          <w:trHeight w:val="23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итель: Чекунова Е.С. преподаватель ГАПОУ СО «ТМ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 ФГОС СОО, а также с учётом требований ФГОС СПО по специальности 15.02.08 Технология машиностроения</w:t>
      </w:r>
    </w:p>
    <w:p>
      <w:pPr>
        <w:sectPr>
          <w:type w:val="continuous"/>
          <w:pgSz w:w="11906" w:h="16838"/>
          <w:pgMar w:left="1440" w:right="1440" w:gutter="0" w:header="0" w:top="1440" w:footer="0" w:bottom="7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40" w:right="1146" w:gutter="0" w:header="0" w:top="143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0060" w:leader="dot"/>
        </w:tabs>
        <w:spacing w:lineRule="atLeast" w:line="0"/>
        <w:rPr/>
      </w:pPr>
      <w:hyperlink w:anchor="page4">
        <w:r>
          <w:rPr>
            <w:rStyle w:val="InternetLink"/>
            <w:rFonts w:eastAsia="Times New Roman" w:cs="Times New Roman" w:ascii="Times New Roman" w:hAnsi="Times New Roman"/>
            <w:sz w:val="24"/>
          </w:rPr>
          <w:t>1. ПОЯСНИТЕЛЬНАЯ ЗАПИСКА</w:t>
        </w:r>
      </w:hyperlink>
      <w:r>
        <w:rPr>
          <w:rFonts w:eastAsia="Times New Roman" w:cs="Times New Roman" w:ascii="Times New Roman" w:hAnsi="Times New Roman"/>
          <w:sz w:val="24"/>
        </w:rPr>
        <w:tab/>
        <w:t>4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2">
        <w:r>
          <w:rPr>
            <w:rStyle w:val="InternetLink"/>
            <w:rFonts w:eastAsia="Times New Roman" w:cs="Times New Roman" w:ascii="Times New Roman" w:hAnsi="Times New Roman"/>
            <w:sz w:val="24"/>
          </w:rPr>
          <w:t>2. ОБЪЕМ УЧЕБНОГО ПРЕДМЕТА И ВИДЫ УЧЕБНОЙ РАБОТЫ</w:t>
        </w:r>
      </w:hyperlink>
      <w:r>
        <w:rPr>
          <w:rFonts w:eastAsia="Times New Roman" w:cs="Times New Roman" w:ascii="Times New Roman" w:hAnsi="Times New Roman"/>
          <w:sz w:val="24"/>
        </w:rPr>
        <w:tab/>
        <w:t>15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3">
        <w:r>
          <w:rPr>
            <w:rStyle w:val="InternetLink"/>
            <w:rFonts w:eastAsia="Times New Roman" w:cs="Times New Roman" w:ascii="Times New Roman" w:hAnsi="Times New Roman"/>
            <w:sz w:val="24"/>
          </w:rPr>
          <w:t>3. СОДЕРЖАНИЕ И ТЕМАТИЧЕСКОЕ ПЛАНИРОВАНИЕ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16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6">
        <w:r>
          <w:rPr>
            <w:rStyle w:val="InternetLink"/>
            <w:rFonts w:eastAsia="Times New Roman" w:cs="Times New Roman" w:ascii="Times New Roman" w:hAnsi="Times New Roman"/>
            <w:sz w:val="24"/>
          </w:rPr>
          <w:t>4. УСЛОВИЯ РЕАЛИЗАЦИИ ПРОГРАММЫ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24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7">
        <w:r>
          <w:rPr>
            <w:rStyle w:val="InternetLink"/>
            <w:rFonts w:eastAsia="Times New Roman" w:cs="Times New Roman" w:ascii="Times New Roman" w:hAnsi="Times New Roman"/>
            <w:sz w:val="24"/>
          </w:rPr>
          <w:t>5. КОНТРОЛЬ И ОЦЕНКА РЕЗУЛЬТАТОВ ОСВОЕНИЯ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26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</w:rPr>
        <w:tab/>
        <w:t>29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мерная тематика индивидуальных проектов по предмету</w:t>
        </w:r>
      </w:hyperlink>
      <w:r>
        <w:rPr>
          <w:rFonts w:eastAsia="Times New Roman" w:cs="Times New Roman" w:ascii="Times New Roman" w:hAnsi="Times New Roman"/>
          <w:sz w:val="24"/>
        </w:rPr>
        <w:tab/>
        <w:t>29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0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</w:rPr>
        <w:tab/>
        <w:t>30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0">
        <w:r>
          <w:rPr>
            <w:rStyle w:val="InternetLink"/>
            <w:rFonts w:eastAsia="Times New Roman" w:cs="Times New Roman" w:ascii="Times New Roman" w:hAnsi="Times New Roman"/>
            <w:sz w:val="24"/>
          </w:rPr>
          <w:t>Синхронизация образовательных результатов ФГОС СОО 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30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4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</w:rPr>
        <w:tab/>
        <w:t>32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hyperlink w:anchor="page44">
        <w:r>
          <w:rPr>
            <w:rStyle w:val="InternetLink"/>
            <w:rFonts w:eastAsia="Times New Roman" w:cs="Times New Roman" w:ascii="Times New Roman" w:hAnsi="Times New Roman"/>
            <w:sz w:val="24"/>
          </w:rPr>
          <w:t>Преемственность образовательных результатов ФГОС СОО (предметных) с</w:t>
        </w:r>
      </w:hyperlink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4">
        <w:r>
          <w:rPr>
            <w:rStyle w:val="InternetLink"/>
            <w:rFonts w:eastAsia="Times New Roman" w:cs="Times New Roman" w:ascii="Times New Roman" w:hAnsi="Times New Roman"/>
            <w:sz w:val="24"/>
          </w:rPr>
          <w:t>образовательными результатам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32</w:t>
      </w:r>
    </w:p>
    <w:p>
      <w:pPr>
        <w:sectPr>
          <w:type w:val="nextPage"/>
          <w:pgSz w:w="11906" w:h="16838"/>
          <w:pgMar w:left="1140" w:right="56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40" w:right="56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8"/>
        </w:rPr>
        <w:t>1. ПОЯСНИТЕЛЬНАЯ ЗАПИСК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учебного предмета УПВ.01 Родной язык разработана на основе:</w:t>
      </w:r>
    </w:p>
    <w:p>
      <w:pPr>
        <w:pStyle w:val="Normal"/>
        <w:tabs>
          <w:tab w:val="clear" w:pos="720"/>
          <w:tab w:val="left" w:pos="2344" w:leader="none"/>
          <w:tab w:val="left" w:pos="4404" w:leader="none"/>
          <w:tab w:val="left" w:pos="6464" w:leader="none"/>
          <w:tab w:val="left" w:pos="7704" w:leader="none"/>
          <w:tab w:val="left" w:pos="8864" w:leader="none"/>
        </w:tabs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24"/>
        </w:rPr>
        <w:t>федерального</w:t>
        <w:tab/>
        <w:t>государственного</w:t>
        <w:tab/>
        <w:t>образовательного</w:t>
        <w:tab/>
        <w:t>стандарта</w:t>
        <w:tab/>
        <w:t>средне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бщего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ния (далее – ФГОС СОО);</w:t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й образовательной программы среднего общего образования (далее – ФОП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)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го государственного образовательного стандарта среднего профессионального образования (далее – ФГОС СПО) 15.02.08 Технология машиностроения;</w:t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ого плана по специальности 15.02.08 Технология машиностроения;</w:t>
      </w:r>
    </w:p>
    <w:p>
      <w:pPr>
        <w:pStyle w:val="Normal"/>
        <w:spacing w:lineRule="atLeast" w:line="0"/>
        <w:ind w:left="4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рабочей программы воспитания по специальности 15.02.08 Технология машиностроения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Программа учебного предмета «Родной язык» разработана в соответств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" w:leader="none"/>
        </w:tabs>
        <w:spacing w:lineRule="atLeast" w:line="0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рабочей программы по предмету УПВ.01 Родной язык разработано на основе: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хронизации образовательных результатов ФГОС СОО (личностных, предметных, метапредметных) и ФГОС СПО (ОК, ПК) с учетом профильной направленности профессии/ специальности;</w:t>
      </w:r>
    </w:p>
    <w:p>
      <w:pPr>
        <w:pStyle w:val="Normal"/>
        <w:spacing w:lineRule="auto" w:line="271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грации и преемственности содержания по предмету УПВ.01 Родной язык и содержания учебных дисциплин, профессиональных модулей ФГОС СПО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4" w:right="20" w:firstLine="85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1. Место учебного предмета в структуре основной образовательной программы: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й предмет УПВ.01 Родной язык является дополнительным учебным предметом, курсом по выбору, изучается в общеобразовательном цикле основной образовательной программы среднего профессионального образования (далее – ООП СПО) по специальности 15.02.08 Технология машиностроения на базе основного общего образования с получением среднего общего образования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изучение предмета УПВ.01 Родной язык по специальности 15.02.08 Технология машиностроения отводится 44 часа в соответствии с учебным планом по специальности 15.02.08 Технология машиностро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tLeast" w:line="0"/>
        <w:ind w:left="4" w:right="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е теоретические сведения дополняются практическими занятиями в соответствии с учебным планом по специальности 15.02.08 Технология машиностроения.</w:t>
      </w:r>
    </w:p>
    <w:p>
      <w:pPr>
        <w:pStyle w:val="Normal"/>
        <w:spacing w:lineRule="atLeast" w:line="0"/>
        <w:ind w:left="4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содержит тематический план, отражающий количество часов, выделяемое на изучение разделов и тем в рамках предмета УПВ.01 Родной язык.</w:t>
      </w:r>
    </w:p>
    <w:p>
      <w:pPr>
        <w:pStyle w:val="Normal"/>
        <w:spacing w:lineRule="atLeast" w:line="0"/>
        <w:ind w:left="4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 качества освоения предмета УПВ.01 Родной язык проводится в процессе текущего контроля и промежуточной аттестации.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ущий контроль проводится в пределах учебного времени, отведенного на предмет традиционными методами. Результаты контроля учитываются при подведении итогов по предмету.</w:t>
      </w:r>
    </w:p>
    <w:p>
      <w:pPr>
        <w:pStyle w:val="Normal"/>
        <w:spacing w:lineRule="auto" w:line="271"/>
        <w:ind w:left="4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межуточная аттестация проводится в форме дифференцированного зачета по итогам изучения предмета.</w:t>
      </w:r>
    </w:p>
    <w:p>
      <w:pPr>
        <w:sectPr>
          <w:type w:val="nextPage"/>
          <w:pgSz w:w="11906" w:h="16838"/>
          <w:pgMar w:left="1136" w:right="11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continuous"/>
          <w:pgSz w:w="11906" w:h="16838"/>
          <w:pgMar w:left="1136" w:right="112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84" w:leader="none"/>
        </w:tabs>
        <w:spacing w:lineRule="atLeast" w:line="0"/>
        <w:ind w:left="784" w:hanging="0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28"/>
        </w:rPr>
        <w:t>1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Цели и задачи учебного предмет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8" w:leader="none"/>
        </w:tabs>
        <w:spacing w:lineRule="atLeast" w:line="0"/>
        <w:ind w:left="4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ФОП СПО целями изучения учебного предмета УПВ.01 Родной язык (русский) являются: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 обучающихся общероссийской гражданской идентичности, гражданского самосознания, патриотизма, чувства сопричастности к судьбе Отечества, ответственности за его настоящее и будущее, представления о традиционных российских духовно-нравственных ценностях как основе российского общества, воспитание культуры межнационального общения;</w:t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познавательного интереса и любви к родному русскому языку, отнош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4" w:leader="none"/>
        </w:tabs>
        <w:spacing w:lineRule="atLeast" w:line="0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му как к духовной, нравственной и культурной ценности, а через него – к родной культуре, ответственности за языковую культуру как национальное достояние;</w:t>
      </w:r>
    </w:p>
    <w:p>
      <w:pPr>
        <w:pStyle w:val="Normal"/>
        <w:spacing w:lineRule="atLeast" w:line="0"/>
        <w:ind w:left="704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уважительного отношения к культурам и языкам народов России; овладение культурой межнационального общения, основанной на уважении чести и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ционального достоинства граждан, традиционных российских духовно-нравственных ценностей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ширение представлений о родном языке как базе общезначимых интеллектуальных и морально-нравственных ценностей и поведенческих стереотипов, знаний о родном русском языке как форме выражения национальной культуры и национального мировосприятия, истории говорящего на нем народа, об актуальных процессах и новых тенденциях в развитии русского языка новейшего периода, о русском литературном языке как высшей форме национального языка, о вариативности нормы, типах речевой культуры, стилистической норме русского языка, о тексте как средстве хранения и передачи культурных ценностей и истории народа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устной и письменной речевой культуры, формирование гибких навыков использования языка в разных сферах и ситуациях общения на основе представлений о русском языке как живом, развивающемся явлении, о диалектическом противоречии подвижности и стабильности в русском языке (включая его лексику, формы существования, стилистическую систему, а также нормы русского литературного словоупотребления), обогащение словарного запаса и грамматического строя речи обучающихся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познавательных и интеллектуальных умений опознавать, анализировать, сравнивать, классифицировать языковые факты, оценивать их с точки зрения нормативности, соответствия ситуации общения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умений функциональной грамотности: текстовой деятельности, умений осуществлять информационный поиск, дифференцировать и интегрировать информацию прочитанного и прослушанного текста, овладение стратегиями, обеспечивающими оптимизацию чтения и понимания текстов различных форматов (гипертекст, графика, инфографика и другие), умений трансформировать, интерпретировать тексты и использовать полученную информацию в практической деятельности.</w:t>
      </w:r>
    </w:p>
    <w:p>
      <w:pPr>
        <w:pStyle w:val="Normal"/>
        <w:spacing w:lineRule="atLeast" w:line="0"/>
        <w:ind w:left="4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программы учебного предмета УПВ.01 Родной язык в структуре ООП СПО направлена на достижение целей:</w:t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и проявление общероссийской гражданственности, патриотизма, уваж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" w:leader="none"/>
        </w:tabs>
        <w:spacing w:lineRule="atLeast" w:line="0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;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усском языке как духовной, 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формирование ценностного отношения к русскому языку;</w:t>
      </w:r>
    </w:p>
    <w:p>
      <w:pPr>
        <w:pStyle w:val="Normal"/>
        <w:spacing w:lineRule="auto" w:line="271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русским языком как инструментом личностного развития и формирования социальных взаимоотношений; понимание роли русского языка в развитии ключевых</w:t>
      </w:r>
    </w:p>
    <w:p>
      <w:pPr>
        <w:sectPr>
          <w:type w:val="nextPage"/>
          <w:pgSz w:w="11906" w:h="16838"/>
          <w:pgMar w:left="1136" w:right="114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continuous"/>
          <w:pgSz w:w="11906" w:h="16838"/>
          <w:pgMar w:left="1136" w:right="114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компетенций, необходимых для успешной самореализации, для овладения будущей профессией, самообразования и социализации;</w:t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устной и письменной речевой культуры на основе овладения основными понятиями культуры речи и функциональной стилистики, формирование навыков нормативного употребления языковых единиц и расширение круга используемых языковых средств; совершенствование коммуникативных умений в разных сферах общения, способности к самоанализу и самооценке на основе наблюдений за речью;</w:t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функциональной грамотности: совершенствование умений текстовой деятельности, анализа текста с точки зрения явной и скрытой (подтекстовой), основной и дополнительной информации; развитие умений чтения текстов разных форматов (гипертексты, графика, инфографика и другие); совершенствование умений трансформировать, интерпретировать тексты и использовать полученную информацию в практической деятельности;</w:t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бщение знаний о языке как системе, об основных правилах орфографии и пунктуации, об изобразительно-выразительных средствах русского языка; совершенствование умений анализировать языковые единицы разных уровней, умений применять правила орфографии и пунктуации, умений определять изобразительно-выразительные средства языка в тексте;</w:t>
      </w:r>
    </w:p>
    <w:p>
      <w:pPr>
        <w:pStyle w:val="Normal"/>
        <w:spacing w:lineRule="auto" w:line="254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поддержки русского языка как языка государствообразующего народа, недопущения использования нецензурной лексики и противодействия излишнему использованию иностранной лексики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6" w:leader="none"/>
        </w:tabs>
        <w:spacing w:lineRule="atLeast" w:line="0"/>
        <w:ind w:left="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ФГОС СОО содержание программы направлено на достижение следующих задач:</w:t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spacing w:lineRule="atLeast" w:line="0"/>
        <w:ind w:left="700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умениями комплексного анализа предложенного текста;</w:t>
      </w:r>
    </w:p>
    <w:p>
      <w:pPr>
        <w:pStyle w:val="Normal"/>
        <w:spacing w:lineRule="atLeast" w:line="0"/>
        <w:ind w:left="700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spacing w:lineRule="auto" w:line="254"/>
        <w:ind w:left="700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8" w:leader="none"/>
        </w:tabs>
        <w:spacing w:lineRule="atLeast" w:line="0"/>
        <w:ind w:left="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е освоения предмета УПВ.01 Родной язык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spacing w:lineRule="auto" w:line="254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Общая характеристика учебного предмет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 УПВ.01 Родной язык  изучается на базовом уровне.</w:t>
      </w:r>
    </w:p>
    <w:p>
      <w:pPr>
        <w:pStyle w:val="Normal"/>
        <w:spacing w:lineRule="auto" w:line="271"/>
        <w:ind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граммы по родному языку (русскому) ориентировано на сопровождение и поддержку курса русского языка, обязательного для изучения во всех</w:t>
      </w:r>
    </w:p>
    <w:p>
      <w:pPr>
        <w:sectPr>
          <w:type w:val="nextPage"/>
          <w:pgSz w:w="11906" w:h="16838"/>
          <w:pgMar w:left="1140" w:right="1146" w:gutter="0" w:header="0" w:top="111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sectPr>
          <w:type w:val="continuous"/>
          <w:pgSz w:w="11906" w:h="16838"/>
          <w:pgMar w:left="1140" w:right="1146" w:gutter="0" w:header="0" w:top="111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sz w:val="24"/>
        </w:rPr>
        <w:t>образовательных организациях Российской Федерации, и направлено на достижение результатов освоения федеральной образовательной программы среднего общего образования по родному языку (русскому), заданных ФГОС СОО для базового уровн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04" w:leader="none"/>
        </w:tabs>
        <w:spacing w:lineRule="atLeast" w:line="0"/>
        <w:ind w:left="4" w:firstLine="7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 же время программа по родному языку (русскому) в рамках предметной области «Родной язык и родная литература» имеет определённые особенности. Родной язык (русский) дополняет содержание курса «Русский язык» в аспектах, связанных с отражение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" w:leader="none"/>
        </w:tabs>
        <w:spacing w:lineRule="atLeast" w:line="0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ом языке культуры, истории русского народа и других народов России, с совершенствованием культуры речи и текстовой деятельности обучающихся. Предметные результаты освоения учебного предмета «Родной язык (русский)» отличаются от предметных результатов по другим родным языкам народов Российской Федерации в силу того, что в курсе русского родного языка не рассматриваются вопросы системного устройства языка и письменного оформления речи.</w:t>
      </w:r>
    </w:p>
    <w:p>
      <w:pPr>
        <w:pStyle w:val="Normal"/>
        <w:spacing w:lineRule="atLeast" w:line="0"/>
        <w:ind w:left="4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и метапредметные результаты представлены с учетом особенностей преподавания курса родного русского языка на уровне среднего общего образования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ообразующей доминантной содержания курса родного языка (русского) на уровне среднего общего образования, как и на предыдущих уровнях образования, является идея изучения родного языка как инструмента познания национальной культуры и самореализации в ней. В соответствии с этим содержание учебного предмета «Родной язык (русский)» имеет следующие особенности: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ние не к внутреннему системному устройству языка, а к факторам социолингвистического и культурологического характера - многообразным связям русского языка с цивилизацией и культурой, государством и обществом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ность на формирование представлений о русском языке как живом, развивающемся явлении, о диалектическом противоречии подвижности и стабильности в русском языке (включая его лексику, формы существования, стилистическую систему, а также нормы русского литературного словоупотребления)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нность во всех содержательных блоках учебного предмета прежде всего на анализ отражения в фактах языка русской языковой картины мира и концептосферы русского народа, особенностей русского менталитета и морально-нравственных ценностей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граммы родного языка (русского) опирается на содержание программы русского языка, представленного в предметной области «Русский язык и литература», сопровождает и поддерживает его.</w:t>
      </w:r>
    </w:p>
    <w:p>
      <w:pPr>
        <w:pStyle w:val="Normal"/>
        <w:spacing w:lineRule="atLeast" w:line="0"/>
        <w:ind w:left="4"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содержательные линии программы по родному языку (русскому) (блоки программы) соотносятся с основными содержательными линиями основного курса русского языка, но не дублируют их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содержательная линия «Язык и культура» представлена в программе по родному языку (русскому) темами, связанными с особенностями русской языковой картины мира и отражения в ней менталитета русского народа, основными типами национально-специфической лексики русского языка, активными процессами и новыми тенденциями в развитии русского языка новейшего периода, особенностями и разновидностями письменной речи начала XXI в. в современной цифровой (виртуальной) коммуникации, словарями русского языка как своеобразными источниками сведений об истории и традиционной культуре народа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торая содержательная линия «Культура речи», раскрывающая проблемы современной речевой культуры, нацелена на формирование у обучающихся ответственного и осознанного отношения к использованию русского языка во всех сферах жизни, развитие способности обучающихся ориентироваться в современной речевой среде с учётом требований экологии языка и повышение их речевой культуры, на формирование представлений о культуре речи как компоненте национальной культуры, о вариантах языковой нормы.</w:t>
      </w:r>
    </w:p>
    <w:p>
      <w:pPr>
        <w:pStyle w:val="Normal"/>
        <w:spacing w:lineRule="auto" w:line="271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тья содержательная линия «Речь. Речевая деятельность. Текст» нацелена на формирование осознанного отношения к тексту как средству передачи и хранения</w:t>
      </w:r>
    </w:p>
    <w:p>
      <w:pPr>
        <w:sectPr>
          <w:type w:val="nextPage"/>
          <w:pgSz w:w="11906" w:h="16838"/>
          <w:pgMar w:left="1136" w:right="1146" w:gutter="0" w:header="0" w:top="111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sectPr>
          <w:type w:val="continuous"/>
          <w:pgSz w:w="11906" w:h="16838"/>
          <w:pgMar w:left="1136" w:right="1146" w:gutter="0" w:header="0" w:top="111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sz w:val="24"/>
        </w:rPr>
        <w:t>культурных ценностей, опыта и истории народа, культурной связи поколений. В разделе предусмотрено освоение приёмов работы с традиционными линейными текстами, ознакомление с приёмами оптимизации процессов чтения и понимания гипертекстов, с современными информационно-справочными ресурсами, электронными базами, пространством блогосферы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ями изучения родного языка (русского) по программам среднего общего образования являются: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у обучающихся общероссийской гражданской идентичности, гражданского самосознания, патриотизма, чувства сопричастности к судьбе Отечества, ответственности за его настоящее и будущее, представления о традиционных российских духовно-нравственных ценностях как основе российского общества, воспитание культуры межнационального общения;</w:t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познавательного интереса и любви к родному русскому языку, отнош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5" w:leader="none"/>
        </w:tabs>
        <w:spacing w:lineRule="atLeast" w:line="0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му как к духовной, нравственной и культурной ценности, а через него - к родной культуре, ответственности за языковую культуру как национальное достояние;</w:t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уважительного отношения к культурам и языкам народов России; овладение культурой межнационального общения, основанной на уважении чести и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ционального достоинства граждан, традиционных российских духовно-нравственных ценностей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ширение представлений о родном языке как базе общезначимых интеллектуальных и морально-нравственных ценностей и поведенческих стереотипов, знаний о родном русском языке как форме выражения национальной культуры и национального мировосприятия, истории говорящего на нём народа, об актуальных процессах и новых тенденциях в развитии русского языка новейшего периода, о русском литературном языке как высшей форме национального языка, о вариативности нормы, типах речевой культуры, стилистической норме русского языка, о тексте как средстве хранения и передачи культурных ценностей и истории народа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устной и письменной речевой культуры, формирование гибких навыков использования языка в разных сферах и ситуациях общения на основе представлений о русском языке как живом, развивающемся явлении, о диалектическом противоречии подвижности и стабильности в русском языке (включая его лексику, формы существования, стилистическую систему, а также нормы русского литературного словоупотребления), обогащение словарного запаса и грамматического строя речи обучающихся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познавательных и интеллектуальных умений опознавать, анализировать, сравнивать, классифицировать языковые факты, оценивать их с точки зрения нормативности, соответствия ситуации общения;</w:t>
      </w:r>
    </w:p>
    <w:p>
      <w:pPr>
        <w:pStyle w:val="Normal"/>
        <w:spacing w:lineRule="atLeast" w:line="0"/>
        <w:ind w:left="4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ершенствование умений функциональной грамотности: текстовой деятельности, умений осуществлять информационный поиск, дифференцировать и интегрировать информацию прочитанного и прослушанного текста, овладение стратегиями, обеспечивающими оптимизацию чтения и понимания текстов различных форматов (гипертекст, графика, инфографика и другие), умений трансформировать, интерпретировать тексты и использовать полученную информацию в практической деятельност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67" w:leader="none"/>
        </w:tabs>
        <w:spacing w:lineRule="atLeast" w:line="0"/>
        <w:ind w:left="4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ФГОС СОО родной язык (русский)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spacing w:lineRule="auto" w:line="254"/>
        <w:ind w:left="4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учебного предмета «Родной язык (русский)», представленное в программе по родному языку (русскому), соответствует ФГОС СОО, федеральной образовательной программе среднего общего образования.</w:t>
      </w:r>
    </w:p>
    <w:p>
      <w:pPr>
        <w:sectPr>
          <w:type w:val="nextPage"/>
          <w:pgSz w:w="11906" w:h="16838"/>
          <w:pgMar w:left="1136" w:right="1146" w:gutter="0" w:header="0" w:top="111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sectPr>
          <w:type w:val="continuous"/>
          <w:pgSz w:w="11906" w:h="16838"/>
          <w:pgMar w:left="1136" w:right="1146" w:gutter="0" w:header="0" w:top="111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28"/>
        </w:rPr>
        <w:t>1.4. Планируемые результаты освоения учебного предмета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right="10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рамках программы учебного предмета УПВ.01 Родной язык обучающимися осваиваются личностные, метапредметные и предметные результаты в соответствии с требованиями ФОП и ФГОС среднего общего образования: личностные (ЛР), метапредметные (МР), предметные для базового уровня изучения (ПРб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186690</wp:posOffset>
            </wp:positionV>
            <wp:extent cx="6195060" cy="793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700"/>
        <w:gridCol w:w="552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чностные результаты (ЛР)</w:t>
            </w:r>
          </w:p>
        </w:tc>
      </w:tr>
      <w:tr>
        <w:trPr>
          <w:trHeight w:val="240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7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ажданское воспитани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гражданской позиции обучающегося как активного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го члена российского обществ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2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своих конституционных прав и обязанностей, уважение закона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орядка;</w:t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3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ие традиционных национальных, общечеловеческих гуманистическ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мократических ценностей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4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 противостоять   идеологии   экстремизма,   национализм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сенофобии,  дискриминации  по  социальным,  религиозным,  расовым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ым признакам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ЛР 1.5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вести  совместную  деятельность  в  интересах  гражданск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участвовать в самоуправлении в образовательной организации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ЛР 1.6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заимодействовать с социальными институтами в соответствии с 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ми и назначением;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ЛР 1.7.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гуманитарной и волонтёрской деятельности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ое воспитание</w:t>
            </w:r>
          </w:p>
        </w:tc>
      </w:tr>
      <w:tr>
        <w:trPr>
          <w:trHeight w:val="249" w:hRule="atLeast"/>
        </w:trPr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1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 российской  гражданской  идентичности,  патриотизма,</w:t>
            </w:r>
          </w:p>
        </w:tc>
      </w:tr>
      <w:tr>
        <w:trPr>
          <w:trHeight w:val="189" w:hRule="atLeast"/>
        </w:trPr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  к  своему  народу,  чувства  ответственности  перед  Родиной,</w:t>
            </w:r>
          </w:p>
        </w:tc>
      </w:tr>
      <w:tr>
        <w:trPr>
          <w:trHeight w:val="87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дости за свой край, свою Родину, родной язык и культуру, прошлое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е многонационального народа России;</w:t>
            </w:r>
          </w:p>
        </w:tc>
      </w:tr>
      <w:tr>
        <w:trPr>
          <w:trHeight w:val="249" w:hRule="atLeast"/>
        </w:trPr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ное  отношение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 государственным  символам,  историческому  и</w:t>
            </w:r>
          </w:p>
        </w:tc>
      </w:tr>
      <w:tr>
        <w:trPr>
          <w:trHeight w:val="189" w:hRule="atLeast"/>
        </w:trPr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му  наследию,  памятникам,  боевым  подвигам  и  трудовым</w:t>
            </w:r>
          </w:p>
        </w:tc>
      </w:tr>
      <w:tr>
        <w:trPr>
          <w:trHeight w:val="87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м народа, традициям народов России, достижениям России 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е, искусстве, спорте, технологиях, труде;</w:t>
            </w:r>
          </w:p>
        </w:tc>
      </w:tr>
      <w:tr>
        <w:trPr>
          <w:trHeight w:val="249" w:hRule="atLeast"/>
        </w:trPr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3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йная  убеждённость,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к  служению  и  защите  Отечества,</w:t>
            </w:r>
          </w:p>
        </w:tc>
      </w:tr>
      <w:tr>
        <w:trPr>
          <w:trHeight w:val="189" w:hRule="atLeast"/>
        </w:trPr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 за его судьбу;</w:t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уховно-нравственное воспитание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Р 3.1.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духовных ценностей российского народа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Р 3.2.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нравственного сознания, этического поведения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Р 3.3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принимать осознанные решения, ориентируясь на морально-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нормы и ценности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Р 3.4.</w:t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личного вклада в построение устойчивого будущего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Р 3.5.</w:t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е отношение к своим родителям, созданию семьи на основ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го принятия ценностей семейной жизни в соответствии с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ями народов России;</w:t>
            </w:r>
          </w:p>
        </w:tc>
      </w:tr>
      <w:tr>
        <w:trPr>
          <w:trHeight w:val="28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воспитание</w:t>
            </w:r>
          </w:p>
        </w:tc>
      </w:tr>
    </w:tbl>
    <w:p>
      <w:pPr>
        <w:sectPr>
          <w:type w:val="nextPage"/>
          <w:pgSz w:w="11906" w:h="16838"/>
          <w:pgMar w:left="1140" w:right="10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Р 4.1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Р 4.2.</w:t>
      </w:r>
    </w:p>
    <w:p>
      <w:pPr>
        <w:pStyle w:val="Normal"/>
        <w:spacing w:lineRule="auto" w:line="259"/>
        <w:ind w:right="120" w:hanging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эстетическое отношение к миру, включая эстетику быта, научного и технического творчества, спорта, труда, общественных отношений; способность воспринимать различные виды искусства, традиции и</w:t>
      </w:r>
    </w:p>
    <w:p>
      <w:pPr>
        <w:sectPr>
          <w:type w:val="continuous"/>
          <w:pgSz w:w="11906" w:h="16838"/>
          <w:pgMar w:left="1140" w:right="1026" w:gutter="0" w:header="0" w:top="1109" w:footer="0" w:bottom="173"/>
          <w:cols w:num="2" w:equalWidth="false" w:sep="false">
            <w:col w:w="920" w:space="720"/>
            <w:col w:w="8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9</w:t>
      </w:r>
    </w:p>
    <w:p>
      <w:pPr>
        <w:sectPr>
          <w:type w:val="continuous"/>
          <w:pgSz w:w="11906" w:h="16838"/>
          <w:pgMar w:left="1140" w:right="1026" w:gutter="0" w:header="0" w:top="1109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0" w:name="page10"/>
            <w:bookmarkEnd w:id="10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своего и других народов, ощущать эмоциональное воздейств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3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еждённость в значимости для личности и общества отечественного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го  искусства,  этнических  культурных  традиций  и  народ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а, в том числе словесного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4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к  самовыражению  в  разных  видах  искусства,  стремлен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качества творческой личности, в том числе при выполнен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их работ по родному русскому языку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е воспитани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5.1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 к своему здоровью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5.2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ь  в  физическом  совершенствовании,  занятиях  спортивно-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доровительной деятельностью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5.3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 неприятие вредных привычек и иных форм причинения вред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му и психическому здоровью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удовое воспитание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1.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труду, осознание ценности мастерства, трудолюбие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2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к  активной  деятельности  технологической  и 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, способность инициировать, планировать и самостоятельн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такую деятельность, в том числе в процессе изучения род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язык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3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 к различным сферам профессиональной деятельности, в том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основе применения изучаемого предметного знания и ознакомления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ю   филологов,   журналистов,   писателей,   переводчиков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ов; умение совершать осознанный выбор будущей профессии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 собственные жизненные планы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4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и способность к образованию и самообразованию на протяжен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й жизни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е воспитани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1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экологической культуры, понимание влияния социально-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их процессов на состояние природной и социальной среды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глобального характера экологических проблем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2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 и осуществление действий в окружающей среде на основ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целей устойчивого развития человечества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3.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 неприятие действий, приносящих вред окружающей среде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4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прогнозировать неблагоприятные экологические последстви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емых действий, предотвращать их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5.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 опыта деятельности экологической направленности;</w:t>
            </w:r>
          </w:p>
        </w:tc>
      </w:tr>
      <w:tr>
        <w:trPr>
          <w:trHeight w:val="29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нности научного позна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1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мировоззрения, соответствующего современному уровню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науки и общественной практики, основанного на диалоге культур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 осознанию своего места в поликультурном мире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2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ствование  языковой  и  читательской  культуры  как  средств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 между людьми и познания мир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3.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 ценности  научной  деятельности,  готовность  осуществля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  и  исследовательскую  деятельность  по  родному  языку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 и в группе.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0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1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620"/>
      </w:tblGrid>
      <w:tr>
        <w:trPr>
          <w:trHeight w:val="276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1" w:name="page11"/>
            <w:bookmarkEnd w:id="11"/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718185</wp:posOffset>
                  </wp:positionH>
                  <wp:positionV relativeFrom="page">
                    <wp:posOffset>720090</wp:posOffset>
                  </wp:positionV>
                  <wp:extent cx="6195060" cy="9105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5060" cy="910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0"/>
              <w:ind w:righ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Личностные результаты реализации программы воспитания (ЛРВР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2"/>
        <w:ind w:left="1640" w:right="620" w:hanging="1537"/>
        <w:rPr/>
      </w:pPr>
      <w:r>
        <w:rPr>
          <w:rFonts w:eastAsia="Times New Roman" w:cs="Times New Roman" w:ascii="Times New Roman" w:hAnsi="Times New Roman"/>
          <w:sz w:val="24"/>
        </w:rPr>
        <w:t>ЛРВР 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формированность гражданской позиции обучающегося как активного и ответственного члена российского обществ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2"/>
        <w:ind w:left="1640" w:right="180" w:hanging="1537"/>
        <w:rPr/>
      </w:pPr>
      <w:r>
        <w:rPr>
          <w:rFonts w:eastAsia="Times New Roman" w:cs="Times New Roman" w:ascii="Times New Roman" w:hAnsi="Times New Roman"/>
          <w:sz w:val="24"/>
        </w:rPr>
        <w:t>ЛРВР 1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инятие традиционных национальных, общечеловеческих гуманистических и демократических ценносте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40" w:right="580" w:hanging="1537"/>
        <w:rPr/>
      </w:pPr>
      <w:r>
        <w:rPr>
          <w:rFonts w:eastAsia="Times New Roman" w:cs="Times New Roman" w:ascii="Times New Roman" w:hAnsi="Times New Roman"/>
          <w:sz w:val="24"/>
        </w:rPr>
        <w:t>ЛРВР 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280"/>
        <w:gridCol w:w="980"/>
        <w:gridCol w:w="2720"/>
        <w:gridCol w:w="3240"/>
      </w:tblGrid>
      <w:tr>
        <w:trPr>
          <w:trHeight w:val="257" w:hRule="atLeast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2</w:t>
            </w:r>
          </w:p>
        </w:tc>
        <w:tc>
          <w:tcPr>
            <w:tcW w:w="82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ное отношение к государственным символам, историческому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му наследию, памятникам, традициям народов России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м России в науке, искусстве, спорте, технологиях и труд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йная убежденность, готовность к служению и защите Отечества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 за его судьбу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4</w:t>
            </w:r>
          </w:p>
        </w:tc>
        <w:tc>
          <w:tcPr>
            <w:tcW w:w="49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-нравственного воспитания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5</w:t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духовных ценностей российского народа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6</w:t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нравственного сознания, этического поведе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1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отношение к миру, включая эстетику быта, научного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го творчества, спорта, труда и общественных отношений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2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воспринимать различные виды искусства, традиции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своего и других народов, ощущать эмоциональное воздейств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а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ежденность в значимости для личности и общества отечественного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го искусства, этнических культурных традиций и народ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а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4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самовыражению в разных видах искусства, стремлен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качества творческой личности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.1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мировоззрения, соответствующего современному уровню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науки и общественной практики, основанного на диалоге культур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 осознанию своего места в поликультурном мир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.2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ствование языковой и читательской культуры как средств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 между людьми и познания мира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.3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ценности научной деятельности, готовность осуществля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 и исследовательскую деятельность индивидуально и в группе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7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е результаты (МР)</w:t>
            </w:r>
          </w:p>
        </w:tc>
      </w:tr>
      <w:tr>
        <w:trPr>
          <w:trHeight w:val="266" w:hRule="atLeast"/>
        </w:trPr>
        <w:tc>
          <w:tcPr>
            <w:tcW w:w="9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владение универсальными учебными познавательными действиями: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) базовые логические действия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 и актуализировать проблему, рассматрива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 всесторонне;</w:t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2</w:t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 существенный  признак  или  основания  для  сравнения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и и обобщения, в том числе на материале русского род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9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  задава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  и критерии  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;</w:t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  и противореч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атриваемых  явлени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цессов;</w:t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5</w:t>
            </w:r>
          </w:p>
        </w:tc>
        <w:tc>
          <w:tcPr>
            <w:tcW w:w="2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  план</w:t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 проблемы  с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том  анализа  имеющихся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1</w:t>
      </w:r>
    </w:p>
    <w:p>
      <w:pPr>
        <w:sectPr>
          <w:type w:val="continuous"/>
          <w:pgSz w:w="11906" w:h="16838"/>
          <w:pgMar w:left="1140" w:right="1026" w:gutter="0" w:header="0" w:top="139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420"/>
        <w:gridCol w:w="1100"/>
        <w:gridCol w:w="1300"/>
        <w:gridCol w:w="1640"/>
        <w:gridCol w:w="560"/>
        <w:gridCol w:w="600"/>
        <w:gridCol w:w="420"/>
        <w:gridCol w:w="118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2" w:name="page12"/>
            <w:bookmarkEnd w:id="12"/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718185</wp:posOffset>
                  </wp:positionH>
                  <wp:positionV relativeFrom="page">
                    <wp:posOffset>720090</wp:posOffset>
                  </wp:positionV>
                  <wp:extent cx="6350" cy="90779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2" r="-38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907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6906895</wp:posOffset>
                  </wp:positionH>
                  <wp:positionV relativeFrom="page">
                    <wp:posOffset>720090</wp:posOffset>
                  </wp:positionV>
                  <wp:extent cx="6350" cy="90779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2" r="-384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907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ых и нематериальных ресурсов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6</w:t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осить коррективы в деятельность, оценивать соответствие результат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м, оценивать риски последствий деятельности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7</w:t>
            </w:r>
          </w:p>
        </w:tc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 и выполнять работу в условиях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,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туаль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комбинированного взаимодействия при выполнении проектов по родному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у;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8</w:t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креативное мышление при решении жизненных проблем, в то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опорой на собственный читательский опыт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2) базовые исследовательские действия: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9</w:t>
            </w:r>
          </w:p>
        </w:tc>
        <w:tc>
          <w:tcPr>
            <w:tcW w:w="662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 навыками  учебно-исследовательской  и проектной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контексте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дной  язык</w:t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усский)»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ешен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;</w:t>
            </w:r>
          </w:p>
        </w:tc>
        <w:tc>
          <w:tcPr>
            <w:tcW w:w="3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ю  и готовностью  к</w:t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му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у  методов  решения  практических  задач,  применению  различ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познания;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0</w:t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видами деятельности по получению нового знания, в том числе п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ному русскому языку, его интерпретации, преобразованию и применению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личны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 числ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х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0915</wp:posOffset>
            </wp:positionH>
            <wp:positionV relativeFrom="paragraph">
              <wp:posOffset>-1403350</wp:posOffset>
            </wp:positionV>
            <wp:extent cx="6350" cy="4451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4" r="-38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30" w:leader="none"/>
        </w:tabs>
        <w:spacing w:lineRule="auto" w:line="242"/>
        <w:ind w:left="1640" w:right="12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циальных проектов; владеть научной терминологией, общенаучными ключевыми понятиями и методами;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20"/>
        <w:gridCol w:w="420"/>
        <w:gridCol w:w="180"/>
        <w:gridCol w:w="380"/>
        <w:gridCol w:w="960"/>
        <w:gridCol w:w="340"/>
        <w:gridCol w:w="320"/>
        <w:gridCol w:w="740"/>
        <w:gridCol w:w="300"/>
        <w:gridCol w:w="620"/>
        <w:gridCol w:w="560"/>
        <w:gridCol w:w="240"/>
        <w:gridCol w:w="740"/>
        <w:gridCol w:w="260"/>
        <w:gridCol w:w="1040"/>
      </w:tblGrid>
      <w:tr>
        <w:trPr>
          <w:trHeight w:val="257" w:hRule="atLeast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1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8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 жизненных ситуациях;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2</w:t>
            </w:r>
          </w:p>
        </w:tc>
        <w:tc>
          <w:tcPr>
            <w:tcW w:w="476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 причинно-следственные  связ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изироват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у,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 гипотезу её решения, находить аргументы для доказательств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х утверждений, задавать параметры и критерии решения;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3</w:t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олученные в ходе решения задачи результаты, критическ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их достоверность, прогнозировать изменение в новых условиях;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4</w:t>
            </w:r>
          </w:p>
        </w:tc>
        <w:tc>
          <w:tcPr>
            <w:tcW w:w="692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оценку новым ситуациям, оценивать приобретённый опыт;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5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ленаправленный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енос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особ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в профессиональную среду;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6</w:t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 переноси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нания</w:t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ознавательную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актическую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;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7</w:t>
            </w:r>
          </w:p>
        </w:tc>
        <w:tc>
          <w:tcPr>
            <w:tcW w:w="692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интегрировать знания из разных предметных областей;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8</w:t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  новые  идеи,  предлагать  оригинальные  подходы  и решения;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 проблемы и задачи, допускающие альтернативные решения;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3) работа с информацией: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9</w:t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получения информации из источников разных типов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стоятельн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ю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рпретацию информации различных видов и форм представления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ы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личных</w:t>
            </w:r>
          </w:p>
        </w:tc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ах и жанрах с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том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азначе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целевой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ории,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ыбирая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альную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изуализ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екст,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я,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а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а, график и др );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1</w:t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 достоверность,  легитимность  информации,  её  соответств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м и морально-этическим нормам;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2</w:t>
            </w:r>
          </w:p>
        </w:tc>
        <w:tc>
          <w:tcPr>
            <w:tcW w:w="8220" w:type="dxa"/>
            <w:gridSpan w:val="1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редства информационных и коммуникационных технологий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</w:t>
            </w:r>
          </w:p>
        </w:tc>
        <w:tc>
          <w:tcPr>
            <w:tcW w:w="3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гнитивных,  коммуникативных</w:t>
            </w:r>
          </w:p>
        </w:tc>
        <w:tc>
          <w:tcPr>
            <w:tcW w:w="24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рганизационны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 с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м</w:t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й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ргономики,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и</w:t>
            </w:r>
          </w:p>
        </w:tc>
        <w:tc>
          <w:tcPr>
            <w:tcW w:w="18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,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игиены,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39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w w:val="96"/>
          <w:sz w:val="24"/>
        </w:rPr>
      </w:pPr>
      <w:r>
        <w:rPr>
          <w:rFonts w:eastAsia="Times New Roman" w:cs="Times New Roman" w:ascii="Times New Roman" w:hAnsi="Times New Roman"/>
          <w:w w:val="96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2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40"/>
        <w:gridCol w:w="1180"/>
        <w:gridCol w:w="1120"/>
        <w:gridCol w:w="700"/>
        <w:gridCol w:w="440"/>
        <w:gridCol w:w="520"/>
        <w:gridCol w:w="780"/>
        <w:gridCol w:w="760"/>
        <w:gridCol w:w="660"/>
        <w:gridCol w:w="2060"/>
      </w:tblGrid>
      <w:tr>
        <w:trPr>
          <w:trHeight w:val="540" w:hRule="atLeast"/>
        </w:trPr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3" w:name="page13"/>
            <w:bookmarkEnd w:id="13"/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718185</wp:posOffset>
                  </wp:positionH>
                  <wp:positionV relativeFrom="page">
                    <wp:posOffset>720090</wp:posOffset>
                  </wp:positionV>
                  <wp:extent cx="6195060" cy="91160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5060" cy="911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220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я,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х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этически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й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;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распознавания и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ы информации, информационной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личности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6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владение универсальными коммуникативными действиями:</w:t>
            </w:r>
          </w:p>
        </w:tc>
      </w:tr>
      <w:tr>
        <w:trPr>
          <w:trHeight w:val="266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1) общение: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коммуникации во всех сферах жизни, в  том числе на уроке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дного языка и во внеурочной деятельности по предмету;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 невербальные  средства  общения,  понимать  значение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 знаков,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сылки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х  ситуаций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мягчать конфликты;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ами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заимодействия;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 вести диалог, уметь смягчать конфликтные ситуации;</w:t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ёрнуто, логично и корректно с точки зрения культуры речи излагать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точку зрения;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) совместная деятельность: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спользовать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имущества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й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дивидуальной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 на уроке родного языка и во внеурочной деятельности;</w:t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ку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етоды</w:t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ых  действий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 учётом  общих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ов и возможностей каждого члена коллектива;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цели совместной деятельности, организовывать и координировать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по её достижению: составлять план действий, распределять роли с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том мнений участников, обсуждать результаты совместной работы;</w:t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качество своего вклада и каждого участника команды в общий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 по разработанным критериям;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ть  новые  проекты,  оценивать  идеи  с  позиции  новизны,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гинальности, практической значимости;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позитивное стратегическое поведение в различных ситуациях,</w:t>
            </w:r>
          </w:p>
        </w:tc>
      </w:tr>
      <w:tr>
        <w:trPr>
          <w:trHeight w:val="293" w:hRule="atLeast"/>
        </w:trPr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творческие способности и воображение, быть инициативным</w:t>
            </w:r>
          </w:p>
        </w:tc>
      </w:tr>
      <w:tr>
        <w:trPr>
          <w:trHeight w:val="254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20" w:type="dxa"/>
            <w:gridSpan w:val="9"/>
            <w:tcBorders/>
            <w:vAlign w:val="bottom"/>
          </w:tcPr>
          <w:p>
            <w:pPr>
              <w:pStyle w:val="Normal"/>
              <w:spacing w:lineRule="exact" w:line="255"/>
              <w:ind w:right="14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владение универсальными регулятивными действиями: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1) самоорганизаци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40" w:right="100" w:hanging="118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Р 3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2"/>
        <w:ind w:left="1640" w:right="120" w:hanging="118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Р 3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sz w:val="24"/>
        </w:rPr>
        <w:t>МР 3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авать оценку новым ситуациям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sz w:val="24"/>
        </w:rPr>
        <w:t>МР 3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сширять рамки учебного предмета на основе личных предпочтений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2"/>
        <w:ind w:left="1640" w:right="120" w:hanging="118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Р 3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sz w:val="24"/>
        </w:rPr>
        <w:t>МР 3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ценивать приобретённый опыт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40" w:right="100" w:hanging="118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Р 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40" w:right="100" w:hanging="118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Р 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амостоятельно составлять план действий при анализе и создании текста, вносить необходимые коррективы в ходе его реализац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2) самоконтроль: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3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00"/>
        <w:gridCol w:w="1120"/>
        <w:gridCol w:w="520"/>
        <w:gridCol w:w="320"/>
        <w:gridCol w:w="820"/>
        <w:gridCol w:w="820"/>
        <w:gridCol w:w="280"/>
        <w:gridCol w:w="480"/>
        <w:gridCol w:w="480"/>
        <w:gridCol w:w="340"/>
        <w:gridCol w:w="300"/>
        <w:gridCol w:w="580"/>
        <w:gridCol w:w="86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4" w:name="page14"/>
            <w:bookmarkEnd w:id="14"/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page">
                    <wp:posOffset>718185</wp:posOffset>
                  </wp:positionH>
                  <wp:positionV relativeFrom="page">
                    <wp:posOffset>720090</wp:posOffset>
                  </wp:positionV>
                  <wp:extent cx="6195060" cy="907161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5060" cy="907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20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2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 оценку  новым  ситуациям,  вносить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деятельность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ответствие результатов целям;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3</w:t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познавательной рефлексии как осознания совершаем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 и мыслительных процессов, их результатов и оснований;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4</w:t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риёмы рефлексии для оценки ситуации, выбора вер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;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5</w:t>
            </w:r>
          </w:p>
        </w:tc>
        <w:tc>
          <w:tcPr>
            <w:tcW w:w="822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ценивать риски и своевременно принимать решения по их снижению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ы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аргумент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34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3) принятие себя и других: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7</w:t>
            </w:r>
          </w:p>
        </w:tc>
        <w:tc>
          <w:tcPr>
            <w:tcW w:w="614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себя, понимая свои недостатки и достоинства;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ы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аргумент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49</w:t>
            </w:r>
          </w:p>
        </w:tc>
        <w:tc>
          <w:tcPr>
            <w:tcW w:w="56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вать своё право и право других на ошибки;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50</w:t>
            </w:r>
          </w:p>
        </w:tc>
        <w:tc>
          <w:tcPr>
            <w:tcW w:w="736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понимать мир с позиции другого человека.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е результаты базовый (ПРб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</w:t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и объяснять роль родного языка в жизни человека, обществ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а;   смысл   понятия   «традиционные   российские   духовно-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»; объяснять роль русского язык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онных российских духовно-нравственных ценностей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2</w:t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и аргументировать необходимость ответственного отношения к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ю  родного  русского  языка  во  всех  сферах  жизни;  име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языковом многообразии Российской Федерации; проявля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ительное  отношение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национальным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культурам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языкам  народ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связь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но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родной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 о  ключев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х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й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культур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 основ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ядах;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мментироват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отребления в нём ключевых слов русской культуры (в рамках изученного)</w:t>
            </w:r>
          </w:p>
        </w:tc>
      </w:tr>
      <w:tr>
        <w:trPr>
          <w:trHeight w:val="249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4</w:t>
            </w:r>
          </w:p>
        </w:tc>
        <w:tc>
          <w:tcPr>
            <w:tcW w:w="822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языке как развивающемся явлении; характеризов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ы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изации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ассивизации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яд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1840" w:leader="none"/>
        </w:tabs>
        <w:spacing w:lineRule="atLeast" w:line="0"/>
        <w:ind w:left="1840" w:hanging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ойчивых словосочетаний в процессе исторического развития обще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0" w:leader="none"/>
        </w:tabs>
        <w:spacing w:lineRule="atLeast" w:line="0"/>
        <w:ind w:left="1840" w:hanging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льтуры народа, приводить соответствующие примеры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20"/>
        <w:gridCol w:w="1820"/>
        <w:gridCol w:w="3380"/>
        <w:gridCol w:w="1900"/>
      </w:tblGrid>
      <w:tr>
        <w:trPr>
          <w:trHeight w:val="266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5</w:t>
            </w:r>
          </w:p>
        </w:tc>
        <w:tc>
          <w:tcPr>
            <w:tcW w:w="85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ть из словарей различных типов и комментировать информацию об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традиционной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е,   особенностя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  быта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ировоззрения русского народа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6</w:t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и комментировать основные причины изменения языковых норм,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одить примеры, иллюстрирующие динамику языковой нормы (в рамках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ого)</w:t>
            </w:r>
          </w:p>
        </w:tc>
        <w:tc>
          <w:tcPr>
            <w:tcW w:w="3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7</w:t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основных типах речевой культуры, комментировать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типы речевой культуры человека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8</w:t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изменениях орфоэпических норм современного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ого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,  актуальных  варианта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эпической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1830" w:leader="none"/>
        </w:tabs>
        <w:spacing w:lineRule="auto" w:line="249"/>
        <w:ind w:left="1640" w:right="10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центологической норм современного русского литературного языка; анализировать примеры вариантов произношения и ударения в отдельных грамматических формах самостоятельных частей речи (в рамках изученного) с опорой на словарные пометы в орфоэпических словарях ХХI в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4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120"/>
        <w:gridCol w:w="1600"/>
        <w:gridCol w:w="880"/>
        <w:gridCol w:w="120"/>
        <w:gridCol w:w="660"/>
        <w:gridCol w:w="620"/>
        <w:gridCol w:w="160"/>
        <w:gridCol w:w="920"/>
        <w:gridCol w:w="500"/>
        <w:gridCol w:w="620"/>
        <w:gridCol w:w="420"/>
        <w:gridCol w:w="62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5" w:name="page15"/>
            <w:bookmarkEnd w:id="15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9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 представление  об  изменениях  лексических  норм 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</w:t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ого  языка,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ознавать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ъяснять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чины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й; понимать значение словарных помет в толковых словарях ХХI 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рамках изученного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0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изменениях морфологических норм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литературного языка; анализировать и сопоставлять варианты фор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и существительного, глагола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1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орфографической вариативности в современно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м языке, орфографическом варианте; анализировать орфографическ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арианты (на отдельных примерах)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2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 оценивать с точки зрения соблюдения норм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литературного языка чужую и собственную речь; корректиров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  с  учётом  её  соответствия  основным  нормам  современ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ого языка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3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современные  толковые  словари,  словари  синонимов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онимов, паронимов;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эпические</w:t>
            </w:r>
          </w:p>
        </w:tc>
        <w:tc>
          <w:tcPr>
            <w:tcW w:w="2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, грамматические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равочники  русског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фические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равочники по пунктуации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4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тексте как средстве передачи и хранения культур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, опыта и истории народа; как памятнике культуры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5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 представление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 новы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а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10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кстов,</w:t>
            </w:r>
          </w:p>
        </w:tc>
        <w:tc>
          <w:tcPr>
            <w:tcW w:w="2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функционирующи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цифровой среде; об их отличиях от традиционных текстов; о возможност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2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я в текстах различных знаковых систем; об отражении в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х современных тенденций к визуализации и диалогизации обще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6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основными стратегиями, приёмами оптимизации процессов чте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нимания текста Осуществлять информационную переработку линей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 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пертекстов</w:t>
            </w:r>
          </w:p>
        </w:tc>
        <w:tc>
          <w:tcPr>
            <w:tcW w:w="552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графику как средство упорядоче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 прочитанного  и/или  услышанного  текста  при  создан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торичных текстов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7</w:t>
            </w:r>
          </w:p>
        </w:tc>
        <w:tc>
          <w:tcPr>
            <w:tcW w:w="516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специфике устной речи</w:t>
            </w:r>
          </w:p>
        </w:tc>
        <w:tc>
          <w:tcPr>
            <w:tcW w:w="3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и использова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 речевой опыт в процессе коммуникации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8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коммуникации в Рунете как одной из сфер общения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ающей  современное  состояние  русского  языка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тенденци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; владеть культурой электронного общен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9</w:t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Обучающий корпус Национального корпуса русского язык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КРЯ) как информационно-справочный ресурс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0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</w:t>
            </w:r>
          </w:p>
        </w:tc>
        <w:tc>
          <w:tcPr>
            <w:tcW w:w="552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намических процессах и  новых тенденциях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и русского языка новейшего периода и комментировать их (в рамк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ого); приводить примеры, иллюстрирующие основные тенденц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витии русского языка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9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righ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фровой</w:t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(виртуальной,</w:t>
            </w:r>
          </w:p>
        </w:tc>
        <w:tc>
          <w:tcPr>
            <w:tcW w:w="1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нно-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средованной) коммуникации и её формах, комментировать её основн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;   характеризовать   основные   отличия   устно-письмен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видности электронной речи от традиционной письменной речи (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  изученного);  анализировать  фрагменты  устно-письменной  реч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 жанров (блог, форум, чат и др )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2</w:t>
            </w:r>
          </w:p>
        </w:tc>
        <w:tc>
          <w:tcPr>
            <w:tcW w:w="438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нтировать активные процессы в</w:t>
            </w:r>
          </w:p>
        </w:tc>
        <w:tc>
          <w:tcPr>
            <w:tcW w:w="38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и лексики русского язык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XXI в , характеризовать особенности процесса заимствования иноязычной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5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40"/>
        <w:gridCol w:w="480"/>
        <w:gridCol w:w="1200"/>
        <w:gridCol w:w="640"/>
        <w:gridCol w:w="300"/>
        <w:gridCol w:w="340"/>
        <w:gridCol w:w="580"/>
        <w:gridCol w:w="320"/>
        <w:gridCol w:w="520"/>
        <w:gridCol w:w="200"/>
        <w:gridCol w:w="620"/>
        <w:gridCol w:w="400"/>
        <w:gridCol w:w="220"/>
        <w:gridCol w:w="260"/>
        <w:gridCol w:w="200"/>
        <w:gridCol w:w="92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6" w:name="page16"/>
            <w:bookmarkEnd w:id="16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60" w:type="dxa"/>
            <w:gridSpan w:val="1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ки  и основные  способы  её  освоения русским  языком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новейши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 его развития (в рамках изученного)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3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значения новейших иноязычных лексических заимствований (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словарей иностранных слов), оценивать целесообразнос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употребления; целесообразно употреблять иноязычные слова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4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актуальных способах создания морфологически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емантических  неологизмов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усско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ейшего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а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чения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особы</w:t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образования</w:t>
            </w:r>
          </w:p>
        </w:tc>
        <w:tc>
          <w:tcPr>
            <w:tcW w:w="20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рфологически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логизмов, характеризовать пути образования сематических неологизм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рамках изученного), приводить соответствующие примеры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5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ть  причины  появления  новых  фразеологизмов,  характеризов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тенденции в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развитии</w:t>
            </w:r>
          </w:p>
        </w:tc>
        <w:tc>
          <w:tcPr>
            <w:tcW w:w="25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зеологии русского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языка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ейше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а; определять значения новых фразеологизмов, характеризовать их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и  зрения  происхождения  (на  отдель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ах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ого),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надлежности</w:t>
            </w:r>
          </w:p>
        </w:tc>
        <w:tc>
          <w:tcPr>
            <w:tcW w:w="2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определённому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ому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яду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употребления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6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б изменениях синтаксических норм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 литературного  языка,  современных  вариантах  синтаксиче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;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опоставля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риант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,</w:t>
            </w:r>
          </w:p>
        </w:tc>
        <w:tc>
          <w:tcPr>
            <w:tcW w:w="1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анные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ением,  согласованием  сказуемого  с  подлежащим;  анализирова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ебания в употреблении предлогов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</w:p>
        </w:tc>
        <w:tc>
          <w:tcPr>
            <w:tcW w:w="206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right="1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акультативных,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ьтернатив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инания; анализировать примеры использования факультативных знак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инания в текстах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8</w:t>
            </w:r>
          </w:p>
        </w:tc>
        <w:tc>
          <w:tcPr>
            <w:tcW w:w="400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 представление  о специфик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ой</w:t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исьменной  речи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-делового  общения;  характеризовать  основные  вид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ового общения (в рамках изученного); анализировать речевое поведен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, участвующего в деловой беседе, телефонных деловых разговорах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том  речевой  ситуации,  с  позиции  требований  к речевому  этикету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ового общения; делать выводы об особенностях эффективного делов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чевого взаимодействия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9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языковые особенности, функции, виды делового письма (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ах изученного); анализировать деловое письмо как текст официально-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ового стиля; создавать текст делового письма в</w:t>
            </w:r>
          </w:p>
        </w:tc>
        <w:tc>
          <w:tcPr>
            <w:tcW w:w="26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целью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й ситуацией и стилистическими нормами официально-делового стил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рамках изученного)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0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 особенности  учебно-научного  общения;  анализиров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е поведение человека, участвующего в учебно-научном общении,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том речевой ситуации, норм научного стиля, требований к речевому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тикету учебно-научного общения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1</w:t>
            </w:r>
          </w:p>
        </w:tc>
        <w:tc>
          <w:tcPr>
            <w:tcW w:w="458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 оценивать собственную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чужую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очки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стного использования языков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редств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м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сферой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;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ологические</w:t>
            </w:r>
          </w:p>
        </w:tc>
        <w:tc>
          <w:tcPr>
            <w:tcW w:w="20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иалогическ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я с учётом особенностей делового и учебно-научного обще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2</w:t>
            </w:r>
          </w:p>
        </w:tc>
        <w:tc>
          <w:tcPr>
            <w:tcW w:w="824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и характеризовать речевую агрессию как нарушение экологи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е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итуац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стояния речевой агрессии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3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</w:t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ковые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,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онимов,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6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40"/>
        <w:gridCol w:w="500"/>
        <w:gridCol w:w="880"/>
        <w:gridCol w:w="860"/>
        <w:gridCol w:w="840"/>
        <w:gridCol w:w="900"/>
        <w:gridCol w:w="1480"/>
        <w:gridCol w:w="480"/>
        <w:gridCol w:w="96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7" w:name="page17"/>
            <w:bookmarkEnd w:id="17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онимов,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онимов;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эпическ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,</w:t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мат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словар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равочники  русск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орфографически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словар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5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равочники по пунктуации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4</w:t>
            </w:r>
          </w:p>
        </w:tc>
        <w:tc>
          <w:tcPr>
            <w:tcW w:w="82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прецедентных текстах как средстве культурной связ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олений</w:t>
            </w:r>
          </w:p>
        </w:tc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прецедент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ы,</w:t>
            </w:r>
          </w:p>
        </w:tc>
        <w:tc>
          <w:tcPr>
            <w:tcW w:w="2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я, ситуации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а; характеризовать их место в культурном наследии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5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арактеризовать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ия  в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ставлени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плош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несплош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текстах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 роль  иллюстративного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держательном наполнении несплошных текстов разных ви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6</w:t>
            </w:r>
          </w:p>
        </w:tc>
        <w:tc>
          <w:tcPr>
            <w:tcW w:w="82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тексты  инструктивного типа, характеризовать их с точк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   назначения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ую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еработку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бальных и невербальных инструкций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7</w:t>
            </w:r>
          </w:p>
        </w:tc>
        <w:tc>
          <w:tcPr>
            <w:tcW w:w="82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 приёмами  работы  с  текстами  публицистического  стиля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способы выражения оценочности, диалогичности в текста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ицистического стиля Распознавать информационные ловушк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8</w:t>
            </w:r>
          </w:p>
        </w:tc>
        <w:tc>
          <w:tcPr>
            <w:tcW w:w="824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ать основные жанры интернет-коммуникации  Иметь представлен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блогосфере Владеть средствами создания коммуникативного комфорта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39</w:t>
            </w:r>
          </w:p>
        </w:tc>
        <w:tc>
          <w:tcPr>
            <w:tcW w:w="7280" w:type="dxa"/>
            <w:gridSpan w:val="8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традиции и новаторство в художественных текстах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стилизации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5" w:leader="none"/>
        </w:tabs>
        <w:spacing w:lineRule="atLeast" w:line="0"/>
        <w:ind w:left="520" w:right="500" w:firstLine="7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е освоения предмета УПВ.01 «Родной язык» у обучающихся целенаправленно формируются универсальные учебные действия, включая формирование компетенций обучающихся в области учебно-исследовательской и проектной деятельности, которые в свою очередь обеспечивают преемственность формирования общих компетенций</w:t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ГОС СПО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980"/>
        <w:gridCol w:w="640"/>
        <w:gridCol w:w="640"/>
        <w:gridCol w:w="400"/>
        <w:gridCol w:w="1000"/>
        <w:gridCol w:w="540"/>
        <w:gridCol w:w="980"/>
        <w:gridCol w:w="4140"/>
      </w:tblGrid>
      <w:tr>
        <w:trPr>
          <w:trHeight w:val="276" w:hRule="atLeast"/>
        </w:trPr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иды универсальных учебных действий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О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в соответствии с ФГОС СПО по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пециальност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02.08 Технология</w:t>
            </w:r>
          </w:p>
        </w:tc>
      </w:tr>
      <w:tr>
        <w:trPr>
          <w:trHeight w:val="29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ашиностроения</w:t>
            </w:r>
          </w:p>
        </w:tc>
      </w:tr>
      <w:tr>
        <w:trPr>
          <w:trHeight w:val="244" w:hRule="atLeast"/>
        </w:trPr>
        <w:tc>
          <w:tcPr>
            <w:tcW w:w="50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навательные универсальные учебны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йств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зовые логические действия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</w:t>
            </w:r>
          </w:p>
        </w:tc>
      </w:tr>
      <w:tr>
        <w:trPr>
          <w:trHeight w:val="276" w:hRule="atLeast"/>
        </w:trPr>
        <w:tc>
          <w:tcPr>
            <w:tcW w:w="23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анавливать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енный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е  для  сравнения,  классификации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я языковых единиц, языковых факто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видностей языка, функционально-смыслов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  жанров;  устанавливать  основания  дл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 литературных героев,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й и их фрагментов, классификаци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х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в;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  с  другими  произведениями  русской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о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ы,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рпретациям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видах искусств;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являть закономерности и противоречия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х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ах,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</w:p>
    <w:p>
      <w:pPr>
        <w:sectPr>
          <w:type w:val="continuous"/>
          <w:pgSz w:w="11906" w:h="16838"/>
          <w:pgMar w:left="620" w:right="6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18" w:name="page18"/>
      <w:bookmarkEnd w:id="18"/>
      <w:r>
        <w:rPr>
          <w:rFonts w:eastAsia="Times New Roman" w:cs="Times New Roman" w:ascii="Times New Roman" w:hAnsi="Times New Roman"/>
          <w:sz w:val="24"/>
        </w:rPr>
        <w:t>(например, традиционный принцип русской орфографии и правописание чередующихся гласных и другие); при изучении литературных произведений, направлений, фактов историко-литературного процесса; анализировать изменения (например, в лексическом составе русского языка) и находить закономерности; формулировать и использовать определения понятий; толковать лексическое значение слова путем установления родовых и видовых смысловых компонентов, отражающих основные родо-видовые признаки реали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-2097405</wp:posOffset>
            </wp:positionV>
            <wp:extent cx="6775450" cy="9126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6" w:leader="none"/>
        </w:tabs>
        <w:spacing w:lineRule="atLeast" w:line="0"/>
        <w:ind w:left="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жать отношения, зависимости, правила, закономерности с помощью схем (например, схем сложного предложения с разными видами связи); графических моделей (например, при объяснении правописания гласных в корне слова, правописании "н" и "нн" в словах различных частей речи) и друг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3" w:leader="none"/>
        </w:tabs>
        <w:spacing w:lineRule="atLeast" w:line="0"/>
        <w:ind w:left="0" w:right="2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атывать план решения языковой и речевой задачи с учетом анализа имеющихся данных, представленных в виде текста, таблицы, графики и друг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1" w:leader="none"/>
        </w:tabs>
        <w:spacing w:lineRule="atLeast" w:line="0"/>
        <w:ind w:left="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соответствие результатов деятельности ее целям; различать верные и неверные суждения, устанавливать противоречия в суждениях и корректировать текс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3" w:leader="none"/>
        </w:tabs>
        <w:spacing w:lineRule="atLeast" w:line="0"/>
        <w:ind w:left="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вать критическое мышление при решении жизненных проблем с учетом собственного речевого и читательского опы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2" w:leader="none"/>
        </w:tabs>
        <w:spacing w:lineRule="atLeast" w:line="0"/>
        <w:ind w:left="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формулировать и актуализировать проблему, заложенную в художественном произведении, рассматривать ее всесторонн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" w:leader="none"/>
        </w:tabs>
        <w:spacing w:lineRule="atLeast" w:line="0"/>
        <w:ind w:left="800" w:hanging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авливать  основания  для  сравнения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ых героев, художественных произведений и их фрагментов, классификации и обобщения литературных фактов; сопоставлять текст с другими произведениями русской и зарубежной литературы, интерпретациями в различных видах искусст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10" w:leader="none"/>
        </w:tabs>
        <w:spacing w:lineRule="atLeast" w:line="0"/>
        <w:ind w:left="0" w:right="20" w:firstLine="5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закономерности и противоречия в рассматриваемых явлениях, в том числе при</w:t>
      </w:r>
    </w:p>
    <w:p>
      <w:pPr>
        <w:pStyle w:val="Normal"/>
        <w:spacing w:lineRule="auto" w:line="237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и литературных произведений, направлений, фактов историко-литературного процесс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овые исследовательские действия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6" w:leader="none"/>
        </w:tabs>
        <w:spacing w:lineRule="atLeast" w:line="0"/>
        <w:ind w:left="0" w:right="20" w:firstLine="5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вопросы исследовательского характера (например, о лексической сочетаемости слов, об особенности употребления стилистически окрашенной лексики и други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0" w:leader="none"/>
        </w:tabs>
        <w:spacing w:lineRule="atLeast" w:line="0"/>
        <w:ind w:left="780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вигать  гипотезы  (например,  о  целя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К 0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ланировать и реализовывать собственное профессиональное и личностное развитие, предпринимательскую деятельност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4" w:leader="none"/>
        </w:tabs>
        <w:spacing w:lineRule="auto" w:line="292"/>
        <w:ind w:left="0" w:right="20" w:first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офессиональной сфере, использовать знания по финансовой</w:t>
      </w:r>
    </w:p>
    <w:p>
      <w:pPr>
        <w:sectPr>
          <w:type w:val="nextPage"/>
          <w:pgSz w:w="11906" w:h="16838"/>
          <w:pgMar w:left="740" w:right="886" w:gutter="0" w:header="0" w:top="1126" w:footer="0" w:bottom="173"/>
          <w:pgNumType w:fmt="decimal"/>
          <w:cols w:num="3" w:equalWidth="false" w:sep="false">
            <w:col w:w="5340" w:space="220"/>
            <w:col w:w="620" w:space="36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</w:t>
      </w:r>
    </w:p>
    <w:p>
      <w:pPr>
        <w:sectPr>
          <w:type w:val="continuous"/>
          <w:pgSz w:w="11906" w:h="16838"/>
          <w:pgMar w:left="740" w:right="886" w:gutter="0" w:header="0" w:top="1126" w:footer="0" w:bottom="173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34" w:right="766" w:gutter="0" w:header="0" w:top="1126" w:footer="0" w:bottom="173"/>
          <w:cols w:num="2" w:equalWidth="false" w:sep="false">
            <w:col w:w="6186" w:space="360"/>
            <w:col w:w="3860"/>
          </w:cols>
          <w:formProt w:val="false"/>
          <w:textDirection w:val="lrTb"/>
          <w:docGrid w:type="default" w:linePitch="360" w:charSpace="0"/>
        </w:sectPr>
      </w:pPr>
    </w:p>
    <w:tbl>
      <w:tblPr>
        <w:tblW w:w="620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200"/>
        <w:gridCol w:w="680"/>
        <w:gridCol w:w="840"/>
        <w:gridCol w:w="1760"/>
      </w:tblGrid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19" w:name="page19"/>
            <w:bookmarkEnd w:id="19"/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зительных</w:t>
            </w:r>
          </w:p>
        </w:tc>
      </w:tr>
      <w:tr>
        <w:trPr>
          <w:trHeight w:val="276" w:hRule="atLeast"/>
        </w:trPr>
        <w:tc>
          <w:tcPr>
            <w:tcW w:w="6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   языка,   о   причинах   изменений   в</w:t>
            </w:r>
          </w:p>
        </w:tc>
      </w:tr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ческо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е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,</w:t>
            </w:r>
          </w:p>
        </w:tc>
      </w:tr>
      <w:tr>
        <w:trPr>
          <w:trHeight w:val="276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листических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е),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ывать, аргументировать суждения;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871220</wp:posOffset>
            </wp:positionV>
            <wp:extent cx="6775450" cy="91262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93" w:leader="none"/>
        </w:tabs>
        <w:spacing w:lineRule="atLeast" w:line="0"/>
        <w:ind w:left="6" w:right="840" w:firstLine="5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результаты, полученные в ходе решения языковой и речевой задачи, критически оценивать их достоверность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22" w:leader="none"/>
        </w:tabs>
        <w:spacing w:lineRule="atLeast" w:line="0"/>
        <w:ind w:left="6" w:right="860" w:firstLine="5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 интегрировать знания из разных предметных областей (например, при подборе примеров о роли русского языка как государственного языка Российской Федерации,</w:t>
      </w:r>
    </w:p>
    <w:p>
      <w:pPr>
        <w:pStyle w:val="Normal"/>
        <w:spacing w:lineRule="atLeast" w:line="0"/>
        <w:ind w:left="6" w:right="8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ства межнационального общения, национального языка русского народа, одного из мировых языков и другие)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6" w:leader="none"/>
        </w:tabs>
        <w:spacing w:lineRule="atLeast" w:line="0"/>
        <w:ind w:left="6" w:right="840" w:firstLine="534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меть переносить знания в практическую область, освоенные средства и способы действия в собственную речевую практику (например, применять знания о нормах произношения и правописания, лексических, морфологических и других нормах); уметь переносить знания, в том числе полученные в результате чтения и изучения литературных произведений, в познавательную и практическую области жизнедеятельности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86" w:leader="none"/>
        </w:tabs>
        <w:spacing w:lineRule="atLeast" w:line="0"/>
        <w:ind w:left="68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навыками учебно-исследовательско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2" w:leader="none"/>
        </w:tabs>
        <w:spacing w:lineRule="atLeast" w:line="0"/>
        <w:ind w:left="6" w:right="840" w:hanging="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ной деятельности на основе литературного материала, проявлять устойчивый интерес к чтению как средству познания отечественной и других культур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2" w:leader="none"/>
        </w:tabs>
        <w:spacing w:lineRule="auto" w:line="237"/>
        <w:ind w:left="6" w:right="840" w:firstLine="5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научным типом мышления, научной терминологией, ключевыми понятиями и методами современного литературоведения; определять и учитывать историко-культурный контекст и контекст творчества писателя в процессе анализа художественных произведен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6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работа с информацией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spacing w:lineRule="atLeast" w:line="0"/>
        <w:ind w:left="6" w:firstLine="53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осуществлять поиск, анализ, систематизацию и интерпретацию информации из энциклопедий, словарей, справочников; средств ОК 02</w:t>
      </w:r>
    </w:p>
    <w:p>
      <w:pPr>
        <w:pStyle w:val="Normal"/>
        <w:spacing w:lineRule="atLeast" w:line="0"/>
        <w:ind w:left="6" w:right="8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й информации, государственных электронных ресурсов учебного назначения; оценивать достоверность информации, ее соответствие правовым и морально-этическим нормам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46" w:leader="none"/>
        </w:tabs>
        <w:spacing w:lineRule="atLeast" w:line="0"/>
        <w:ind w:left="746" w:hanging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тексты в различных форматах с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том назначения информации и ее целевой ОК 09 аудитории, выбирать оптимальную форму ее представления и визуализации (презентация, таблица, схема и другие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6" w:leader="none"/>
        </w:tabs>
        <w:spacing w:lineRule="atLeast" w:line="0"/>
        <w:ind w:left="966" w:hanging="4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  навыками   защиты   личной</w:t>
      </w:r>
    </w:p>
    <w:p>
      <w:pPr>
        <w:pStyle w:val="Normal"/>
        <w:spacing w:lineRule="auto" w:line="271"/>
        <w:ind w:left="6" w:right="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и, соблюдать требования информационной безопасности.</w:t>
      </w:r>
    </w:p>
    <w:p>
      <w:pPr>
        <w:pStyle w:val="Normal"/>
        <w:spacing w:lineRule="auto" w:line="271"/>
        <w:ind w:right="20" w:hanging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грамотности в различных жизненных ситуациях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right="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ься профессиональной документацией на государственном и иностранном языках.</w:t>
      </w:r>
    </w:p>
    <w:p>
      <w:pPr>
        <w:sectPr>
          <w:type w:val="continuous"/>
          <w:pgSz w:w="11906" w:h="16838"/>
          <w:pgMar w:left="734" w:right="766" w:gutter="0" w:header="0" w:top="1126" w:footer="0" w:bottom="173"/>
          <w:cols w:num="2" w:equalWidth="false" w:sep="false">
            <w:col w:w="6186" w:space="36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5" w:hanging="0"/>
        <w:jc w:val="center"/>
        <w:rPr/>
      </w:pPr>
      <w:r>
        <w:rPr/>
        <w:t>19</w:t>
      </w:r>
    </w:p>
    <w:p>
      <w:pPr>
        <w:sectPr>
          <w:type w:val="continuous"/>
          <w:pgSz w:w="11906" w:h="16838"/>
          <w:pgMar w:left="734" w:right="766" w:gutter="0" w:header="0" w:top="112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980"/>
        <w:gridCol w:w="400"/>
        <w:gridCol w:w="320"/>
        <w:gridCol w:w="700"/>
        <w:gridCol w:w="500"/>
        <w:gridCol w:w="380"/>
        <w:gridCol w:w="1200"/>
        <w:gridCol w:w="980"/>
        <w:gridCol w:w="4140"/>
      </w:tblGrid>
      <w:tr>
        <w:trPr>
          <w:trHeight w:val="276" w:hRule="atLeast"/>
        </w:trPr>
        <w:tc>
          <w:tcPr>
            <w:tcW w:w="55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0" w:name="page20"/>
            <w:bookmarkEnd w:id="20"/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тивные универсальные учебны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 взаимодействовать и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действ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в коллективе и команде;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 различными  видами  монолога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а, формулировать в устной и письм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   суждения   на   социально-культурны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о-этические, бытовые, учебные темы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темой, целью, сферой и ситуаци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 позицию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щения;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,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но,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  свою  точку  зрения  по  поставл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е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</w:t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вербальными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учетом гармонизации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, понимать значение социальных знак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национальных и</w:t>
            </w:r>
          </w:p>
        </w:tc>
      </w:tr>
      <w:tr>
        <w:trPr>
          <w:trHeight w:val="276" w:hRule="atLeast"/>
        </w:trPr>
        <w:tc>
          <w:tcPr>
            <w:tcW w:w="28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,   уме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религиозных отношений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е</w:t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;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ррект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тандарты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ыража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коррупционного поведения;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еседников, проявлять уважительное отнош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оппоненту и в корректной форме 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 сохранению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возражения,</w:t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 вопрос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ы,</w:t>
            </w:r>
          </w:p>
        </w:tc>
      </w:tr>
      <w:tr>
        <w:trPr>
          <w:trHeight w:val="276" w:hRule="atLeast"/>
        </w:trPr>
        <w:tc>
          <w:tcPr>
            <w:tcW w:w="24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емой темы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ю, применять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но и корректно с точки зрения культур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об изменении климата,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и излагать свою точку зрения; 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ы бережливого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 формат  публичного  выступления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, эффективно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устные и письменные тексты с учет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 в чрезвычайных</w:t>
            </w:r>
          </w:p>
        </w:tc>
      </w:tr>
      <w:tr>
        <w:trPr>
          <w:trHeight w:val="276" w:hRule="atLeast"/>
        </w:trPr>
        <w:tc>
          <w:tcPr>
            <w:tcW w:w="35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и особенностей аудитории;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;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уществлять</w:t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вместную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я взаимодействие с людьми иной культуры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й и религиозной принадлежности 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2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манистических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понимания между людьми разных культур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 цел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, координировать действия по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ю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качество своего вклада и вкла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го участника команды в общий результат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бобщать мнения нескольких людей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ать это обобщение в устной и письм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;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ть новые проекты, оценивать идеи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изны,</w:t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ригинальности,</w:t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и; проявлять творческие способност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ображение, быть инициативным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 в  дискуссии  на  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,  в  коллективном  диалоге,  разрабат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ый и (или) коллективный учеб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5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гулятивные универсальные учеб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действ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ять план действий пр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 и создании текста, вносить необходим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5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приобретенный опыт, 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34" w:right="766" w:gutter="0" w:header="0" w:top="112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sectPr>
          <w:type w:val="continuous"/>
          <w:pgSz w:w="11906" w:h="16838"/>
          <w:pgMar w:left="620" w:right="62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720"/>
        <w:gridCol w:w="220"/>
        <w:gridCol w:w="1120"/>
        <w:gridCol w:w="620"/>
        <w:gridCol w:w="320"/>
        <w:gridCol w:w="1140"/>
        <w:gridCol w:w="340"/>
        <w:gridCol w:w="980"/>
        <w:gridCol w:w="4140"/>
      </w:tblGrid>
      <w:tr>
        <w:trPr>
          <w:trHeight w:val="276" w:hRule="atLeast"/>
        </w:trPr>
        <w:tc>
          <w:tcPr>
            <w:tcW w:w="55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1" w:name="page21"/>
            <w:bookmarkEnd w:id="21"/>
            <w:r>
              <w:rPr>
                <w:rFonts w:eastAsia="Times New Roman" w:cs="Times New Roman" w:ascii="Times New Roman" w:hAnsi="Times New Roman"/>
                <w:sz w:val="24"/>
              </w:rPr>
              <w:t>речевой; анализировать и оценивать собственную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устную и письменную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у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у</w:t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сти,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трудне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 на государственном</w:t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ициты, ошибки и другие;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 Российской Федерации с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речевую рефлексию (выя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особенностей социального и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ые неудачи и их причины, уме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 контекста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упреждать их), давать оценку приобретенно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му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у</w:t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корректировать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бственну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</w:t>
            </w:r>
          </w:p>
        </w:tc>
      </w:tr>
      <w:tr>
        <w:trPr>
          <w:trHeight w:val="276" w:hRule="atLeast"/>
        </w:trPr>
        <w:tc>
          <w:tcPr>
            <w:tcW w:w="52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 с учетом целей и условий общения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 позицию,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оценку новым ситуациям, в том числ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ным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в</w:t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й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  приобретенный   опыт   с   учет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</w:t>
            </w:r>
          </w:p>
        </w:tc>
      </w:tr>
      <w:tr>
        <w:trPr>
          <w:trHeight w:val="276" w:hRule="atLeast"/>
        </w:trPr>
        <w:tc>
          <w:tcPr>
            <w:tcW w:w="31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х знаний;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учетом гармонизации</w:t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ное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национальных и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е  как  неотъемлемой  части  культур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религиозных отношений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связи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м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тандарты</w:t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ым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ллектуальным,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коррупционного поведения;</w:t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равственным развитием личности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мотивы и аргументы других пр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8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редства физической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 результатов деятельности, в том числе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для сохранения и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  чтения  художественной  литературы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репления здоровья в процессе</w:t>
            </w:r>
          </w:p>
        </w:tc>
      </w:tr>
      <w:tr>
        <w:trPr>
          <w:trHeight w:val="276" w:hRule="atLeast"/>
        </w:trPr>
        <w:tc>
          <w:tcPr>
            <w:tcW w:w="55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ения  литературных  героев  и  проблем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 и</w:t>
            </w:r>
          </w:p>
        </w:tc>
      </w:tr>
      <w:tr>
        <w:trPr>
          <w:trHeight w:val="276" w:hRule="atLeast"/>
        </w:trPr>
        <w:tc>
          <w:tcPr>
            <w:tcW w:w="52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вленных в художественных произведениях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ания необходимого уровня</w:t>
            </w:r>
          </w:p>
        </w:tc>
      </w:tr>
      <w:tr>
        <w:trPr>
          <w:trHeight w:val="293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й подготовленности;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80" w:leader="none"/>
        </w:tabs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целях подготовки обучающихся к будущей профессиональной</w:t>
        <w:tab/>
        <w:t>деятельности при</w:t>
      </w:r>
    </w:p>
    <w:tbl>
      <w:tblPr>
        <w:tblW w:w="976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40"/>
        <w:gridCol w:w="3400"/>
        <w:gridCol w:w="4400"/>
      </w:tblGrid>
      <w:tr>
        <w:trPr>
          <w:trHeight w:val="276" w:hRule="atLeast"/>
        </w:trPr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и учебного предмета УПВ.01 Родной язык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ывается основа для формирования</w:t>
            </w:r>
          </w:p>
        </w:tc>
      </w:tr>
      <w:tr>
        <w:trPr>
          <w:trHeight w:val="276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 в  рамках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  ООП  СПО  по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ости  15.02.08  Технология</w:t>
            </w:r>
          </w:p>
        </w:tc>
      </w:tr>
      <w:tr>
        <w:trPr>
          <w:trHeight w:val="313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ения.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ы ПК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8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ПК (в соответствии с ФГОС СПО по специальности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2.08 Технология машиностроения</w:t>
            </w:r>
          </w:p>
        </w:tc>
      </w:tr>
      <w:tr>
        <w:trPr>
          <w:trHeight w:val="23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spacing w:lineRule="exact" w:line="234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М 01 Разработка технологических процессов изготовления деталей машин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4485</wp:posOffset>
            </wp:positionH>
            <wp:positionV relativeFrom="paragraph">
              <wp:posOffset>-518160</wp:posOffset>
            </wp:positionV>
            <wp:extent cx="6195060" cy="8864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20" w:right="62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К 1.1.</w:t>
      </w:r>
    </w:p>
    <w:p>
      <w:pPr>
        <w:pStyle w:val="Normal"/>
        <w:spacing w:lineRule="auto" w:line="271"/>
        <w:ind w:right="520" w:hanging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Использовать конструкторскую документацию при разработке технологических процессов изготовления деталей.</w:t>
      </w:r>
    </w:p>
    <w:p>
      <w:pPr>
        <w:sectPr>
          <w:type w:val="continuous"/>
          <w:pgSz w:w="11906" w:h="16838"/>
          <w:pgMar w:left="620" w:right="626" w:gutter="0" w:header="0" w:top="1106" w:footer="0" w:bottom="173"/>
          <w:cols w:num="2" w:equalWidth="false" w:sep="false">
            <w:col w:w="1380" w:space="660"/>
            <w:col w:w="8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</w:t>
      </w:r>
    </w:p>
    <w:p>
      <w:pPr>
        <w:sectPr>
          <w:type w:val="continuous"/>
          <w:pgSz w:w="11906" w:h="16838"/>
          <w:pgMar w:left="620" w:right="626" w:gutter="0" w:header="0" w:top="110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2" w:name="page22"/>
      <w:bookmarkEnd w:id="22"/>
      <w:r>
        <w:rPr>
          <w:rFonts w:eastAsia="Times New Roman" w:cs="Times New Roman" w:ascii="Times New Roman" w:hAnsi="Times New Roman"/>
          <w:b/>
          <w:sz w:val="28"/>
        </w:rPr>
        <w:t>2. ОБЪЕМ УЧЕБНОГО ПРЕДМЕТА И ВИДЫ УЧЕБНОЙ РАБОТ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0"/>
        <w:gridCol w:w="1820"/>
      </w:tblGrid>
      <w:tr>
        <w:trPr>
          <w:trHeight w:val="409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ъем в часах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 образовательной программы учебного предмет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4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3</w:t>
            </w:r>
          </w:p>
        </w:tc>
      </w:tr>
      <w:tr>
        <w:trPr>
          <w:trHeight w:val="77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3" w:hRule="atLeast"/>
        </w:trPr>
        <w:tc>
          <w:tcPr>
            <w:tcW w:w="7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. ч.: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89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8" w:hRule="atLeast"/>
        </w:trPr>
        <w:tc>
          <w:tcPr>
            <w:tcW w:w="7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. Ч.: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9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0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0" w:hRule="atLeast"/>
        </w:trPr>
        <w:tc>
          <w:tcPr>
            <w:tcW w:w="7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ации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2" w:hRule="atLeast"/>
        </w:trPr>
        <w:tc>
          <w:tcPr>
            <w:tcW w:w="7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 (дифференцированный зачет)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20" w:right="1440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w w:val="99"/>
          <w:sz w:val="24"/>
        </w:rPr>
      </w:pPr>
      <w:r>
        <w:rPr>
          <w:rFonts w:eastAsia="Times New Roman" w:cs="Times New Roman" w:ascii="Times New Roman" w:hAnsi="Times New Roman"/>
          <w:b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p>
      <w:pPr>
        <w:sectPr>
          <w:type w:val="continuous"/>
          <w:pgSz w:w="11906" w:h="16838"/>
          <w:pgMar w:left="1120" w:right="1440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00" w:hanging="0"/>
        <w:rPr/>
      </w:pPr>
      <w:bookmarkStart w:id="23" w:name="page23"/>
      <w:bookmarkEnd w:id="23"/>
      <w:r>
        <w:rPr/>
        <w:t>3. СОДЕРЖАНИЕ И ТЕМАТИЧЕСКОЕ ПЛАНИРОВАНИЕ УЧЕБНОГО ПРЕДМЕТА</w:t>
      </w: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420"/>
        <w:gridCol w:w="5680"/>
        <w:gridCol w:w="2120"/>
        <w:gridCol w:w="1700"/>
        <w:gridCol w:w="1700"/>
        <w:gridCol w:w="2020"/>
      </w:tblGrid>
      <w:tr>
        <w:trPr>
          <w:trHeight w:val="26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5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ов и тем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часа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чностных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ого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ализации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О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ПО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граммы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ния/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равления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питательной</w:t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27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 Язык и культура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ные подходы к определению понятия «род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- ПРб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, ОК 04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» (общее представление обзор)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ий язык среди других родных языков народов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1,</w:t>
            </w:r>
          </w:p>
        </w:tc>
      </w:tr>
      <w:tr>
        <w:trPr>
          <w:trHeight w:val="28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и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3.1-3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2,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ий язык - база традицион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 1-8,9-1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3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дной язык в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российских духовно-нравствен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жизни человека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нностей, объединяющих нашу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щества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ногонациональную и многоконфессиональну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государств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ну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хранение родного русского языка – нравственн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язанность его современных носителей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ая языковая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ий язык как зеркало националь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- ПРб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, ОК 04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артина мира и</w:t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ы и истории народа.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тражение в языке</w:t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сприятие человеком мира через призму родного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нталитет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3.1-3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2,</w:t>
            </w:r>
          </w:p>
        </w:tc>
      </w:tr>
      <w:tr>
        <w:trPr>
          <w:trHeight w:val="3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ого народ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1-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3</w:t>
            </w:r>
          </w:p>
        </w:tc>
      </w:tr>
      <w:tr>
        <w:trPr>
          <w:trHeight w:val="239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ова картина мира (общее представление)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разряды ключевых слов русской культуры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238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</w:t>
      </w:r>
    </w:p>
    <w:p>
      <w:pPr>
        <w:sectPr>
          <w:type w:val="continuous"/>
          <w:pgSz w:orient="landscape" w:w="16838" w:h="11906"/>
          <w:pgMar w:left="560" w:right="238" w:gutter="0" w:header="0" w:top="971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0"/>
        <w:gridCol w:w="200"/>
        <w:gridCol w:w="160"/>
        <w:gridCol w:w="1080"/>
        <w:gridCol w:w="760"/>
        <w:gridCol w:w="620"/>
        <w:gridCol w:w="220"/>
        <w:gridCol w:w="600"/>
        <w:gridCol w:w="320"/>
        <w:gridCol w:w="700"/>
        <w:gridCol w:w="340"/>
        <w:gridCol w:w="880"/>
        <w:gridCol w:w="2120"/>
        <w:gridCol w:w="1700"/>
        <w:gridCol w:w="1700"/>
        <w:gridCol w:w="2040"/>
      </w:tblGrid>
      <w:tr>
        <w:trPr>
          <w:trHeight w:val="298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4" w:name="page24"/>
            <w:bookmarkStart w:id="25" w:name="page24"/>
            <w:bookmarkEnd w:id="25"/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</w:t>
            </w:r>
          </w:p>
        </w:tc>
        <w:tc>
          <w:tcPr>
            <w:tcW w:w="386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стория русского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цессы актуализации и пассивизации слов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, ОК 06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4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рода и русск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ойчивых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четаний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лияни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1-1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8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ы сквоз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нсформаци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ственно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жизн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4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зму лексик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ультур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ределенных</w:t>
            </w:r>
          </w:p>
        </w:tc>
        <w:tc>
          <w:tcPr>
            <w:tcW w:w="1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тор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 фразеолог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бытий; переосмысление значений слов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1-4.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ого языка.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9-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4</w:t>
            </w:r>
          </w:p>
        </w:tc>
        <w:tc>
          <w:tcPr>
            <w:tcW w:w="386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арославянска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1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арославянизмы и их признаки (повторение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,06,13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ексика в русском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бщение)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е: прошлое 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арославянизмы  в  русской  языковой  картин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стоящее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ира.  Роль  старославянизмов  в  формирован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ловари русско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ческого  состава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го</w:t>
            </w:r>
          </w:p>
        </w:tc>
        <w:tc>
          <w:tcPr>
            <w:tcW w:w="1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тератур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1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языка ка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 и высокого стиля русской речи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ранилищ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зко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широк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ведений об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«старославянизм».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Судьб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</w:r>
          </w:p>
        </w:tc>
        <w:tc>
          <w:tcPr>
            <w:tcW w:w="1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старославянск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стории и культур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ки в советский период развития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род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. Актуализация старославянизмов в русско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е новейшего времени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1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2</w:t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нденция к повышению функциональн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илистической значимости старославянизм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современных текстах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зрождение религиозно-проповеднического сти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го литературного языкка. Словари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таревших слов, исторические 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тимологические словари как источники сведен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 истории и культуре русского народа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ь</w:t>
            </w:r>
          </w:p>
        </w:tc>
        <w:tc>
          <w:tcPr>
            <w:tcW w:w="3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й ментальности. Словари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вы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380"/>
        <w:gridCol w:w="200"/>
        <w:gridCol w:w="80"/>
        <w:gridCol w:w="1840"/>
        <w:gridCol w:w="1180"/>
        <w:gridCol w:w="2020"/>
        <w:gridCol w:w="380"/>
        <w:gridCol w:w="2140"/>
        <w:gridCol w:w="1700"/>
        <w:gridCol w:w="1700"/>
        <w:gridCol w:w="2020"/>
      </w:tblGrid>
      <w:tr>
        <w:trPr>
          <w:trHeight w:val="298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6" w:name="page25"/>
            <w:bookmarkStart w:id="27" w:name="page25"/>
            <w:bookmarkEnd w:id="27"/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, словари новых иностранных слов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1,ОК04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4,</w:t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3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 xml:space="preserve"> Проведение языкового анализа текста по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3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>специально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9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-1.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6.1-6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34-4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-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. Культура речи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7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</w:t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пы речевой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чь правильная и речь хороша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-11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6,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ы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.2</w:t>
            </w:r>
          </w:p>
        </w:tc>
      </w:tr>
      <w:tr>
        <w:trPr>
          <w:trHeight w:val="24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сителей языка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чевая культура и ее типы (обще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2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ставление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8.1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28-33,47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</w:t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Языковая норма и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овая норма и история ее развития.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,ПРб09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,05,06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,</w:t>
            </w:r>
          </w:p>
        </w:tc>
      </w:tr>
      <w:tr>
        <w:trPr>
          <w:trHeight w:val="14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временный</w:t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ль   А.С.   Пушкина   в</w:t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тории   рус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0,ПРб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</w:tr>
      <w:tr>
        <w:trPr>
          <w:trHeight w:val="14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и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тературного</w:t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.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тойчивость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б12,ПРб1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итературны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чивость</w:t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рмы.</w:t>
            </w:r>
          </w:p>
        </w:tc>
        <w:tc>
          <w:tcPr>
            <w:tcW w:w="24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  причи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4.1-4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язык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0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я языковых норм. Вариантность норм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24-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ак   естественное   свойство   современ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218" w:gutter="0" w:header="0" w:top="964" w:footer="0" w:bottom="1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60"/>
        <w:gridCol w:w="1020"/>
        <w:gridCol w:w="220"/>
        <w:gridCol w:w="440"/>
        <w:gridCol w:w="360"/>
        <w:gridCol w:w="500"/>
        <w:gridCol w:w="300"/>
        <w:gridCol w:w="400"/>
        <w:gridCol w:w="400"/>
        <w:gridCol w:w="560"/>
        <w:gridCol w:w="124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8" w:name="page26"/>
            <w:bookmarkStart w:id="29" w:name="page26"/>
            <w:bookmarkEnd w:id="29"/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го литературного языка. Нормативные 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нормативные</w:t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рианты.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вноправны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рианты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нтрольная работ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3</w:t>
            </w:r>
          </w:p>
        </w:tc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фоэпические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44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44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фоэпические нормы современного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,ПРб09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-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2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рмы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тературного языка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0,ПРб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временн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44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я  в  ударении  и  в  произношени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б12,ПРб1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рмативн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нормативные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риант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1-4.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итературн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44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дарения   и   произношения   в   отде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28-3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языка.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мматических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х</w:t>
            </w:r>
          </w:p>
        </w:tc>
        <w:tc>
          <w:tcPr>
            <w:tcW w:w="2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амостояте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асте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ч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в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мках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ученного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фоэпические словари XXI в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ексические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рмы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ого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тературного языка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я</w:t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ческих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норм: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переосмысл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,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воение</w:t>
            </w:r>
          </w:p>
        </w:tc>
        <w:tc>
          <w:tcPr>
            <w:tcW w:w="2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ерминологическ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ки, изменение стилистической окраски сло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временные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  <w:t>словарные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меты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олковы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XX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ари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ческ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четаемости слов русского языка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нтрольная работ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4</w:t>
            </w:r>
          </w:p>
        </w:tc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25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рфологические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exact" w:line="234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рмы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,ПРб09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-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2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рмы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 литературного языка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0,ПРб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временн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я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орфологических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рм: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ариант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б12,ПРб1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  <w:t>имен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</w:r>
          </w:p>
        </w:tc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ществительного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лагол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4.1-4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итературного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44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мматические словари и справочники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1-8,9-1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языка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 XXI в.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80"/>
        <w:gridCol w:w="1420"/>
        <w:gridCol w:w="2440"/>
        <w:gridCol w:w="1660"/>
        <w:gridCol w:w="2120"/>
        <w:gridCol w:w="1700"/>
        <w:gridCol w:w="1700"/>
        <w:gridCol w:w="2020"/>
      </w:tblGrid>
      <w:tr>
        <w:trPr>
          <w:trHeight w:val="298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7"/>
            <w:bookmarkStart w:id="31" w:name="page27"/>
            <w:bookmarkEnd w:id="31"/>
          </w:p>
        </w:tc>
        <w:tc>
          <w:tcPr>
            <w:tcW w:w="44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овая игра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овая игра как тип речевого поведени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,ПРб09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-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2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ступление от языковых норм в языковой игре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0,ПРб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фические, фонетические, лексические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б12,ПРб1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ообразовательные, морфологические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4.1-4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нтаксические особенности языковой игры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24-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художественном тексте (общее представление)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1,ОК04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4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-ориентированное содерж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3</w:t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. Пунктуационный анализ текста по специаль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3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9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-1.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6.1-6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34-4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-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5" w:hRule="atLeast"/>
        </w:trPr>
        <w:tc>
          <w:tcPr>
            <w:tcW w:w="68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 Речь. Речевая деятельность. Текс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1</w:t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екст как средство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3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ы как памятники культуры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5-18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-0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едач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ражение в памятниках письмен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-0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 хране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атриотизма русских людей. Значение труд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-4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ны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тописца в истории русской культуры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нностей, опыт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иблиотеки как культурные центры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 истории народа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3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нейный текст и гипертекст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ипертекст как разветвленная система текстов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язанных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иперссылками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пользов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нейного   и   нелинейного   чтения   с   целью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знакомления  с  содержанием  текста  и  е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воения.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0"/>
        <w:gridCol w:w="360"/>
        <w:gridCol w:w="2260"/>
        <w:gridCol w:w="1660"/>
        <w:gridCol w:w="160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2" w:name="page28"/>
            <w:bookmarkStart w:id="33" w:name="page28"/>
            <w:bookmarkEnd w:id="33"/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3</w:t>
            </w:r>
          </w:p>
        </w:tc>
        <w:tc>
          <w:tcPr>
            <w:tcW w:w="5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ые тексты как явление в практике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ния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зможности использования в тексте различ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ковых   систем.   Отражение   в   текста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временных   тенденций   к   визуализации  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иалогиз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щения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фические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фографические  и</w:t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унктуационные  сред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ыразительности.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2</w:t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тегии чтения и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1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емы оптимизации процессов чтения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9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1, 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5,</w:t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нимания текст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нимания текста (глоссарий, гиперссылк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0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4,ОК0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6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ем постановки вопросов)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емы  использования  графики  как  сред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порядочения  информации  прочитанного  и/ил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7.1-7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лышанного текста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-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3</w:t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 ОК 08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5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исьменная речь 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3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0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6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ция в Рунете как отраж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нет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ого состояния русского языка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х тенденций его развития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-2.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ммуникативные площадки Рунета. Культур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лектронного общения.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4-2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-3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320" w:hanging="0"/>
        <w:jc w:val="center"/>
        <w:rPr/>
      </w:pPr>
      <w:r>
        <w:rPr/>
        <w:t>28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00"/>
        <w:gridCol w:w="1600"/>
        <w:gridCol w:w="200"/>
        <w:gridCol w:w="18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4" w:name="page29"/>
            <w:bookmarkEnd w:id="34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4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2,ПРб09,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4,ОК06,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5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учающий корпус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9,ПРб20;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20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учающий корпус Национального корпус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циональ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 языка (НКРЯ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8.1-8.3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рпуса рус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став и структура НКРЯ. Возмож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9-1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языка как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ты с Обучающим корпусом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нформационно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равочный ресурс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9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2,ПРб09,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4,ОК06,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Составление конспекта по возможностям НКР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19,ПРб20;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8.1-8.3;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-41,42-46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4. Язык и культура 2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1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8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намически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тапы современного периода историче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2-24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7,ОК10,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цессы и нов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вития русского языка: постсоветский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-1.7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.1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енденц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вейший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развит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причины языковых изменений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ого язы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стсоветский период. Глобализация современ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вейшего период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ира и его цифровизация как основные причин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й в русском языке XXI в., касающиеся е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ной организации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направления развития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а в XXI в., касающиеся его систем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направления развития русского языка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XXI в., касающиеся форм его существования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ональных и социальных разновидностей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ний в его функционировании в «реальном»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ртуальном пространстве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/>
      </w:pPr>
      <w:r>
        <w:rPr/>
        <w:t>29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5" w:name="page30"/>
            <w:bookmarkEnd w:id="35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2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0,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2,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ий язык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1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3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ая цифровая (виртуальная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современно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ктронно-опосредованная) коммуникация, е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2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8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цифрово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и и формы (общее представление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3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виртуальной)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лектронная (цифровая, клавиатурная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5.1-5.3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ц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исьменная русская речь, ее особенности и виды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тно-письменная речь как новая фор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9-18,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ализации русского языка (общее представление)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3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2-2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2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2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Активны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-2.3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,ОК09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3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ширение словарного состава русского язы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цесс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XXI 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развитии лексик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овая и новейшая лексика. Тематические разряд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-8,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русском язык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ческих неологизмов. Актуальные пути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XXI в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ы появления новых слов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4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вая иноязычная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кстралингвистические и лингвис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2,ПРб23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3,11-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2.3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ексика в русск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ины пополнения русского языка новым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4; Л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.3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зыке XXI 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оязычными заимствованиям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,2.2,8.2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процессы е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нглицизмы (американизмы), лекс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адаптац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имствования из французского, итальянского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рабского, японского и др. языков. Особен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ов иноязычного заимствования лексики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разеологии в новейший период развития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мысловое освоение новых иноязычных сло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озможности грамматического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фографического и графического освоен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700"/>
        <w:gridCol w:w="2020"/>
      </w:tblGrid>
      <w:tr>
        <w:trPr>
          <w:trHeight w:val="298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6" w:name="page31"/>
            <w:bookmarkStart w:id="37" w:name="page31"/>
            <w:bookmarkEnd w:id="37"/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оязычных инноваций (общее представление)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5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3-2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2,ОК05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2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Актуальны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5.1-5.3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7,ОК12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4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собы словообразования морфолог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пособы созда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ологизмов, пополнивших русский язык в XX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-1.7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5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орфологически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семантических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 процессов морфологиче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ологизмов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овообразования в русском языке XXI в. на баз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русском язык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оязычных инноваций. Семан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вейшего периода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ологизмы. Развитие новых персона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начений общеупотребительных слов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 при их использовании в сфере виртуаль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ммуникаций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6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5,ПРб26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ОК06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вая фразеология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-4.4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7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неязыковые и языковые причины появл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усского язык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вых фразеологизмо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7.1-7.5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тенденции в развитии фразеолог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го языка новейшего период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разеологические неологизмы иноязыч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исхождения. Калькирование как основ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 освоения русским языков иноязыч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разеологизмов. Образование нов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разеологических оборотов на исконно русск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чве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5,ПРб26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ОК06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Составление конспекта по теме: Фразеологизмы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-4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в речи фразеологических единиц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7.1-7.5;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40"/>
        <w:gridCol w:w="550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32"/>
            <w:bookmarkStart w:id="39" w:name="page32"/>
            <w:bookmarkEnd w:id="39"/>
          </w:p>
        </w:tc>
        <w:tc>
          <w:tcPr>
            <w:tcW w:w="61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ями разных возрастных категорий.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-41,42-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30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5. Культура речи 2.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1</w:t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,ОК10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3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интаксически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7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,ОК12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6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нтаксические нормы современного рус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ормы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тературного язык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-1.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времен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менения синтаксических норм: варианты форм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-2.3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вязанные с управлением, согласование сказуем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итератур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 подлежащим, колебания в употреблен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языка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длогов. Грамматические словари и справочни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акультатив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усского языка XXI 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наки препин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культативные, альтернативные зна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пинания (общее представление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равочники по пунктуации русского языка XXI в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2</w:t>
            </w:r>
          </w:p>
        </w:tc>
        <w:tc>
          <w:tcPr>
            <w:tcW w:w="6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8,ПРб29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а устного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0,ПРб31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ОК12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а устного делового общени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лового общени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тная деловая речь. Условия успеш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1-6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фессионально-деловой коммуникации. Этик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,47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речевой этикет делового общения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ловая беседа. Деловой разговор по телефону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функции деловой беседы, телефон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ловых разговоров (обмен информацией, делово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щение); их особенности, этапы (подготов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еседы, начало беседы, информирова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беседников, аргументация выдвигаем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ожений, завершение беседы)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ммуникативные стили ведения беседы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елефонных деловых разговоров; речевой этике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стного делового общения. Приемы эффективного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sectPr>
          <w:type w:val="continuous"/>
          <w:pgSz w:orient="landscape" w:w="16838" w:h="11906"/>
          <w:pgMar w:left="560" w:right="23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700"/>
        <w:gridCol w:w="2020"/>
      </w:tblGrid>
      <w:tr>
        <w:trPr>
          <w:trHeight w:val="298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33"/>
            <w:bookmarkStart w:id="41" w:name="page33"/>
            <w:bookmarkEnd w:id="41"/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лового речевого взаимодействия.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3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29,ПРб30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1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ОК12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а письменного делового общени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исьменн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кумент как деловая бумага. Однозначнос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1-6.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лового общения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ексики, использование терминов, недопустимос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ловое письм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вусмысленности. Деловое письмо. Функции и вид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лового письма. Оформление деловых пис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общее представление)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а учебно-научного общени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новидности учебно-научного общения, 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чевой этикет в учебно-научной коммуникаци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его специфика. Невербальные средства общения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ечевом этикете (замещающие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провождающие жесты). Культура оформл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учного текста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4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1,ПРб32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104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тивостояни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-4.4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ОК12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152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тивостояние речевой агрессии как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чевой агрессии</w:t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7.1-7.5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18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ктуальная проблема современ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ак актуальная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,47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жличностной коммуникаци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блем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нятие речевой агрессии как нарушении эколог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ой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5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языка. Способы противостояния речевой агресси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4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жличностно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6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ции.</w:t>
            </w:r>
          </w:p>
        </w:tc>
        <w:tc>
          <w:tcPr>
            <w:tcW w:w="6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2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1,ПРб32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3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157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Составление конспекта на тему: Речевая агрессия как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-4.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,ОК12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а лингвистической безопасност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7.1-7.5;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2" w:name="page34"/>
            <w:bookmarkStart w:id="43" w:name="page34"/>
            <w:bookmarkEnd w:id="43"/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,47-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6. Речь. Речевая деятельность. Текст 2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6.1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4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2,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3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цедентный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-2.3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,ОК12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6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цедентные тексты, высказывания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екст как средств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туации, имен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-3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ультурной связ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ультурное пространство текст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околен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6.2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2,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3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ексты сплошные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-2.3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,ОК12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2.6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 несплошных текстов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несплошны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ль иллюстративного материала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9-1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держательном наполнении текс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6.3</w:t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6,ПРб37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2,ОК03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ммуникативная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8.1-8.3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емы работы с текстом публицистиче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грамотность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ил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-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ёмы работы с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собы выражения оценочности, диалогичн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кстом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 текстах публицистического стиля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ублицистическог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формационные ловушк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тил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ы инструктивного тип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значение текстов инструктивного тип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струкции вербальные и невербальные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2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320" w:hanging="0"/>
        <w:jc w:val="center"/>
        <w:rPr/>
      </w:pPr>
      <w:r>
        <w:rPr/>
        <w:t>34</w:t>
      </w:r>
    </w:p>
    <w:p>
      <w:pPr>
        <w:sectPr>
          <w:type w:val="continuous"/>
          <w:pgSz w:orient="landscape" w:w="16838" w:h="11906"/>
          <w:pgMar w:left="560" w:right="23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0"/>
        <w:gridCol w:w="5540"/>
        <w:gridCol w:w="2120"/>
        <w:gridCol w:w="1700"/>
        <w:gridCol w:w="1700"/>
        <w:gridCol w:w="2020"/>
      </w:tblGrid>
      <w:tr>
        <w:trPr>
          <w:trHeight w:val="276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44" w:name="page35"/>
            <w:bookmarkEnd w:id="44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6.4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8,ПРб39;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,ОК10,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54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сновные жанры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,ОК12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2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логосфер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тернет-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редства создания коммуникативного комфорт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4-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ци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 языковая игра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ради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илизация. Сетевые жанры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новатор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2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 занятия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2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художественных</w:t>
            </w:r>
          </w:p>
        </w:tc>
        <w:tc>
          <w:tcPr>
            <w:tcW w:w="6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38,ПРб39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,ОК10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1.1,</w:t>
            </w:r>
          </w:p>
        </w:tc>
      </w:tr>
      <w:tr>
        <w:trPr>
          <w:trHeight w:val="276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текстах</w:t>
            </w:r>
          </w:p>
        </w:tc>
        <w:tc>
          <w:tcPr>
            <w:tcW w:w="6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3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 Составление конспекта на тему: Типология жанр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-3.5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,ОК12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3.1,</w:t>
            </w:r>
          </w:p>
        </w:tc>
      </w:tr>
      <w:tr>
        <w:trPr>
          <w:trHeight w:val="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нет-коммуникаци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-4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7.2</w:t>
            </w:r>
          </w:p>
        </w:tc>
      </w:tr>
      <w:tr>
        <w:trPr>
          <w:trHeight w:val="293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2-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 предусмотрено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 (дифферинцированный зачет)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7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.</w:t>
      </w:r>
    </w:p>
    <w:p>
      <w:pPr>
        <w:sectPr>
          <w:type w:val="continuous"/>
          <w:pgSz w:orient="landscape" w:w="16838" w:h="11906"/>
          <w:pgMar w:left="560" w:right="23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</w:t>
      </w:r>
    </w:p>
    <w:p>
      <w:pPr>
        <w:sectPr>
          <w:type w:val="continuous"/>
          <w:pgSz w:orient="landscape" w:w="16838" w:h="11906"/>
          <w:pgMar w:left="560" w:right="238" w:gutter="0" w:header="0" w:top="96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5" w:name="page36"/>
      <w:bookmarkEnd w:id="45"/>
      <w:r>
        <w:rPr>
          <w:rFonts w:eastAsia="Times New Roman" w:cs="Times New Roman" w:ascii="Times New Roman" w:hAnsi="Times New Roman"/>
          <w:b/>
          <w:sz w:val="28"/>
        </w:rPr>
        <w:t>4. УСЛОВИЯ РЕАЛИЗАЦИИ ПРОГРАММЫ УЧЕБНОГО ПРЕДМЕ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6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к минимальному материально-техническому обеспечению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6" w:right="2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я программы учебного предмета требует наличия учебного кабинета - Русского языка и литературы; лабораторий не предусмотрено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рудование учебного кабинет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tLeast" w:line="0"/>
        <w:ind w:left="206" w:hanging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ее место преподавател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лект учебно-методической документ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лект практических заданий с инструкциями по выполнению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глядные пособия.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е средства обуч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ьный компьютер с лицензионным программным обеспечением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льтимедиапроектор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6" w:leader="none"/>
        </w:tabs>
        <w:spacing w:lineRule="auto" w:line="235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ран.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ое обеспечение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ые источник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86" w:leader="none"/>
        </w:tabs>
        <w:spacing w:lineRule="auto" w:line="237"/>
        <w:ind w:left="786" w:hanging="3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Русский родной язык : 10-11-е классы : базовый уровень : учебное пособие : / О.М.</w:t>
      </w:r>
    </w:p>
    <w:p>
      <w:pPr>
        <w:pStyle w:val="Normal"/>
        <w:spacing w:lineRule="auto" w:line="228"/>
        <w:ind w:left="78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ександрова, О. В. Загоровская, Ю.Н. Гостева [и др.]. – Москва : Просвещение, 2023. –</w:t>
      </w:r>
    </w:p>
    <w:p>
      <w:pPr>
        <w:pStyle w:val="Normal"/>
        <w:spacing w:lineRule="auto" w:line="235"/>
        <w:ind w:left="78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2 с : и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8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полнительные источник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6" w:leader="none"/>
        </w:tabs>
        <w:spacing w:lineRule="atLeast" w:line="0"/>
        <w:ind w:left="846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бачевич, К. С. Словарь трудностей современного русского языка. — СПб., 2019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6" w:leader="none"/>
        </w:tabs>
        <w:spacing w:lineRule="auto" w:line="235"/>
        <w:ind w:left="846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ьвова, С. И. Таблицы по русскому языку. — М., 2019.</w:t>
      </w:r>
    </w:p>
    <w:p>
      <w:pPr>
        <w:pStyle w:val="Normal"/>
        <w:spacing w:lineRule="atLeast" w:line="0"/>
        <w:ind w:left="45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тернет-ресурсы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46" w:leader="none"/>
        </w:tabs>
        <w:spacing w:lineRule="atLeast" w:line="0"/>
        <w:ind w:left="846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ww. uchi. ru (Образовательная онлайн-платформа).</w:t>
      </w:r>
    </w:p>
    <w:p>
      <w:pPr>
        <w:pStyle w:val="Normal"/>
        <w:spacing w:lineRule="atLeast" w:line="0"/>
        <w:ind w:left="340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лектронные библиотечные системы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6" w:leader="none"/>
        </w:tabs>
        <w:spacing w:lineRule="atLeast" w:line="0"/>
        <w:ind w:left="786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ературное редактирование текстов средств массовой информации : учеб. пособие / Т.И.</w:t>
      </w:r>
    </w:p>
    <w:p>
      <w:pPr>
        <w:pStyle w:val="Normal"/>
        <w:spacing w:lineRule="atLeast" w:line="0"/>
        <w:ind w:left="78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рикова [Электронный ресурс; Режим доступа http://www.znanium.com].— М. : ИНФРА-</w:t>
      </w:r>
    </w:p>
    <w:p>
      <w:pPr>
        <w:pStyle w:val="Normal"/>
        <w:spacing w:lineRule="atLeast" w:line="0"/>
        <w:ind w:left="786" w:right="12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М, 2017. — 152 с. + Доп. материалы. — (Высшее образование: Бакалавриат). —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</w:rPr>
          <w:t xml:space="preserve">www . 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highlight w:val="white"/>
          </w:rPr>
          <w:t>book.ru/10.12737/25134</w:t>
        </w:r>
      </w:hyperlink>
      <w:r>
        <w:rPr>
          <w:rFonts w:eastAsia="Times New Roman" w:cs="Times New Roman" w:ascii="Times New Roman" w:hAnsi="Times New Roman"/>
          <w:color w:val="000000"/>
          <w:sz w:val="24"/>
          <w:highlight w:val="whit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6" w:leader="none"/>
        </w:tabs>
        <w:spacing w:lineRule="atLeast" w:line="0"/>
        <w:ind w:left="786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викова, Л.И. Русский язык: пунктуация [Электронный ресурс] : Учебное пособие / Л. И.</w:t>
      </w:r>
    </w:p>
    <w:p>
      <w:pPr>
        <w:pStyle w:val="Normal"/>
        <w:spacing w:lineRule="auto" w:line="271"/>
        <w:ind w:left="786" w:right="280" w:hanging="0"/>
        <w:rPr/>
      </w:pPr>
      <w:r>
        <w:rPr>
          <w:rFonts w:eastAsia="Times New Roman" w:cs="Times New Roman" w:ascii="Times New Roman" w:hAnsi="Times New Roman"/>
          <w:sz w:val="23"/>
        </w:rPr>
        <w:t>Новикова, Н. Ю. Соловьева. – М. : РИОР: ИНФРА-М: РАП, 2012. - 284 с. - (Профессиональное образование). - ISBN 978-5-369-00637-5 (РИОР), ISBN 978-5-16-003956-5 (ИНФРА-М), ISBN 978-5-93916-244-9 (РАП). —</w:t>
      </w:r>
      <w:r>
        <w:rPr>
          <w:rFonts w:eastAsia="Times New Roman" w:cs="Times New Roman" w:ascii="Times New Roman" w:hAnsi="Times New Roman"/>
          <w:color w:val="0563C1"/>
          <w:sz w:val="23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563C1"/>
            <w:sz w:val="23"/>
          </w:rPr>
          <w:t xml:space="preserve">www . 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3"/>
            <w:highlight w:val="white"/>
          </w:rPr>
          <w:t>book.ru/10.15877/289534</w:t>
        </w:r>
      </w:hyperlink>
      <w:r>
        <w:rPr>
          <w:rFonts w:eastAsia="Times New Roman" w:cs="Times New Roman" w:ascii="Times New Roman" w:hAnsi="Times New Roman"/>
          <w:sz w:val="23"/>
          <w:highlight w:val="white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7840</wp:posOffset>
            </wp:positionH>
            <wp:positionV relativeFrom="paragraph">
              <wp:posOffset>-758190</wp:posOffset>
            </wp:positionV>
            <wp:extent cx="1874520" cy="88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10380</wp:posOffset>
            </wp:positionH>
            <wp:positionV relativeFrom="paragraph">
              <wp:posOffset>-57150</wp:posOffset>
            </wp:positionV>
            <wp:extent cx="1950720" cy="88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4" w:right="846" w:gutter="0" w:header="0" w:top="971" w:footer="0" w:bottom="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9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sectPr>
          <w:type w:val="continuous"/>
          <w:pgSz w:w="11906" w:h="16838"/>
          <w:pgMar w:left="854" w:right="846" w:gutter="0" w:header="0" w:top="971" w:footer="0" w:bottom="44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578" w:leader="none"/>
        </w:tabs>
        <w:spacing w:lineRule="auto" w:line="276"/>
        <w:ind w:left="3720" w:hanging="3430"/>
        <w:rPr>
          <w:rFonts w:ascii="Times New Roman" w:hAnsi="Times New Roman" w:eastAsia="Times New Roman" w:cs="Times New Roman"/>
          <w:b/>
          <w:b/>
          <w:sz w:val="28"/>
        </w:rPr>
      </w:pPr>
      <w:bookmarkStart w:id="46" w:name="page37"/>
      <w:bookmarkEnd w:id="46"/>
      <w:r>
        <w:rPr>
          <w:rFonts w:eastAsia="Times New Roman" w:cs="Times New Roman" w:ascii="Times New Roman" w:hAnsi="Times New Roman"/>
          <w:b/>
          <w:sz w:val="28"/>
        </w:rPr>
        <w:t>КОНТРОЛЬ И ОЦЕНКА РЕЗУЛЬТАТОВ ОСВОЕНИЯ УЧЕБНОГО ПРЕДМЕТА</w:t>
      </w:r>
    </w:p>
    <w:p>
      <w:pPr>
        <w:sectPr>
          <w:type w:val="nextPage"/>
          <w:pgSz w:w="11906" w:h="16838"/>
          <w:pgMar w:left="1440" w:right="1126" w:gutter="0" w:header="0" w:top="1247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sectPr>
          <w:type w:val="continuous"/>
          <w:pgSz w:w="11906" w:h="16838"/>
          <w:pgMar w:left="1440" w:right="1126" w:gutter="0" w:header="0" w:top="1247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7" w:name="page38"/>
      <w:bookmarkStart w:id="48" w:name="page38"/>
      <w:bookmarkEnd w:id="48"/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460"/>
        <w:gridCol w:w="5040"/>
      </w:tblGrid>
      <w:tr>
        <w:trPr>
          <w:trHeight w:val="244" w:hRule="atLeast"/>
        </w:trPr>
        <w:tc>
          <w:tcPr>
            <w:tcW w:w="47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бразовательных</w:t>
            </w:r>
          </w:p>
        </w:tc>
        <w:tc>
          <w:tcPr>
            <w:tcW w:w="5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оды оценки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ФОП СОО (предметные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ы – ПР б/у)</w:t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1   Осознава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ъяснять   роль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ного языка в жизни человека, общества,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а; смысл понятия «традиционные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ие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уховно-нравственные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»; объяснять роль русского язык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3181350</wp:posOffset>
                </wp:positionV>
                <wp:extent cx="62255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50.5pt" to="490pt,25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-1403350</wp:posOffset>
                </wp:positionV>
                <wp:extent cx="0" cy="1069149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10.5pt" to="0.05pt,73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40380</wp:posOffset>
                </wp:positionH>
                <wp:positionV relativeFrom="paragraph">
                  <wp:posOffset>-1403350</wp:posOffset>
                </wp:positionV>
                <wp:extent cx="0" cy="1069149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-110.5pt" to="239.4pt,73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20460</wp:posOffset>
                </wp:positionH>
                <wp:positionV relativeFrom="paragraph">
                  <wp:posOffset>-1403350</wp:posOffset>
                </wp:positionV>
                <wp:extent cx="0" cy="1069149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-110.5pt" to="489.8pt,73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68" w:leader="none"/>
        </w:tabs>
        <w:spacing w:lineRule="auto" w:line="242"/>
        <w:ind w:left="120" w:right="5120" w:hanging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и традиционных российских духовно-нравственных ценностей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560"/>
        <w:gridCol w:w="2240"/>
        <w:gridCol w:w="5040"/>
      </w:tblGrid>
      <w:tr>
        <w:trPr>
          <w:trHeight w:val="257" w:hRule="atLeast"/>
        </w:trPr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2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аргументировать</w:t>
            </w:r>
          </w:p>
        </w:tc>
        <w:tc>
          <w:tcPr>
            <w:tcW w:w="5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сть ответственного отношения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 использованию родного русского язык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 всех сферах жизни; иметь представление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120" w:right="5120" w:hanging="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зыковом многообразии Российской Федерации; проявлять уважительное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80"/>
        <w:gridCol w:w="500"/>
        <w:gridCol w:w="420"/>
        <w:gridCol w:w="1400"/>
        <w:gridCol w:w="1100"/>
        <w:gridCol w:w="5040"/>
      </w:tblGrid>
      <w:tr>
        <w:trPr>
          <w:trHeight w:val="276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национальным   культурам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языкам народов России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3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связ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ного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родно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</w:t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ючевых словах русской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и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ядах;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нтировать текст с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и зрения употребления в нём ключевы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   русской   культуры   (в   рамка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зученного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8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ПРб04 Иметь представление о языке ка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ценка результатов устных ответов,</w:t>
      </w:r>
    </w:p>
    <w:p>
      <w:pPr>
        <w:pStyle w:val="Normal"/>
        <w:tabs>
          <w:tab w:val="clear" w:pos="720"/>
          <w:tab w:val="left" w:pos="48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развивающемся  явлении;  характеризо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исьменных упражнений, практических</w:t>
      </w:r>
    </w:p>
    <w:p>
      <w:pPr>
        <w:pStyle w:val="Normal"/>
        <w:tabs>
          <w:tab w:val="clear" w:pos="720"/>
          <w:tab w:val="left" w:pos="1380" w:leader="none"/>
          <w:tab w:val="left" w:pos="3060" w:leader="none"/>
          <w:tab w:val="left" w:pos="48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процессы</w:t>
        <w:tab/>
        <w:t>актуализации</w:t>
        <w:tab/>
        <w:t>и пассивизац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бот, заданий дифференцированного зачета</w:t>
      </w:r>
    </w:p>
    <w:p>
      <w:pPr>
        <w:pStyle w:val="Normal"/>
        <w:tabs>
          <w:tab w:val="clear" w:pos="720"/>
          <w:tab w:val="left" w:pos="1420" w:leader="none"/>
          <w:tab w:val="left" w:pos="2560" w:leader="none"/>
          <w:tab w:val="left" w:pos="324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личных</w:t>
        <w:tab/>
        <w:t>разрядов</w:t>
        <w:tab/>
        <w:t>слов</w:t>
        <w:tab/>
        <w:t>и устойчивых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сочетаний  в процессе  исторического</w:t>
      </w:r>
    </w:p>
    <w:p>
      <w:pPr>
        <w:pStyle w:val="Normal"/>
        <w:tabs>
          <w:tab w:val="clear" w:pos="720"/>
          <w:tab w:val="left" w:pos="1260" w:leader="none"/>
          <w:tab w:val="left" w:pos="2480" w:leader="none"/>
          <w:tab w:val="left" w:pos="39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развития</w:t>
        <w:tab/>
        <w:t>общества</w:t>
        <w:tab/>
        <w:t>и культу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арода,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водить соответствующие примеры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020"/>
        <w:gridCol w:w="580"/>
        <w:gridCol w:w="840"/>
        <w:gridCol w:w="1160"/>
        <w:gridCol w:w="5040"/>
      </w:tblGrid>
      <w:tr>
        <w:trPr>
          <w:trHeight w:val="266" w:hRule="atLeast"/>
        </w:trPr>
        <w:tc>
          <w:tcPr>
            <w:tcW w:w="47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5 Извлекать из словарей различных</w:t>
            </w:r>
          </w:p>
        </w:tc>
        <w:tc>
          <w:tcPr>
            <w:tcW w:w="5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  и комментировать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 об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и</w:t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традиционно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е,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ировоззрения русского народа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6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комментировать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ричины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,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оди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,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ующие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намик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ой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 (в рамках изученного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7 Иметь представление об основны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х речевой культуры, комментировать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93" w:hRule="atLeast"/>
        </w:trPr>
        <w:tc>
          <w:tcPr>
            <w:tcW w:w="47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типы речевой культуры человека</w:t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49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8 Иметь представление об изменения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эпически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рм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го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276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го литературного языка, актуальных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 заданий дифференцированного зачета</w:t>
            </w:r>
          </w:p>
        </w:tc>
      </w:tr>
      <w:tr>
        <w:trPr>
          <w:trHeight w:val="27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рианта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эпической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20"/>
          <w:tab w:val="left" w:pos="300" w:leader="none"/>
        </w:tabs>
        <w:spacing w:lineRule="atLeast" w:line="0"/>
        <w:ind w:left="300" w:hanging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центологической  норм  современного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оголитературногоязыка;</w:t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3"/>
        </w:rPr>
        <w:t>анализироватьпримеры</w:t>
      </w:r>
      <w:r>
        <w:rPr/>
        <w:t>вариантов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980"/>
        <w:gridCol w:w="420"/>
        <w:gridCol w:w="1600"/>
        <w:gridCol w:w="4980"/>
      </w:tblGrid>
      <w:tr>
        <w:trPr>
          <w:trHeight w:val="276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ношения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ударени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тдельных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матически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х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ых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ей речи (в рамках изученного) с опорой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 словарны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еты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фоэпических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ях ХХI в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</w:t>
            </w:r>
          </w:p>
        </w:tc>
        <w:tc>
          <w:tcPr>
            <w:tcW w:w="4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09 Иметь представление об изменениях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результатов устных ответов,</w:t>
            </w:r>
          </w:p>
        </w:tc>
      </w:tr>
      <w:tr>
        <w:trPr>
          <w:trHeight w:val="276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ческих норм современного русского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упражнений, практических</w:t>
            </w:r>
          </w:p>
        </w:tc>
      </w:tr>
      <w:tr>
        <w:trPr>
          <w:trHeight w:val="19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,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196"/>
              <w:ind w:right="4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вать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, заданий дифференцированного зачета</w:t>
            </w:r>
          </w:p>
        </w:tc>
      </w:tr>
    </w:tbl>
    <w:p>
      <w:pPr>
        <w:sectPr>
          <w:type w:val="nextPage"/>
          <w:pgSz w:w="11906" w:h="17038"/>
          <w:pgMar w:left="1280" w:right="8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9" w:name="page39"/>
      <w:bookmarkEnd w:id="49"/>
      <w:r>
        <w:rPr>
          <w:rFonts w:eastAsia="Times New Roman" w:cs="Times New Roman" w:ascii="Times New Roman" w:hAnsi="Times New Roman"/>
          <w:b/>
          <w:sz w:val="28"/>
        </w:rPr>
        <w:t>Приложение 1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мерная тематика индивидуальных проект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Активные процессы в русском языке на современном этапе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0" w:leader="none"/>
        </w:tabs>
        <w:spacing w:lineRule="atLeast" w:line="0"/>
        <w:ind w:left="700" w:hanging="42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Взаимообогащение языка как результат взаимодействия национальных культур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Выдающиеся отечественные лингвисты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Проблемы экологии родного языка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Историческое развитие родного русского языка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Употребление фразеологизмов в отечественной литературе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Орфоэпические и лексические нормы родного русского языка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Влияние социальных сетей на родной язык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Грамматические нормы родного языка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</w:rPr>
        <w:t>Источники и причины засорения родной речи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</w:rPr>
        <w:t>Особенности речевого этикета в официально-деловом стиле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0" w:leader="none"/>
        </w:tabs>
        <w:spacing w:lineRule="atLeast" w:line="0"/>
        <w:ind w:left="700" w:hanging="42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Особенности речевого этикета в научном стиле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0" w:leader="none"/>
        </w:tabs>
        <w:spacing w:lineRule="atLeast" w:line="0"/>
        <w:ind w:left="640" w:hanging="364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sz w:val="24"/>
        </w:rPr>
        <w:t>Особенности речевого этикета в публицистике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</w:rPr>
        <w:t>Культура разговорной речи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5.</w:t>
      </w:r>
      <w:r>
        <w:rPr>
          <w:rFonts w:eastAsia="Times New Roman" w:cs="Times New Roman" w:ascii="Times New Roman" w:hAnsi="Times New Roman"/>
          <w:color w:val="000000"/>
          <w:sz w:val="24"/>
        </w:rPr>
        <w:t>Виды чтения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6.</w:t>
      </w:r>
      <w:r>
        <w:rPr>
          <w:rFonts w:eastAsia="Times New Roman" w:cs="Times New Roman" w:ascii="Times New Roman" w:hAnsi="Times New Roman"/>
          <w:color w:val="000000"/>
          <w:sz w:val="24"/>
        </w:rPr>
        <w:t>Лингвистический эксперимент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7.</w:t>
      </w:r>
      <w:r>
        <w:rPr>
          <w:rFonts w:eastAsia="Times New Roman" w:cs="Times New Roman" w:ascii="Times New Roman" w:hAnsi="Times New Roman"/>
          <w:color w:val="000000"/>
          <w:sz w:val="24"/>
        </w:rPr>
        <w:t>Речевой самоконтроль, самооценка, самокоррекция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7"/>
        </w:rPr>
        <w:t>18.</w:t>
      </w:r>
      <w:r>
        <w:rPr>
          <w:rFonts w:eastAsia="Times New Roman" w:cs="Times New Roman" w:ascii="Times New Roman" w:hAnsi="Times New Roman"/>
          <w:color w:val="000000"/>
          <w:sz w:val="23"/>
        </w:rPr>
        <w:t>Нормативные словари современного русского языка и лингвистические справочники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000000"/>
          <w:sz w:val="23"/>
        </w:rPr>
      </w:pPr>
      <w:r>
        <w:rPr>
          <w:rFonts w:eastAsia="Times New Roman" w:cs="Times New Roman" w:ascii="Times New Roman" w:hAnsi="Times New Roman"/>
          <w:color w:val="000000"/>
          <w:sz w:val="23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19.</w:t>
      </w:r>
      <w:r>
        <w:rPr>
          <w:rFonts w:eastAsia="Times New Roman" w:cs="Times New Roman" w:ascii="Times New Roman" w:hAnsi="Times New Roman"/>
          <w:color w:val="000000"/>
          <w:sz w:val="24"/>
        </w:rPr>
        <w:t>Профессионализмы специальности 15.02.08 Технология машиностроения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20.</w:t>
      </w:r>
      <w:r>
        <w:rPr>
          <w:rFonts w:eastAsia="Times New Roman" w:cs="Times New Roman" w:ascii="Times New Roman" w:hAnsi="Times New Roman"/>
          <w:color w:val="000000"/>
          <w:sz w:val="24"/>
        </w:rPr>
        <w:t>Резюме как первый шаг в профессиональной карьере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21.</w:t>
      </w:r>
      <w:r>
        <w:rPr>
          <w:rFonts w:eastAsia="Times New Roman" w:cs="Times New Roman" w:ascii="Times New Roman" w:hAnsi="Times New Roman"/>
          <w:color w:val="000000"/>
          <w:sz w:val="24"/>
        </w:rPr>
        <w:t>Справочники и словари по специальности 15.02.08 Технология машиностроения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22.</w:t>
      </w:r>
      <w:r>
        <w:rPr>
          <w:rFonts w:eastAsia="Times New Roman" w:cs="Times New Roman" w:ascii="Times New Roman" w:hAnsi="Times New Roman"/>
          <w:color w:val="000000"/>
          <w:sz w:val="24"/>
        </w:rPr>
        <w:t>Заимствованные иностранные слова и их роль в родном языке.</w:t>
      </w:r>
    </w:p>
    <w:p>
      <w:pPr>
        <w:sectPr>
          <w:type w:val="nextPage"/>
          <w:pgSz w:w="11906" w:h="16838"/>
          <w:pgMar w:left="1440" w:right="102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9</w:t>
      </w:r>
    </w:p>
    <w:p>
      <w:pPr>
        <w:sectPr>
          <w:type w:val="continuous"/>
          <w:pgSz w:w="11906" w:h="16838"/>
          <w:pgMar w:left="1440" w:right="1026" w:gutter="0" w:header="0" w:top="971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50" w:name="page40"/>
      <w:bookmarkEnd w:id="50"/>
      <w:r>
        <w:rPr>
          <w:rFonts w:eastAsia="Times New Roman" w:cs="Times New Roman" w:ascii="Times New Roman" w:hAnsi="Times New Roman"/>
          <w:b/>
          <w:sz w:val="28"/>
        </w:rPr>
        <w:t>Приложение 2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2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инхронизация образовательных результатов ФГОС СОО и ФГОС СПО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00"/>
        <w:gridCol w:w="760"/>
        <w:gridCol w:w="880"/>
        <w:gridCol w:w="260"/>
        <w:gridCol w:w="3540"/>
        <w:gridCol w:w="780"/>
        <w:gridCol w:w="580"/>
        <w:gridCol w:w="660"/>
        <w:gridCol w:w="220"/>
        <w:gridCol w:w="640"/>
        <w:gridCol w:w="680"/>
      </w:tblGrid>
      <w:tr>
        <w:trPr>
          <w:trHeight w:val="276" w:hRule="atLeast"/>
        </w:trPr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К, ПК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31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1. Понимать сущность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3 интерес к различны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49"/>
              <w:ind w:right="2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3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ую значимос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м профессиональной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воей будущей профессии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 в том числе на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критерии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к не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 применения изучаемого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ый интерес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ного знания 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ления с деятельностью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лологов, журналистов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ателей, переводчиков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ов; умение соверш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й выбор будуще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 и реализовыв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жизненные планы;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3 способность принимать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50 развивать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24"/>
              </w:rPr>
              <w:t>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е решения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с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 на морально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ого человека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нностно-мотивацион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нормы 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феры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;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3. Организовы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2 готовность к активно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ую деятельность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технологической</w:t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 познавательную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типовые метод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оциальной направленности,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особы выполн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инициировать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 задач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и самостоятельно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ормулировать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и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такую деятельность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ч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бразовательной</w:t>
            </w:r>
          </w:p>
        </w:tc>
      </w:tr>
      <w:tr>
        <w:trPr>
          <w:trHeight w:val="276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ффективность и качество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в процессе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жизненных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я родного русского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 с учётом имеющихся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 и предпочтений;</w:t>
            </w:r>
          </w:p>
        </w:tc>
      </w:tr>
      <w:tr>
        <w:trPr>
          <w:trHeight w:val="515" w:hRule="atLeast"/>
        </w:trPr>
        <w:tc>
          <w:tcPr>
            <w:tcW w:w="28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4 Принимать реш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3 способность приним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ладе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тандартных 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е решения,</w:t>
            </w:r>
          </w:p>
        </w:tc>
        <w:tc>
          <w:tcPr>
            <w:tcW w:w="28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исследовательской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тандартных ситуациях, в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 на морально-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 проектн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 ситуациях риска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нормы и</w:t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контексте изучения предмета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нести за ни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;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дн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(русский)»,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 разрешения проблем;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ю и готовностью к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му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у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решения практических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менению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40" w:right="966" w:gutter="0" w:header="0" w:top="971" w:footer="0" w:bottom="1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540"/>
        <w:gridCol w:w="760"/>
        <w:gridCol w:w="600"/>
        <w:gridCol w:w="660"/>
        <w:gridCol w:w="200"/>
        <w:gridCol w:w="180"/>
        <w:gridCol w:w="680"/>
        <w:gridCol w:w="480"/>
      </w:tblGrid>
      <w:tr>
        <w:trPr>
          <w:trHeight w:val="276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51" w:name="page41"/>
            <w:bookmarkEnd w:id="51"/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К, ПК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х (МР)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ов познания;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5. Проявлять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3 способность принимать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7 принимать себя, понимая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ческую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е решения,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недостатки и достоинства;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сть в сложных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 на морально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тремальных ситуациях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нормы 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упреждать и разрешать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ы в процесс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 Осуществлять поиск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2 готовность к активн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спользовани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технологической</w:t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исследовательской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необходимо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оциальной направленности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 проектн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эффективног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инициировать,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контексте изучения предмета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и самостоятельно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дн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язык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русский)»,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 задач,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такую деятельность,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 разрешения проблем;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в процессе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ю и готовностью к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го развития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я родного русского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му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у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;</w:t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решения практических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ю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</w:tr>
      <w:tr>
        <w:trPr>
          <w:trHeight w:val="31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ов познания;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7 Использовать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4.1 эстетическое отнош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2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-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миру, включая эстетику быта,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онны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го и технического</w:t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коммуникационн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 в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а, спорта, труда,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отношений;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гнитивных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рганизационных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м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ребований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эргономики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гиены,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я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х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этическ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норм,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</w:t>
            </w:r>
          </w:p>
        </w:tc>
      </w:tr>
      <w:tr>
        <w:trPr>
          <w:trHeight w:val="313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й безопасности;</w:t>
            </w:r>
          </w:p>
        </w:tc>
      </w:tr>
      <w:tr>
        <w:trPr>
          <w:trHeight w:val="791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8 Правильно строить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4 готов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0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 с коллегами, с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стоять идеологии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  <w:tc>
          <w:tcPr>
            <w:tcW w:w="22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 категориям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тремизма, национализма,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, в том числе с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сенофобии, дискриминации по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координировать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ям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м, религиозным,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ё   достижению: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овым, национальны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</w:t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пределять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стей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ам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л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чётом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ений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ессий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ов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ть</w:t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 совместной работы;</w:t>
            </w:r>
          </w:p>
        </w:tc>
      </w:tr>
    </w:tbl>
    <w:p>
      <w:pPr>
        <w:sectPr>
          <w:type w:val="nextPage"/>
          <w:pgSz w:w="11906" w:h="16838"/>
          <w:pgMar w:left="740" w:right="96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9" w:hanging="0"/>
        <w:jc w:val="center"/>
        <w:rPr/>
      </w:pPr>
      <w:r>
        <w:rPr/>
        <w:t>41</w:t>
      </w:r>
    </w:p>
    <w:p>
      <w:pPr>
        <w:sectPr>
          <w:type w:val="continuous"/>
          <w:pgSz w:w="11906" w:h="16838"/>
          <w:pgMar w:left="740" w:right="96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100"/>
        <w:gridCol w:w="3520"/>
        <w:gridCol w:w="960"/>
        <w:gridCol w:w="300"/>
        <w:gridCol w:w="600"/>
        <w:gridCol w:w="340"/>
        <w:gridCol w:w="460"/>
        <w:gridCol w:w="380"/>
        <w:gridCol w:w="540"/>
      </w:tblGrid>
      <w:tr>
        <w:trPr>
          <w:trHeight w:val="276" w:hRule="atLeast"/>
        </w:trPr>
        <w:tc>
          <w:tcPr>
            <w:tcW w:w="3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52" w:name="page42"/>
            <w:bookmarkEnd w:id="52"/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К, ПК</w:t>
            </w:r>
          </w:p>
        </w:tc>
        <w:tc>
          <w:tcPr>
            <w:tcW w:w="3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х (МР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 Устанавливать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1 готовность к труду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ативное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ческий контакт с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ценности мастерства,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шление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им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олюбие;</w:t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х   проблем,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опорой на собственный</w:t>
            </w:r>
          </w:p>
        </w:tc>
      </w:tr>
      <w:tr>
        <w:trPr>
          <w:trHeight w:val="313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ельский опыт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  Адаптироваться  к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4 готовность и способ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пособствовать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няющимс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м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образованию и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ю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явлению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ю на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кой  эрудиц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ии всей жизни;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ях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,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ый и культурный</w:t>
            </w:r>
          </w:p>
        </w:tc>
      </w:tr>
      <w:tr>
        <w:trPr>
          <w:trHeight w:val="313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 Самостоятельно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4 готовность и способ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пределять задач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образованию 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ставля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план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 и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ю 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оздании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,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го развития,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ии всей жизни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носи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иматьс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ход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ем,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;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 планировать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е квалификации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 Выполня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3 способность принима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ладеть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 задачи в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е решения,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нормами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 на морально-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заимодействия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,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нормы и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этики и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</w:t>
            </w:r>
          </w:p>
        </w:tc>
      </w:tr>
      <w:tr>
        <w:trPr>
          <w:trHeight w:val="313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ебного этикета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е ситуации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 Проявля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6.1 готовность к труду,</w:t>
            </w:r>
          </w:p>
        </w:tc>
        <w:tc>
          <w:tcPr>
            <w:tcW w:w="3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3 осуществлять позитивное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ерпимость 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ценности мастерства,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егическое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упционном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олюбие;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личн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ю, уважительно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ие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ситься к праву и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и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 воображение,</w:t>
            </w:r>
          </w:p>
        </w:tc>
      </w:tr>
      <w:tr>
        <w:trPr>
          <w:trHeight w:val="313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у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ь инициативным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 Организовывать свою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5.1 сформирован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грировать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ь в соответствии с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ого и безопасного обра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едметных</w:t>
            </w:r>
          </w:p>
        </w:tc>
      </w:tr>
      <w:tr>
        <w:trPr>
          <w:trHeight w:val="276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 значимыми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, ответственного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ей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 к своему здоровью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8589010</wp:posOffset>
            </wp:positionV>
            <wp:extent cx="6479540" cy="930783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0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0" w:leader="none"/>
        </w:tabs>
        <w:spacing w:lineRule="auto" w:line="264"/>
        <w:ind w:left="120" w:right="7460" w:hanging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доровом образе жизни, поддерживать должный уровень физической подготовленности,</w:t>
      </w:r>
    </w:p>
    <w:p>
      <w:pPr>
        <w:sectPr>
          <w:type w:val="continuous"/>
          <w:pgSz w:w="11906" w:h="16838"/>
          <w:pgMar w:left="740" w:right="96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239" w:hanging="0"/>
        <w:jc w:val="center"/>
        <w:rPr/>
      </w:pPr>
      <w:r>
        <w:rPr/>
        <w:t>42</w:t>
      </w:r>
    </w:p>
    <w:p>
      <w:pPr>
        <w:sectPr>
          <w:type w:val="continuous"/>
          <w:pgSz w:w="11906" w:h="16838"/>
          <w:pgMar w:left="740" w:right="96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540"/>
        <w:gridCol w:w="3560"/>
      </w:tblGrid>
      <w:tr>
        <w:trPr>
          <w:trHeight w:val="276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53" w:name="page43"/>
            <w:bookmarkEnd w:id="53"/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К, ПК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3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</w:tr>
      <w:tr>
        <w:trPr>
          <w:trHeight w:val="29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 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спользовать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4 готовность и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0 создавать тексты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скую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к образованию и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личных форматах и жанрах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ри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ю на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учётом назначения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е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ии всей жизни;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и целевой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 процессов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ории, выбирая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.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альную форму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визуализации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екст, презентация, таблица,</w:t>
            </w:r>
          </w:p>
        </w:tc>
      </w:tr>
      <w:tr>
        <w:trPr>
          <w:trHeight w:val="276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а, диаграмма, график</w:t>
            </w:r>
          </w:p>
        </w:tc>
      </w:tr>
      <w:tr>
        <w:trPr>
          <w:trHeight w:val="293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р);</w:t>
            </w:r>
          </w:p>
        </w:tc>
      </w:tr>
    </w:tbl>
    <w:p>
      <w:pPr>
        <w:sectPr>
          <w:type w:val="continuous"/>
          <w:pgSz w:w="11906" w:h="16838"/>
          <w:pgMar w:left="740" w:right="96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3</w:t>
      </w:r>
    </w:p>
    <w:p>
      <w:pPr>
        <w:sectPr>
          <w:type w:val="continuous"/>
          <w:pgSz w:w="11906" w:h="16838"/>
          <w:pgMar w:left="740" w:right="966" w:gutter="0" w:header="0" w:top="96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54" w:name="page44"/>
      <w:bookmarkEnd w:id="54"/>
      <w:r>
        <w:rPr>
          <w:rFonts w:eastAsia="Times New Roman" w:cs="Times New Roman" w:ascii="Times New Roman" w:hAnsi="Times New Roman"/>
          <w:b/>
          <w:sz w:val="28"/>
        </w:rPr>
        <w:t>Приложение 3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емственность образовательных результатов ФГОС СОО (предметных) с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разовательными результатами ФГОС СПО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760" w:right="560" w:hanging="1533"/>
        <w:rPr/>
      </w:pPr>
      <w:r>
        <w:rPr/>
        <w:t>(профессионально-ориентированная взаимосвязь общеобразовательного предмета с профессией/специальностью)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0"/>
        <w:gridCol w:w="620"/>
        <w:gridCol w:w="40"/>
        <w:gridCol w:w="1580"/>
        <w:gridCol w:w="2980"/>
        <w:gridCol w:w="920"/>
        <w:gridCol w:w="320"/>
        <w:gridCol w:w="1060"/>
      </w:tblGrid>
      <w:tr>
        <w:trPr>
          <w:trHeight w:val="258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щепрофессиональны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фессиональны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х результатов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/тем и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сциплин с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дулей (МДК) 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ОО, имеющих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бочей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заимосвязь с ОР ФГОС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грамме по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ПО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у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меющими взаимосвяз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меющим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 предметными ОР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заимосвязь 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ными ОР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 08 ОХРАНА ТРУД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ПМ 01 Разработк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5 Иметь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: Оформлят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технологически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новых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ославянская</w:t>
            </w:r>
          </w:p>
        </w:tc>
      </w:tr>
      <w:tr>
        <w:trPr>
          <w:trHeight w:val="169" w:hRule="atLeast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ы по охран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процессов</w:t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ах текстов,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ексика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ом</w:t>
            </w:r>
          </w:p>
        </w:tc>
      </w:tr>
      <w:tr>
        <w:trPr>
          <w:trHeight w:val="142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изготовления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8" w:hRule="atLeast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 на автосервисном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ирующих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:</w:t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шлое  и</w:t>
            </w:r>
          </w:p>
        </w:tc>
      </w:tr>
      <w:tr>
        <w:trPr>
          <w:trHeight w:val="209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деталей машин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и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цифровой среде; об и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астоящее.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: Правил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: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иях от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и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усского</w:t>
            </w:r>
          </w:p>
        </w:tc>
      </w:tr>
      <w:tr>
        <w:trPr>
          <w:trHeight w:val="26" w:hRule="atLeast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я документо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онных текстов;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</w:t>
            </w:r>
          </w:p>
        </w:tc>
      </w:tr>
      <w:tr>
        <w:trPr>
          <w:trHeight w:val="241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ую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возможностя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хранилищ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ову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я в текстах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й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знаковых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и и культуре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тажу, наладке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; об отражении 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му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х текстах современ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живани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нденций к визуализации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</w:t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и средств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иалогизации общени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атизации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6 Владеть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 xml:space="preserve"> Проведение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ми стратегиями,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>языкового анализа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чие места,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ёмами оптимизаци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>текста по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но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чтения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  <w:t>специальности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8181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нимания текс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труда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слевым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ую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5 Языковая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ам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работку линей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 и гипертекстов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и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графику ка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о упорядочения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. Пунктуационный</w:t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ы н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текста по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работ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читанного и/или</w:t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ости</w:t>
            </w:r>
          </w:p>
        </w:tc>
      </w:tr>
      <w:tr>
        <w:trPr>
          <w:trHeight w:val="265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: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ышанного текста пр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и вторич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ующие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кальны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о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 акты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3 Определя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,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 новейши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ующие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язычных лексически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-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имствований (с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ую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словаре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ых слов)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и и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сообразность их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40" w:right="70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/>
        <w:t>44</w:t>
      </w:r>
    </w:p>
    <w:p>
      <w:pPr>
        <w:sectPr>
          <w:type w:val="continuous"/>
          <w:pgSz w:w="11906" w:h="16838"/>
          <w:pgMar w:left="740" w:right="706" w:gutter="0" w:header="0" w:top="971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340"/>
        <w:gridCol w:w="2980"/>
        <w:gridCol w:w="2300"/>
      </w:tblGrid>
      <w:tr>
        <w:trPr>
          <w:trHeight w:val="276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5" w:name="page45"/>
            <w:bookmarkEnd w:id="55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щепрофессиональны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фессиональных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х результатов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/тем и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сциплин с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дулей (МДК) 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ОО, имеющи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бочей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заимосвязь с ОР ФГОС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грамме по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П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у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меющими взаимосвязь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меющим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 предметными ОР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заимосвязь с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ными ОР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отребления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й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сообразн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отреблять иноязычны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ичность и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9 Характеризовать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е особенности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я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виды деловог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а;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а (в рамка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ого)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делово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о как текст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ициально-деловог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ля; создавать текст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ового письма в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целью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ой ситуацией 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листическими нормам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ициально-деловог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иля (в рамка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ого)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40" w:right="70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</w:t>
      </w:r>
    </w:p>
    <w:sectPr>
      <w:type w:val="continuous"/>
      <w:pgSz w:w="11906" w:h="16838"/>
      <w:pgMar w:left="740" w:right="706" w:gutter="0" w:header="0" w:top="964" w:footer="0" w:bottom="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book.ru/10.12737/25134" TargetMode="External"/><Relationship Id="rId14" Type="http://schemas.openxmlformats.org/officeDocument/2006/relationships/hyperlink" Target="http://www.book.ru/10.15877/289534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52:00Z</dcterms:created>
  <dc:creator/>
  <dc:description/>
  <cp:keywords/>
  <dc:language>en-US</dc:language>
  <cp:lastModifiedBy>LitvinovaOF</cp:lastModifiedBy>
  <dcterms:modified xsi:type="dcterms:W3CDTF">2025-02-19T11:53:00Z</dcterms:modified>
  <cp:revision>2</cp:revision>
  <dc:subject/>
  <dc:title/>
</cp:coreProperties>
</file>