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09975</wp:posOffset>
            </wp:positionH>
            <wp:positionV relativeFrom="page">
              <wp:posOffset>666115</wp:posOffset>
            </wp:positionV>
            <wp:extent cx="6572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инистерство образования Самарской области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государственное автономное профессиональное образовательное учреждениеСамарской области</w:t>
      </w:r>
    </w:p>
    <w:p>
      <w:pPr>
        <w:pStyle w:val="Normal"/>
        <w:spacing w:lineRule="atLeast" w:line="0"/>
        <w:ind w:left="1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«ТОЛЬЯТТИНСКИЙ МАШИНОСТРОИТЕЛЬНЫЙ КОЛЛЕДЖ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ТВЕРЖДАЮ</w:t>
      </w:r>
    </w:p>
    <w:p>
      <w:pPr>
        <w:pStyle w:val="Normal"/>
        <w:spacing w:lineRule="atLeast" w:line="0"/>
        <w:ind w:left="6180" w:hanging="0"/>
        <w:rPr/>
      </w:pPr>
      <w:r>
        <w:rPr>
          <w:rFonts w:eastAsia="Times New Roman" w:cs="Times New Roman" w:ascii="Times New Roman" w:hAnsi="Times New Roman"/>
          <w:sz w:val="27"/>
        </w:rPr>
        <w:t>Директор ГАПОУ СО «ТМК»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ЧАЯ ПРОГРАММА УЧЕБНОГО ПРЕДМЕТА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УП.03 МАТЕМАТИ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граммы подготовки специалистов среднего звен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5.02.16 Технология машинострое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профиль обучения:</w:t>
      </w:r>
      <w:r>
        <w:rPr>
          <w:rFonts w:eastAsia="Times New Roman" w:cs="Times New Roman" w:ascii="Times New Roman" w:hAnsi="Times New Roman"/>
          <w:sz w:val="28"/>
        </w:rPr>
        <w:t xml:space="preserve"> технологический</w:t>
      </w:r>
    </w:p>
    <w:p>
      <w:pPr>
        <w:sectPr>
          <w:type w:val="nextPage"/>
          <w:pgSz w:w="11906" w:h="16838"/>
          <w:pgMar w:left="900" w:right="1246" w:gutter="0" w:header="0" w:top="1440" w:footer="0" w:bottom="1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Тольятти, 2024</w:t>
      </w:r>
    </w:p>
    <w:p>
      <w:pPr>
        <w:sectPr>
          <w:type w:val="continuous"/>
          <w:pgSz w:w="11906" w:h="16838"/>
          <w:pgMar w:left="900" w:right="1246" w:gutter="0" w:header="0" w:top="1440" w:footer="0" w:bottom="1125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5120"/>
      </w:tblGrid>
      <w:tr>
        <w:trPr>
          <w:trHeight w:val="281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СМОТРЕНО НА ЗАСЕДАНИИ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ОВАНО</w:t>
            </w:r>
          </w:p>
        </w:tc>
      </w:tr>
      <w:tr>
        <w:trPr>
          <w:trHeight w:val="276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ической комиссии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2.16 Технология машиностроения</w:t>
            </w:r>
          </w:p>
        </w:tc>
      </w:tr>
      <w:tr>
        <w:trPr>
          <w:trHeight w:val="276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ЕН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едатель МК</w:t>
            </w:r>
          </w:p>
        </w:tc>
      </w:tr>
      <w:tr>
        <w:trPr>
          <w:trHeight w:val="313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едатель МК</w:t>
            </w:r>
          </w:p>
        </w:tc>
        <w:tc>
          <w:tcPr>
            <w:tcW w:w="5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___ ________________________</w:t>
            </w:r>
          </w:p>
        </w:tc>
      </w:tr>
      <w:tr>
        <w:trPr>
          <w:trHeight w:val="239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 Г.И.Рожнова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____ ______________ </w:t>
            </w:r>
          </w:p>
        </w:tc>
      </w:tr>
      <w:tr>
        <w:trPr>
          <w:trHeight w:val="313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итель:</w:t>
      </w:r>
    </w:p>
    <w:p>
      <w:pPr>
        <w:pStyle w:val="Normal"/>
        <w:spacing w:lineRule="auto" w:line="290"/>
        <w:ind w:right="35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Игнатьева Е.С., преподаватель ГАПОУ СО «ТМК», Рожнова Г.И., преподаватель ГАПОУ СО «ТМК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right="120" w:firstLine="91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 ФГОС СОО, а также с учётом требований ФГОС СПО по специальности 15.02.16 Технология машиностроения, утверждённого Приказом Минпросвещения России (14.06.2022г.№444).</w:t>
      </w:r>
    </w:p>
    <w:p>
      <w:pPr>
        <w:sectPr>
          <w:type w:val="continuous"/>
          <w:pgSz w:w="11906" w:h="16838"/>
          <w:pgMar w:left="900" w:right="1246" w:gutter="0" w:header="0" w:top="1440" w:footer="0" w:bottom="1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40" w:right="1006" w:gutter="0" w:header="0" w:top="111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0060" w:leader="dot"/>
        </w:tabs>
        <w:spacing w:lineRule="atLeast" w:line="0"/>
        <w:rPr/>
      </w:pPr>
      <w:hyperlink w:anchor="page4">
        <w:r>
          <w:rPr>
            <w:rStyle w:val="InternetLink"/>
            <w:rFonts w:eastAsia="Times New Roman" w:cs="Times New Roman" w:ascii="Times New Roman" w:hAnsi="Times New Roman"/>
            <w:sz w:val="24"/>
          </w:rPr>
          <w:t>1. ПОЯСНИТЕЛЬНАЯ ЗАПИСКА</w:t>
        </w:r>
      </w:hyperlink>
      <w:r>
        <w:rPr>
          <w:rFonts w:eastAsia="Times New Roman" w:cs="Times New Roman" w:ascii="Times New Roman" w:hAnsi="Times New Roman"/>
          <w:sz w:val="24"/>
        </w:rPr>
        <w:tab/>
        <w:t>4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0">
        <w:r>
          <w:rPr>
            <w:rStyle w:val="InternetLink"/>
            <w:rFonts w:eastAsia="Times New Roman" w:cs="Times New Roman" w:ascii="Times New Roman" w:hAnsi="Times New Roman"/>
            <w:sz w:val="24"/>
          </w:rPr>
          <w:t>2. ОБЪЕМ УЧЕБНОГО ПРЕДМЕТА И ВИДЫ УЧЕБНОЙ РАБОТЫ</w:t>
        </w:r>
      </w:hyperlink>
      <w:r>
        <w:rPr>
          <w:rFonts w:eastAsia="Times New Roman" w:cs="Times New Roman" w:ascii="Times New Roman" w:hAnsi="Times New Roman"/>
          <w:sz w:val="24"/>
        </w:rPr>
        <w:tab/>
        <w:t>21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22">
        <w:r>
          <w:rPr>
            <w:rStyle w:val="InternetLink"/>
            <w:rFonts w:eastAsia="Times New Roman" w:cs="Times New Roman" w:ascii="Times New Roman" w:hAnsi="Times New Roman"/>
            <w:sz w:val="24"/>
          </w:rPr>
          <w:t>3. СОДЕРЖАНИЕ И ТЕМАТИЧЕСКОЕ ПЛАНИРОВАНИЕ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22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4">
        <w:r>
          <w:rPr>
            <w:rStyle w:val="InternetLink"/>
            <w:rFonts w:eastAsia="Times New Roman" w:cs="Times New Roman" w:ascii="Times New Roman" w:hAnsi="Times New Roman"/>
            <w:sz w:val="24"/>
          </w:rPr>
          <w:t>4. УСЛОВИЯ РЕАЛИЗАЦИИ ПРОГРАММЫ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34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38">
        <w:r>
          <w:rPr>
            <w:rStyle w:val="InternetLink"/>
            <w:rFonts w:eastAsia="Times New Roman" w:cs="Times New Roman" w:ascii="Times New Roman" w:hAnsi="Times New Roman"/>
            <w:sz w:val="24"/>
          </w:rPr>
          <w:t>5. КОНТРОЛЬ И ОЦЕНКА РЕЗУЛЬТАТОВ ОСВОЕНИЯ УЧЕБНОГО ПРЕДМЕТА</w:t>
        </w:r>
      </w:hyperlink>
      <w:r>
        <w:rPr>
          <w:rFonts w:eastAsia="Times New Roman" w:cs="Times New Roman" w:ascii="Times New Roman" w:hAnsi="Times New Roman"/>
          <w:sz w:val="24"/>
        </w:rPr>
        <w:tab/>
        <w:t>38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ложение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51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0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мерная тематика индивидуальных проектов по предмету</w:t>
        </w:r>
      </w:hyperlink>
      <w:r>
        <w:rPr>
          <w:rFonts w:eastAsia="Times New Roman" w:cs="Times New Roman" w:ascii="Times New Roman" w:hAnsi="Times New Roman"/>
          <w:sz w:val="24"/>
        </w:rPr>
        <w:tab/>
        <w:t>51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ложение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52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1">
        <w:r>
          <w:rPr>
            <w:rStyle w:val="InternetLink"/>
            <w:rFonts w:eastAsia="Times New Roman" w:cs="Times New Roman" w:ascii="Times New Roman" w:hAnsi="Times New Roman"/>
            <w:sz w:val="24"/>
          </w:rPr>
          <w:t>Синхронизация образовательных результатов ФГОС СОО 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52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ложение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57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hyperlink w:anchor="page46">
        <w:r>
          <w:rPr>
            <w:rStyle w:val="InternetLink"/>
            <w:rFonts w:eastAsia="Times New Roman" w:cs="Times New Roman" w:ascii="Times New Roman" w:hAnsi="Times New Roman"/>
            <w:sz w:val="24"/>
          </w:rPr>
          <w:t>Преемственность образовательных результатов ФГОС СОО (предметных) с</w:t>
        </w:r>
      </w:hyperlink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940" w:leader="dot"/>
        </w:tabs>
        <w:spacing w:lineRule="atLeast" w:line="0"/>
        <w:rPr/>
      </w:pPr>
      <w:hyperlink w:anchor="page46">
        <w:r>
          <w:rPr>
            <w:rStyle w:val="InternetLink"/>
            <w:rFonts w:eastAsia="Times New Roman" w:cs="Times New Roman" w:ascii="Times New Roman" w:hAnsi="Times New Roman"/>
            <w:sz w:val="24"/>
          </w:rPr>
          <w:t>образовательными результатами ФГОС СПО</w:t>
        </w:r>
      </w:hyperlink>
      <w:r>
        <w:rPr>
          <w:rFonts w:eastAsia="Times New Roman" w:cs="Times New Roman" w:ascii="Times New Roman" w:hAnsi="Times New Roman"/>
          <w:sz w:val="24"/>
        </w:rPr>
        <w:tab/>
        <w:t>57</w:t>
      </w:r>
    </w:p>
    <w:p>
      <w:pPr>
        <w:sectPr>
          <w:type w:val="nextPage"/>
          <w:pgSz w:w="11906" w:h="16838"/>
          <w:pgMar w:left="1140" w:right="56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40" w:right="56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8"/>
        </w:rPr>
        <w:t>1. ПОЯСНИТЕЛЬНАЯ ЗАПИСК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учебного предмета ОУП.03 Математика разработана на осно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spacing w:lineRule="atLeast" w:line="0"/>
        <w:ind w:left="0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5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ой образовательной программы среднего общего образования, утверждённой 18 мая 2023 года приказом №371 министерством просвещения РФ (далее – ФОП СОО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spacing w:lineRule="atLeast" w:line="0"/>
        <w:ind w:left="0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рной основной образовательной программы среднего общего образования (далее – ПООП СОО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5" w:leader="none"/>
        </w:tabs>
        <w:spacing w:lineRule="atLeast" w:line="0"/>
        <w:ind w:left="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едерального государственного образовательного стандарта среднего профессионального образования (далее – ФГОС СПО) по специальности 15.02.16 Технология машиностроения, утверждённого Приказом Минпросвещения России (14.06.2022г.№444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tLeast" w:line="0"/>
        <w:ind w:left="1120" w:hanging="4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рной  рабочей  программы  общеобразовательной  учебной</w:t>
      </w:r>
    </w:p>
    <w:p>
      <w:pPr>
        <w:pStyle w:val="Normal"/>
        <w:tabs>
          <w:tab w:val="clear" w:pos="720"/>
          <w:tab w:val="left" w:pos="1800" w:leader="none"/>
          <w:tab w:val="left" w:pos="3840" w:leader="none"/>
          <w:tab w:val="left" w:pos="7760" w:leader="none"/>
          <w:tab w:val="left" w:pos="91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дисциплины</w:t>
        <w:tab/>
        <w:t>«Математика»</w:t>
        <w:tab/>
        <w:t>социально-экономическ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профи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8"/>
        </w:rPr>
        <w:t>дл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ессиональных образовательных организаци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1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ого плана по специальности 15.02.16 Технология машиностро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3" w:leader="none"/>
        </w:tabs>
        <w:spacing w:lineRule="atLeast" w:line="0"/>
        <w:ind w:left="0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чей программы воспитания по специальности 15.02.16 Технология машиностроения.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учебного предмета ОУП.03 Математика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Normal"/>
        <w:spacing w:lineRule="atLeast" w:line="0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рабочей программы по предмету ОУП.03 Математика разработано на ос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4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грации и преемственности содержания по предмету ОУП.03 Математика и содержания учебных дисциплин, профессиональных модуле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ГОС СПО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firstLine="8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1. Место учебного предмета в структуре основной образовательной программы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ый предмет ОУП.03 Математика изучается в общеобразовательном цикле основной образовательной программы среднего профессионального</w:t>
      </w:r>
    </w:p>
    <w:p>
      <w:pPr>
        <w:sectPr>
          <w:type w:val="nextPage"/>
          <w:pgSz w:w="11906" w:h="16838"/>
          <w:pgMar w:left="1140" w:right="11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continuous"/>
          <w:pgSz w:w="11906" w:h="16838"/>
          <w:pgMar w:left="1140" w:right="112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8"/>
        </w:rPr>
        <w:t>образования (далее – ООП СПО) по специальности 15.02.16 Технология машиностроения, на базе основного общего образования с получением среднего общего образования.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изучение предмета ОУП.03 Математика по специальности 15.02.16 Технология машиностроения, отводится 312 часов в соответствии с учебным планом по специальности 15.02.16 Технология машиностро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1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е теоретические сведения дополняются лабораторными и практическими занятиями в соответствии с учебным планом по специальности 15.02.16 Технология машиностроения. Программа содержит тематический план, отражающий количество часов, выделяемое на изучение разделов и тем в рамках предмета ОУП.03 Математика.</w:t>
      </w:r>
    </w:p>
    <w:p>
      <w:pPr>
        <w:pStyle w:val="Normal"/>
        <w:spacing w:lineRule="atLeast" w:line="0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 качества освоения предмета ОУП.03 Математика проводится в процессе текущего контроля и промежуточной аттестации.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предмету.</w:t>
      </w:r>
    </w:p>
    <w:p>
      <w:pPr>
        <w:pStyle w:val="Normal"/>
        <w:spacing w:lineRule="auto" w:line="249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зучение ОУП.03 Математика завершается во втором семестре промежуточной аттестацией в форме </w:t>
      </w:r>
      <w:r>
        <w:rPr>
          <w:rFonts w:eastAsia="Times New Roman" w:cs="Times New Roman" w:ascii="Times New Roman" w:hAnsi="Times New Roman"/>
          <w:i/>
          <w:sz w:val="28"/>
        </w:rPr>
        <w:t>экзамена</w:t>
      </w:r>
      <w:r>
        <w:rPr>
          <w:rFonts w:eastAsia="Times New Roman" w:cs="Times New Roman" w:ascii="Times New Roman" w:hAnsi="Times New Roman"/>
          <w:sz w:val="28"/>
        </w:rPr>
        <w:t xml:space="preserve"> в рамках освоения ППССЗ на базе основного общего образования. В конце первого семестра промежуточной аттестацией в форме экзамена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77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1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Цели и задачи учебного предмет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ы учебного предмета ОУП.03 Математика в структуре ООП СПО направлена на достижение цели п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5" w:leader="none"/>
        </w:tabs>
        <w:spacing w:lineRule="atLeast" w:line="0"/>
        <w:ind w:left="0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ю образовательных результатов ФГОС СОО: личностные (ЛР), метапредметные (МР), предметные углубленного уровня (ПРу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7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готовке обучающихся к освоению общих и профессиональных компетенций (далее – ОК, ПК) в соответствии с ФГОС СПО по специальности 15.02.16 Технология машиностроения.</w:t>
      </w:r>
    </w:p>
    <w:p>
      <w:pPr>
        <w:pStyle w:val="Normal"/>
        <w:spacing w:lineRule="atLeast" w:line="0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оритетными целями обучения математике на углублённом уровне продолжают оставаться:</w:t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центральных математических понятий (число, величина, геометрическая фигура, переменная, вероятность, функция, производная, интеграл), обеспечивающих преемственность и перспективность математического образования обучающихся;</w:t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ведение обучающихся на доступном для них уровне к осознанию взаимосвязи математики и окружающего мира, пониманию математики как части общей культуры человечества;</w:t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интеллектуальных и творческих способностей обучающихся, познавательной активности, исследовательских умений, критичности мышления, интереса к изучению математики;</w:t>
      </w:r>
    </w:p>
    <w:p>
      <w:pPr>
        <w:pStyle w:val="Normal"/>
        <w:spacing w:lineRule="auto" w:line="271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функциональной математической грамотности: умения распознавать математические аспекты в реальных жизненных ситуациях и при</w:t>
      </w:r>
    </w:p>
    <w:p>
      <w:pPr>
        <w:sectPr>
          <w:type w:val="nextPage"/>
          <w:pgSz w:w="11906" w:h="16838"/>
          <w:pgMar w:left="1140" w:right="11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continuous"/>
          <w:pgSz w:w="11906" w:h="16838"/>
          <w:pgMar w:left="1140" w:right="11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изучении других учебных предметов, проявления зависимостей и закономерностей, формулировать их на языке математики и создавать математические модели, применять освоенный математический аппарат для решения практико-ориентированных задач, интерпретировать и оценивать полученные результат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47" w:leader="none"/>
        </w:tabs>
        <w:spacing w:lineRule="atLeast" w:line="0"/>
        <w:ind w:left="0" w:right="20" w:firstLine="7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ПООП СОО содержание программы направлено на достижение следующих задач:</w:t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предоставлять каждому обучающемуся возможность достижения уровня математических знаний, необходимого для дальнейшей успешной жизни в обществе;</w:t>
      </w:r>
    </w:p>
    <w:p>
      <w:pPr>
        <w:pStyle w:val="Normal"/>
        <w:spacing w:lineRule="atLeast" w:line="0"/>
        <w:ind w:right="20" w:firstLine="79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</w:rPr>
        <w:t>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;</w:t>
      </w:r>
    </w:p>
    <w:p>
      <w:pPr>
        <w:pStyle w:val="Normal"/>
        <w:spacing w:lineRule="atLeast" w:line="0"/>
        <w:ind w:right="2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</w:rPr>
        <w:t>подготовить обучающихся в соответствии с их запросами к уровню подготовки в сфере математического образова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77" w:leader="none"/>
        </w:tabs>
        <w:spacing w:lineRule="atLeast" w:line="0"/>
        <w:ind w:left="0" w:right="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освоения предмета ОУП.03 Математика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spacing w:lineRule="auto" w:line="254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1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Общая характеристика учебного предме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ебная дисциплина ОУП.03 Математика является обязательной частью общеобразовательного цикла основной образовательной программы в соответствии с ФГОС по специальности 15.02.16 Технология машиностроения.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 ОУП.03 Математика изучается на углубленном уровне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мет ОУП.03 Математика имеет междисциплинарную связь с предметами общеобразовательного и дисциплинами общепрофессионального цикла ОУП. 06 Физика, ОУП.05 Информатика, ОУП.07 Химия, ОП.01 Инженерная графика, ОП.02 Техническая механика, ОП.03 Материаловедение, ОП.06 Технология машиностроения, ОП.08 Математика в профессиональной деятельности, а также междисциплинарными курсами (далее - МДК) профессионального цикла МДК 01.01 Технологические процессы изготовления деталей машин, и профессиональными модулями (далее – ПМ) ПМ.02 Разработка и внедрение управляющих программ изготовления деталей машин в машиностроительном производстве.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sectPr>
          <w:type w:val="nextPage"/>
          <w:pgSz w:w="11906" w:h="16838"/>
          <w:pgMar w:left="1140" w:right="11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sectPr>
          <w:type w:val="continuous"/>
          <w:pgSz w:w="11906" w:h="16838"/>
          <w:pgMar w:left="1140" w:right="11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right="300" w:firstLine="708"/>
        <w:jc w:val="both"/>
        <w:rPr>
          <w:rFonts w:ascii="Times New Roman" w:hAnsi="Times New Roman" w:eastAsia="Times New Roman" w:cs="Times New Roman"/>
          <w:sz w:val="28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>Предмет ОУП.03 Математика имеет междисциплинарную связь с учебной дисциплиной «Общие компетенции профессионала» общепрофессионального цикла в части развития математической, финансовой, читательской 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spacing w:lineRule="atLeast" w:line="0"/>
        <w:ind w:left="4" w:right="3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ржание предмета направлено на достижение личностных, метапредметныхи предметных результатов обучения, регламентированных ФГОС СОО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23" w:leader="none"/>
        </w:tabs>
        <w:spacing w:lineRule="atLeast" w:line="0"/>
        <w:ind w:left="4" w:right="30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65" w:leader="none"/>
        </w:tabs>
        <w:spacing w:lineRule="atLeast" w:line="0"/>
        <w:ind w:left="4" w:right="3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ях подготовки обучающихся к будущей профессиональной деятельности при изучении учебного предмета ОУП.03 Математика особое внимание уделяется развитию коммуникативных умений (формулировать, аргументировать и критиковать), формированию основ логического мышл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7" w:leader="none"/>
        </w:tabs>
        <w:spacing w:lineRule="atLeast" w:line="0"/>
        <w:ind w:left="4" w:right="320" w:hanging="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асти проверки истинности и ложности утверждений, построения примеров и контрпримеров, цепочек утверждений, формулировки отрицаний, а также необходимых и достаточных условий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26" w:leader="none"/>
        </w:tabs>
        <w:spacing w:lineRule="atLeast" w:line="0"/>
        <w:ind w:left="4" w:right="3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ответствии с ФГОС СОО математика является обязательным предметом на данном уровне образования. Настоящей программой по математике предусматривается изучение учебного предмета «Математика» в рамках трёх учебных курсов: «Алгебра и начала математического анализа», «Геометрия», «Вероятность и статистика». Формирование логических умений осуществляется на протяжении всех лет обучения на уровне среднего общего образования, а элементы логики включаются в содержание всех названных выше учебных курс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30" w:leader="none"/>
        </w:tabs>
        <w:spacing w:lineRule="auto" w:line="254"/>
        <w:ind w:left="4" w:right="300" w:firstLine="564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программе по предмету ОУП.03 Математика, реализуемой при подготовке обучающихся по специальности 15.02.16 Технология машиностроения, профильно-ориентированное содержание находит отражение в темах: «Числа и вычисления», «Уравнения и неравенства», «Функции и графики», «Начала математического анализа», «Прямые и плоскости в пространстве», «Многогранники», «Векторы и координаты в пространстве», «Случайные события и вероятности», «Случайные величины и закон больших чисел»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084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4. Планируемые результаты освоения учебного предмета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3" w:leader="none"/>
        </w:tabs>
        <w:spacing w:lineRule="auto" w:line="247"/>
        <w:ind w:left="4" w:right="320"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мках программы учебного предмета ОУП.03 Математика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(ПРб) и углубленного уровня изучения (ПРу)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8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00"/>
      </w:tblGrid>
      <w:tr>
        <w:trPr>
          <w:trHeight w:val="318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ы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347" w:hRule="atLeast"/>
        </w:trPr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1.1.</w:t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1. гражданского воспитания: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 гражданской  позиции  обучающегося  как  активного  и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612775</wp:posOffset>
            </wp:positionV>
            <wp:extent cx="6396990" cy="607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6" w:right="8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9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sectPr>
          <w:type w:val="continuous"/>
          <w:pgSz w:w="11906" w:h="16838"/>
          <w:pgMar w:left="1136" w:right="8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8840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" w:name="page8"/>
            <w:bookmarkStart w:id="9" w:name="page8"/>
            <w:bookmarkEnd w:id="9"/>
          </w:p>
        </w:tc>
        <w:tc>
          <w:tcPr>
            <w:tcW w:w="8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го члена российского общества, представление о математических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х   функционирования   различных   структур,   явлений,   процедур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го общества (выборы, опросы и другое), умение взаимодействовать с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ми институтами в соответствии с их функциями и назначением;</w:t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2. патриотического воспит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2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 российской  гражданской  идентичности,  уважения  к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шлому и настоящему российской математики, ценностное отношение к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м российских математиков и российской математической школы,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 этих  достижений  в  других  науках,  технологиях,  сферах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ки;</w:t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3. духовно-нравственного воспитания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3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 духовных  ценностей  российского  народа,  сформированность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ого сознания, этического поведения, связанного с практическим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достижений науки и деятельностью учёного, осознание личного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а в построение устойчивого будущего;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4. эстетического воспитания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4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 отношение  к  миру,  включая  эстетику  математических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ей, объектов, задач, решений, рассуждений, восприимчивость к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м аспектам различных видов искусства;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5. физического воспитания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5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 умения  применять  математические  знания  в  интересах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ого и безопасного образа жизни, ответственное отношение к своему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ю (здоровое питание, сбалансированный режим занятий и отдыха,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рная  физическая  активность),  физическое  совершенствование  при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ях спортивно-оздоровительной деятельностью;</w:t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6. трудового воспит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6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труду, осознание ценности трудолюбия, интерес к различным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м  профессиональной  деятельности,  связанным  с  математикой  и  её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ями, умение совершать осознанный выбор будущей профессии и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 собственные жизненные планы, готовность и способность к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му образованию и самообразованию на протяжении всей жизни,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 к  активному   участию  в  решении   практических   задач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й направленности;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7. экологического воспитания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7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 экологичесхой  культуры,  понимание  влияния  социально-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кономических пpoцecсoв на состояние природной и социальной среды, осознание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ого характера экологических проблем, ориентации на применение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знаний для решения задач в области окружающей среды,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 поступков и оценки их возможных последствий для окружающей</w:t>
            </w:r>
          </w:p>
        </w:tc>
      </w:tr>
      <w:tr>
        <w:trPr>
          <w:trHeight w:val="293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;</w:t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8. ценности научного позн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249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8.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49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мировоззрения, соответствующего современному  уровню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науки и общественной практики, понимание математической науки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сферы человеческой деятельности, этапов её развития и значимости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в развития цивилизации, овладение языком математики и математической</w:t>
            </w:r>
          </w:p>
        </w:tc>
      </w:tr>
      <w:tr>
        <w:trPr>
          <w:trHeight w:val="276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ой как средством познания мира, готовность осуществлять проектную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-8187690</wp:posOffset>
            </wp:positionV>
            <wp:extent cx="6396990" cy="9100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0" w:leader="none"/>
        </w:tabs>
        <w:spacing w:lineRule="atLeast" w:line="0"/>
        <w:ind w:left="1840" w:hanging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тельскую деятельность индивидуально и в группе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 реализации программы воспитания (ЛРВР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2"/>
        <w:ind w:left="1640" w:right="120" w:hanging="1539"/>
        <w:rPr/>
      </w:pPr>
      <w:r>
        <w:rPr>
          <w:rFonts w:eastAsia="Times New Roman" w:cs="Times New Roman" w:ascii="Times New Roman" w:hAnsi="Times New Roman"/>
          <w:sz w:val="24"/>
        </w:rPr>
        <w:t>ЛРВР 4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ЛР ВР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тремящийся к саморазвитию и самосовершенствованию, мотивированный к</w:t>
      </w:r>
    </w:p>
    <w:p>
      <w:pPr>
        <w:sectPr>
          <w:type w:val="continuous"/>
          <w:pgSz w:w="11906" w:h="16838"/>
          <w:pgMar w:left="1136" w:right="8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0"/>
        <w:gridCol w:w="400"/>
        <w:gridCol w:w="1000"/>
        <w:gridCol w:w="1760"/>
        <w:gridCol w:w="540"/>
        <w:gridCol w:w="1920"/>
        <w:gridCol w:w="1220"/>
      </w:tblGrid>
      <w:tr>
        <w:trPr>
          <w:trHeight w:val="29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0" w:name="page9"/>
            <w:bookmarkStart w:id="11" w:name="page9"/>
            <w:bookmarkEnd w:id="11"/>
          </w:p>
        </w:tc>
        <w:tc>
          <w:tcPr>
            <w:tcW w:w="854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ю,  к  социальной  и  профессиональной  мобильности  на  основе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ния жизненной и профессиональной траектории.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ирующий интерес и стремление к профессиональной деятельности в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требованиями социально-экономического развития Самарск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сти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 ВР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емящийс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49"/>
              <w:ind w:left="280" w:hanging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  <w:t>к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ив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ах,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курсах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 мастерства различного уровня (в том числе WorldSkills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билимпикс, Дельфийские игры и т.д.)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предметные результаты (МР)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знавательные универсальные учебные действия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а) базовые логические действия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1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и характеризовать существенные признаки математических объектов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, отношений между понятиями, формулировать определения понятий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 существенный  признак  классификации,  основания  дл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я и сравнения, критерии проводимого анализа;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2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, формулировать и преобразовывать суждения: утвердительные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, единичные, частные и общие, условные;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3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 математические  закономерности,  взаимосвязи  и  противоречия  в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ах,  данных,  наблюдениях  и  утверждениях,  предлагать  критерии  дл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я закономерностей и противоречий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4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 выводы с использованием законов логики, дедуктивных и индуктив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озаключений, умозаключений по аналогии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5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 самостоятельно  доказательства  математических  утвержден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ямые и от противного), выстраивать аргументацию, приводить примеры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примеры, обосновывать собственные суждения и выводы;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6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 решения учебной задачи (сравнивать несколько вариантов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 выбирать наиболее подходящий с учётом самостоятельно выделен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ев)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) базовые исследовательские действ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7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 вопросы   как   исследовательский   инструмент   познания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улировать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,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ксирующи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тиворечие,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блему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искомое и данное, формировать гипотезу, аргументировать свою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 мнение;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8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 самостоятельно  спланированный  эксперимент,  исследование  п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ию  особенностей  математического  объекта,  явления,  процесса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ю зависимостей между объектами, явлениями, процессами;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09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 формулировать  обобщения  и  выводы  по  результатам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ённого наблюдения, исследования, оценивать достоверность получен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, выводов и обобщений;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0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ировать   возможное   развитие   процесса,   а   также   выдвига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ложения о его развитии в новых условиях.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2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) работа с информацией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1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фициты информации, данных, необходимых для ответа на вопрос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решения задачи;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2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информацию из источников различных типов, анализировать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ировать и интерпретировать информацию различных видов и фор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;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3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  информацию,  представлять  её  в  различных  формах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овать графически;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4</w:t>
            </w:r>
          </w:p>
        </w:tc>
        <w:tc>
          <w:tcPr>
            <w:tcW w:w="85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 надёжность  информации  по  самостоятельно  сформулированны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м.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00"/>
        <w:gridCol w:w="1220"/>
        <w:gridCol w:w="480"/>
        <w:gridCol w:w="1700"/>
        <w:gridCol w:w="2640"/>
        <w:gridCol w:w="1500"/>
      </w:tblGrid>
      <w:tr>
        <w:trPr>
          <w:trHeight w:val="29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10"/>
            <w:bookmarkStart w:id="13" w:name="page10"/>
            <w:bookmarkEnd w:id="13"/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ммуникативные универсальные учебные действия: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5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ния общ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5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и формулировать суждения в соответствии с условиями и целям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, ясно, точно, грамотно выражать свою точку зрения в устных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  текстах,   давать   пояснения   по   ходу   решения   задачи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нтировать полученный результат;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6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ходе  обсуждения  задавать  вопросы  по  существу  обсуждаемой  темы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 решаемой задачи, высказывать идеи, нацеленные на поиск решения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лять  свои  суждения  с  суждениями  других  участников  диалог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наруживать  различие  и  сходство  позиций,  в  корректной  форм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разногласия, свои возражения;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7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ять результаты решения задачи, эксперимента, исследования, проект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выбирать формат выступления с учётом задач презентации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аудитории.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гулятивные универсальные учебные действия: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а) умения самоорганизация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8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, алгоритм решения задачи, выбирать способ решения с учётом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  ресурсов  и  собственных  возможностей,  аргументировать 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ровать варианты решений с учётом новой информации.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13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) умения самоконтроля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19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 навыками  познавательной  рефлексии  как  осознания  совершаемых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  и  мыслительных  процессов,  их  результатов,  владеть  способам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проверки, самоконтроля процесса и результата решения математическ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;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0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видеть трудности, которые могут возникнуть при решении задачи, вноси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 в деятельность на основе новых обстоятельств, данных, найден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, выявленных трудностей;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1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ответствие результата цели и условиям, объяснять причин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 или недостижения результатов деятельности, находить ошибку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 оценку приобретённому опыту.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50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умения совместной деятельности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2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и использовать преимущества командной и индивидуальной работ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 решении  учебных  задач,  принимать  цель  совместной  деятельности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  организацию  совместной  работы,  распределять  виды  работ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говариваться, обсуждать процесс и результат работы, обобщать мне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кольких людей;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 23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 в  групповых  формах  работы  (обсуждения,  обмен  мнений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мозговые штурмы» и иные), выполнять свою часть работы и координир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действия с другими членами команды, оценивать качество своего вклада в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м,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ым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ам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.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5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е результаты углубленный уровень (ПРу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1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рациональное число, бесконечная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иодическая дробь, проценты, иррациональное число, множеств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и действительных чисел, модуль действительного числ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2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дроби и проценты для решения прикладных задач из различ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слей знаний и реальной жизни;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3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риближённые вычисления, правила округления, прикидку и оценку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а вычислений;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4</w:t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 степень с целым показателем, использ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ходящую форму записи действительных чисел для решения практически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и представления данных;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sectPr>
          <w:type w:val="continuous"/>
          <w:pgSz w:w="11906" w:h="16838"/>
          <w:pgMar w:left="1140" w:right="70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9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4" w:name="page11"/>
            <w:bookmarkEnd w:id="14"/>
            <w:r>
              <w:rPr>
                <w:rFonts w:eastAsia="Times New Roman" w:cs="Times New Roman" w:ascii="Times New Roman" w:hAnsi="Times New Roman"/>
                <w:sz w:val="24"/>
              </w:rPr>
              <w:t>ПРу 05</w:t>
            </w:r>
          </w:p>
        </w:tc>
        <w:tc>
          <w:tcPr>
            <w:tcW w:w="8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 арифметический корень натуральной степен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 степень с рациональным показателем;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логарифм числа, десятичные и натуральны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ы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инус, косинус, тангенс, котангенс числовог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а;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: арксинус, арккосинус и арктангенс числового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а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натуральное и целое число, множества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и целых чисел, использовать признаки делимости целых чисел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Д и НОК натуральных чисел для решения задач, применять алгорит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клид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 остатка по модулю, записывать натуральны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в различных позиционных системах счисл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комплексное число и множеств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х чисел, представлять комплексные числа в алгебраической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ой форме, выполнять арифметические операции с ними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ать на координатной плоскости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различные методы решения рациональных и дробно-рациональ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применять метод интервалов для решения неравенств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многочлен от одной переменной, многочлен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целыми коэффициентами, корни многочлена, применять деление многочлена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ногочлен с остатком, теорему Безу и теорему Виета для решения задач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истема линейных уравнений, матриц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ь матрицы 2 х 2 и его геометрический смысл, использ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определителя 2x2 для вычисления его значения, применя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и для решения системы линейных уравнений, моделир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ситуации с помощью системы линейных уравнений, исслед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ные модели с помощью матриц и определителей, интерпретирова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й результат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4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войства действий с корнями для преобразования выраж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преобразования числовых выражений, содержащих степени с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 показателем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войства логарифмов для преобразования логарифмически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иррациональные, показательные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ические уравнения, находить их решения с помощью равносиль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ходов или осуществляя проверку корне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основные тригонометрические формулы для преобразова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 выраж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 тригонометрическое уравнение, применя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 формулы для решения основных типов тригонометрически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ть реальные ситуации на языке алгебры, составлять выражения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, неравенства по условию задачи, исследовать построенные модели с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аппарата алгебры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иррациональные, показательные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ические неравенства, находить их решения с помощью равносиль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ходов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2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отбор корней при решении тригонометрического уравн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 тригонометрическое неравенство, применя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е формулы для решения основных типов тригонометрических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9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5" w:name="page12"/>
            <w:bookmarkStart w:id="16" w:name="page12"/>
            <w:bookmarkEnd w:id="16"/>
          </w:p>
        </w:tc>
        <w:tc>
          <w:tcPr>
            <w:tcW w:w="8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истема и совокупность уравнений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, равносильные системы и системы-следствия, находить решения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и совокупностей рациональных, иррациональных, показательных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ических уравнений и неравенств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рациональные, иррациональные, показательные, логарифмические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е уравнения и неравенства, содержащие модули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графические методы для решения уравнений и неравенств, а такж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с параметра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ть реальные ситуации на языке алгебры, составлять выражения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, неравенства и их системы по условию задачи, исслед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ные модели с использованием аппарата алгебры, интерпретирова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й результат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функция, способы задания функции, взаимн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ые функции, композиция функций, график функции, выполня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е преобразования графиков функц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2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область определения и множество значени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нули функции, промежутки знакопостоянств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чётные и нечётные функции, периодически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промежутки монотонности функции, максимумы и минимумы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 наибольшее и наименьшее значение функции на промежутке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тепенная функция с натуральным и целым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, график степенной функции с натуральным и целым показателем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 корня n-ой степени как функции обратной степени с натуральны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: линейная, квадратичная и дробно-линейная функции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элементарное исследование и построение их графиков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показательная и логарифмическая функции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свойства и графики, использовать их графики для решения уравн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тригонометрическая окружность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тригонометрических функций числового аргумент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графики функций для исследования процессов и зависимостей пр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задач из других учебных предметов и реальной жизни, выража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ми зависимости между величина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графики композиции функций с помощью элементарного исследова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войств композиции двух функц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геометрические образы уравнений и неравенств на координатн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8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графики тригонометрических функций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39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функции для моделирования и исследования реальных процессов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арифметическая и геометрическая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ессия, бесконечно убывающая геометрическая прогрессия, линейный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оненциальный рост, формула сложных процентов, иметь преставление о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анте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1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рогрессии для решения реальных задач прикладного характер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последовательность, способы задания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ей, монотонные и ограниченные последовательности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 основы зарождения математического анализа как анализа бесконечно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ых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3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непрерывные функции, точки разрыва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9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7" w:name="page13"/>
            <w:bookmarkStart w:id="18" w:name="page13"/>
            <w:bookmarkEnd w:id="18"/>
          </w:p>
        </w:tc>
        <w:tc>
          <w:tcPr>
            <w:tcW w:w="8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а функции, асимптоты графика функци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 функция, непрерывная на отрезке, применять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непрерывных функций для решения задач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первая и вторая производные функции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сательная к графику функци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ять производные суммы, произведения, частного и композиции дву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, знать производные элементарных функц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геометрический и физический смысл производной для реше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роизводную для исследования функции на монотонность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тремумы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49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наибольшее и наименьшее значения функции непрерывной на отрезке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роизводную для нахождения наилучшего решения в прикладных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ом числе социально-экономических, задачах, для определения скорости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корения процесса, заданного формулой или графиком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первообразная, определённый интеграл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первообразные элементарных функций и вычислять интеграл по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е Ньютона- Лейбница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2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площади плоских фигур и объёмы тел с помощью интеграл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е о математическом моделировании на примере составле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альных уравн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прикладные задачи, в том числе социально-экономического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го характера, средствами математического анализа.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5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множество, операции над множества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теоретико-множественный аппарат для описания реаль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и явлений, при решении задач из других учебных предметов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определение, теорема, уравнение-следствие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о математического объекта, доказательство, равносильные уравнения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основными понятиями стереометрии при решении задач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ведении математических рассужд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5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аксиомы стереометрии и следствия из них при решени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задач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 взаимное расположение прямых в пространстве, плоскосте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остранстве, прямых и плоскостей в пространстве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углами в пространстве: между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ыми в пространстве, между прямой и плоскостью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2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многогранника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распознавать основные виды многогранников (призма, пирамида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ый параллелепипед, куб)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4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 многогранники, выбирая основания для классификаци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сечением многогранников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ью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параллельное, центральное и ортогональное проектирование фигур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лоскость, выполнять изображения фигур на плоскост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сечения многогранников различными методами, выполнять (выносные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ие чертежи из рисунков простых объёмных фигур: вид сверху, сбоку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изу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ять площади поверхностей многогранников (призма, пирамида)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тел с применением формул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69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имметрия в пространстве, центр, ось и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9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9" w:name="page14"/>
            <w:bookmarkStart w:id="20" w:name="page14"/>
            <w:bookmarkEnd w:id="20"/>
          </w:p>
        </w:tc>
        <w:tc>
          <w:tcPr>
            <w:tcW w:w="8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ь симметрии, центр, ось и плоскость симметрии фигуры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оответствующими векторам и координата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остранстве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1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действия над вектора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задачи на доказательство математических отношений и нахождени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величин, применяя известные методы при решени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задач повышенного и высокого уровня сложност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ростейшие программные средства и электронно-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онные системы при решении стереометрических задач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ть, преобразовывать и интерпретировать информацию 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 геометрических фигурах, представленную на чертежах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ах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олученные знания на практике: сравнивать и анализир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ситуации, применять изученные понятия в процессе поиска решения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 сформулированной проблемы, моделировать реальные ситуаци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языке геометрии, исследовать построенные модели с использованием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понятий и теорем, аппарата алгебры, решать практически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 связанные с нахождением геометрических величин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я об основных этапах развития геометрии как составн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фундамента развития технологий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цилиндрической, конической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ической поверхностями, объяснять способы получ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, связанными с телами вращения: цилиндром, конусом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ой и шаром;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ознавать тела вращения (цилиндр, конус, сфера и шар) и объяснять способы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 тел вращения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79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 взаимное расположение сферы и плоскост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ять величины элементов многогранников и тел вращения, объёмы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и поверхностей многогранников и тел вращения, геометрических тел с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формул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комбинациями тел вращения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: многогранник, вписанный в сферу и описанный около сферы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, вписанная в многогранник или тело вращ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ять соотношения между площадями поверхностей и объёмами подобных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ать изучаемые фигуры, выполнять (выносные) плоские чертежи из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ов простых объёмных фигур: вид сверху, сбоку, снизу, строить сече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 вращ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ть, интерпретировать и преобразовывать информацию 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 геометрических фигурах, представленную на чертежах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ах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5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 вектор в пространстве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6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операции над векторами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7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 плоскость уравнением в декартовой системе координат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геометрические задачи на вычисление углов между прямыми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ями, вычисление расстояний от точки до плоскости, в целом, на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векторно-координатного метода при решени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8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, связанными с движением в пространстве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свойства движ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изображения многогранником и тел вращения при параллельно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носе, центральной симметрии, зеркальной симметрии, при повороте вокруг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9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5"/>
            <w:bookmarkStart w:id="22" w:name="page15"/>
            <w:bookmarkEnd w:id="22"/>
          </w:p>
        </w:tc>
        <w:tc>
          <w:tcPr>
            <w:tcW w:w="8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й, преобразования подоб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 сечения многогранников и тел вращения: сечения цилиндра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араллельно и перпендикулярно оси), сечения конуса (параллельно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ю и проходящее через вершину), сечения шар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методы построения сечений: метод следов, метод внутреннего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, метод переноса секущей плоскости;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3</w:t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ывать геометрические утверждения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геометрические факты для решения стереометрических задач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полагающих несколько шагов решения, если условия применения заданы в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ной и неявной форме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задачи на доказательство математических отношений и нахождени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величин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рограммные средства и электронно-коммуникационные системы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стереометрических задач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олученные знания на практике: сравнивать, анализировать 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реальные ситуации, применять изученные понятия, теоремы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в процессе поиска решения математически сформулированно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 моделировать реальные ситуации на языке геометрии, исследо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ные модели с использованием геометрических понятий и теорем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а алгебры, решать практические задачи, связанные с нахождением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величин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ть представления об основных этапах развития геометрии как составн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фундамента развития технологий.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99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граф, плоский граф, связный граф, путь в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е, цепь, цикл, дерево, степень вершины, дерево случайного эксперимент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0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лучайный эксперимент (опыт), случайно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е, элементарное случайное событие (элементарный исход) случайного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а, находить вероятности событий в опытах с равновозможным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ми событиям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1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 и формулировать события: пересечение, объединение данных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, событие, противоположное данному, использовать диаграммы Эйлер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ую прямую для решения задач, пользоваться формулой сложения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 для вероятностей двух и трех случайных событ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2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: условная вероятность, умножение вероятностей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ые события, дерево случайного эксперимента, находить вероятност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 с помощью правила умножения, дерева случайного опыт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формулу полной вероятности, формулу Байеса при решени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 определять независимость событий по формуле и по организаци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ого эксперимента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3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изученные комбинаторные формулы для перечисления элементов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, элементарных событий случайного опыта, решения задач по теори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4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бинарный случайный опыт (испытание)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 и неудача, независимые испытания, серия испытаний, находи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: в серии испытаний до первого успеха, в серии испытан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нулли, в опыте, связанном со случайным выбором из конечной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окупности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5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случайная величина, распределени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, диаграмма распределения, бинарная случайная величина,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ое, биномиальное распределение.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: совместное распределение двух случайных величин,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таблицу совместного распределения двух случайных величин для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40"/>
      </w:tblGrid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16"/>
            <w:bookmarkStart w:id="24" w:name="page16"/>
            <w:bookmarkEnd w:id="24"/>
          </w:p>
        </w:tc>
        <w:tc>
          <w:tcPr>
            <w:tcW w:w="8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 распределения каждой величины, определения независимост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х величин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6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 математического ожидания случайно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(распределения), применять свойства математического ожидания при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задач, вычислять математическое ожидание биномиального и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ого распредел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7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 дисперсия, стандартное отклонение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ой величины, применять свойства дисперсии случайной величин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спределения) при решении задач, вычислять дисперсию и стандартно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лонение геометрического и биномиального распределений;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8</w:t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ять выборочные характеристики по данной выборке и оценивать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и генеральной совокупности данных по выборочным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м. Оценивать вероятности событий и проверять простейшие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стические гипотезы, пользуясь изученными распределениями.</w:t>
            </w:r>
          </w:p>
        </w:tc>
      </w:tr>
    </w:tbl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79" w:leader="none"/>
        </w:tabs>
        <w:spacing w:lineRule="atLeast" w:line="0"/>
        <w:ind w:left="4" w:right="420" w:firstLine="70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освоения предмета ОУП.03 Математика у обучающихся целенаправленно формируются универсальные учебные действия, включая формирование компетенций обучающихся в области учебно-исследовательск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2" w:leader="none"/>
        </w:tabs>
        <w:spacing w:lineRule="auto" w:line="271"/>
        <w:ind w:left="4" w:right="420" w:hanging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10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60"/>
        <w:gridCol w:w="200"/>
        <w:gridCol w:w="580"/>
        <w:gridCol w:w="560"/>
        <w:gridCol w:w="760"/>
        <w:gridCol w:w="720"/>
        <w:gridCol w:w="240"/>
        <w:gridCol w:w="360"/>
        <w:gridCol w:w="1000"/>
        <w:gridCol w:w="4640"/>
      </w:tblGrid>
      <w:tr>
        <w:trPr>
          <w:trHeight w:val="276" w:hRule="atLeast"/>
        </w:trPr>
        <w:tc>
          <w:tcPr>
            <w:tcW w:w="410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ы универсальных учебных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ды</w:t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й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в соответствии с ФГОС СПО по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О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пециальности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5.02.16 Технология машиностроения</w:t>
            </w:r>
          </w:p>
        </w:tc>
      </w:tr>
      <w:tr>
        <w:trPr>
          <w:trHeight w:val="244" w:hRule="atLeast"/>
        </w:trPr>
        <w:tc>
          <w:tcPr>
            <w:tcW w:w="410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навательные универсальны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е действ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2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2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базовые логические действия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 xml:space="preserve"> 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 контекстам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80" w:type="dxa"/>
            <w:gridSpan w:val="6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качества, характеристи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 и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;</w:t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пределения понятий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</w:t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енны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 классификации, основания дл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бобщ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,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одимого анализа;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кономерности,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оги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крывать взаимосвязи и противоречия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ах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анных,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блюдениях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ях; предлагать критерии дл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ей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речий;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,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ыва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: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дительны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ичные, частные и общие; условные;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 выводы</w:t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использование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в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и,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дуктивных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уктивны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озаключени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14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озаключений по аналогии;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1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sectPr>
          <w:type w:val="continuous"/>
          <w:pgSz w:w="11906" w:h="16838"/>
          <w:pgMar w:left="1136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0" w:right="1146" w:gutter="0" w:header="0" w:top="1126" w:footer="0" w:bottom="173"/>
          <w:cols w:num="2" w:equalWidth="false" w:sep="false">
            <w:col w:w="5080" w:space="360"/>
            <w:col w:w="4080"/>
          </w:cols>
          <w:formProt w:val="false"/>
          <w:textDirection w:val="lrTb"/>
          <w:docGrid w:type="default" w:linePitch="360" w:charSpace="0"/>
        </w:sectPr>
      </w:pP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220"/>
        <w:gridCol w:w="440"/>
        <w:gridCol w:w="420"/>
        <w:gridCol w:w="300"/>
        <w:gridCol w:w="280"/>
        <w:gridCol w:w="260"/>
        <w:gridCol w:w="80"/>
        <w:gridCol w:w="800"/>
        <w:gridCol w:w="360"/>
        <w:gridCol w:w="120"/>
        <w:gridCol w:w="74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5" w:name="page17"/>
            <w:bookmarkStart w:id="26" w:name="page17"/>
            <w:bookmarkEnd w:id="26"/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й (прямые и от противного)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раивать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ргументацию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оди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меры и контрпримеры; обосновыва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е суждения и выводы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 решения учебно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ОК 03</w:t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(сравнивать несколько вариант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бира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е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ходящи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етом</w:t>
            </w:r>
          </w:p>
        </w:tc>
        <w:tc>
          <w:tcPr>
            <w:tcW w:w="19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740" w:type="dxa"/>
            <w:gridSpan w:val="7"/>
            <w:tcBorders/>
            <w:vAlign w:val="bottom"/>
          </w:tcPr>
          <w:p>
            <w:pPr>
              <w:pStyle w:val="Normal"/>
              <w:spacing w:lineRule="exact" w:line="27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ных критериев)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зовые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следовательск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ействия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</w:p>
        </w:tc>
        <w:tc>
          <w:tcPr>
            <w:tcW w:w="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к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ОК 09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3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и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ния;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ксирующие противоречие, проблему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омо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 данное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гипотезу, аргументирова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позицию, мнение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ланированны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математического объекта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,  процедуры,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ей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ктами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,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дурами,</w:t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е методы;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амостоятельн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ОК 02</w:t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я  и  выводы  по  результат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ного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я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ценивать</w:t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стовернос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х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ов,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водов</w:t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й,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ирова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880" w:type="dxa"/>
            <w:gridSpan w:val="10"/>
            <w:tcBorders/>
            <w:vAlign w:val="bottom"/>
          </w:tcPr>
          <w:p>
            <w:pPr>
              <w:pStyle w:val="Normal"/>
              <w:spacing w:lineRule="exact" w:line="27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развитие в новых условиях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40" w:type="dxa"/>
            <w:gridSpan w:val="9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а с информацией:</w:t>
            </w:r>
          </w:p>
        </w:tc>
        <w:tc>
          <w:tcPr>
            <w:tcW w:w="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4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"/>
              </w:rPr>
            </w:r>
          </w:p>
        </w:tc>
        <w:tc>
          <w:tcPr>
            <w:tcW w:w="120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gridSpan w:val="5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</w:t>
            </w:r>
          </w:p>
        </w:tc>
        <w:tc>
          <w:tcPr>
            <w:tcW w:w="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ова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различных видов и фор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;</w:t>
            </w:r>
          </w:p>
        </w:tc>
        <w:tc>
          <w:tcPr>
            <w:tcW w:w="2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ировать</w:t>
            </w:r>
          </w:p>
        </w:tc>
        <w:tc>
          <w:tcPr>
            <w:tcW w:w="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дставлять ее в различных формах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надежность информ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самостоятельно</w:t>
            </w:r>
          </w:p>
        </w:tc>
        <w:tc>
          <w:tcPr>
            <w:tcW w:w="22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ы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ритериям, воспринимать ее критически;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 дефициты</w:t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 необходимых  для  ответа  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и для решения задач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436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 ее с помощью таблиц 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9125585</wp:posOffset>
            </wp:positionV>
            <wp:extent cx="6396990" cy="91262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righ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ься профессиональной документацией на государственном и иностранном языках.</w:t>
      </w:r>
    </w:p>
    <w:p>
      <w:pPr>
        <w:sectPr>
          <w:type w:val="continuous"/>
          <w:pgSz w:w="11906" w:h="16838"/>
          <w:pgMar w:left="1240" w:right="1146" w:gutter="0" w:header="0" w:top="1126" w:footer="0" w:bottom="173"/>
          <w:cols w:num="2" w:equalWidth="false" w:sep="false">
            <w:col w:w="5080" w:space="36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</w:p>
    <w:p>
      <w:pPr>
        <w:sectPr>
          <w:type w:val="continuous"/>
          <w:pgSz w:w="11906" w:h="16838"/>
          <w:pgMar w:left="1240" w:right="1146" w:gutter="0" w:header="0" w:top="112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2900" w:leader="none"/>
        </w:tabs>
        <w:spacing w:lineRule="atLeast" w:line="0"/>
        <w:ind w:left="100" w:hanging="0"/>
        <w:rPr/>
      </w:pPr>
      <w:bookmarkStart w:id="27" w:name="page18"/>
      <w:bookmarkEnd w:id="27"/>
      <w:r>
        <w:rPr>
          <w:rFonts w:eastAsia="Times New Roman" w:cs="Times New Roman" w:ascii="Times New Roman" w:hAnsi="Times New Roman"/>
          <w:sz w:val="24"/>
        </w:rPr>
        <w:t>схем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бобщать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моделирова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-170180</wp:posOffset>
            </wp:positionV>
            <wp:extent cx="6396990" cy="91325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20" w:leader="none"/>
          <w:tab w:val="left" w:pos="3000" w:leader="none"/>
          <w:tab w:val="left" w:pos="41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и:</w:t>
        <w:tab/>
        <w:t>делать</w:t>
        <w:tab/>
        <w:t>чертежи</w:t>
        <w:tab/>
        <w:t>и</w:t>
      </w:r>
    </w:p>
    <w:p>
      <w:pPr>
        <w:pStyle w:val="Normal"/>
        <w:tabs>
          <w:tab w:val="clear" w:pos="720"/>
          <w:tab w:val="left" w:pos="1100" w:leader="none"/>
          <w:tab w:val="left" w:pos="2000" w:leader="none"/>
          <w:tab w:val="left" w:pos="2480" w:leader="none"/>
          <w:tab w:val="left" w:pos="35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ткие</w:t>
        <w:tab/>
        <w:t>записи</w:t>
        <w:tab/>
        <w:t>по</w:t>
        <w:tab/>
        <w:t>условию</w:t>
        <w:tab/>
        <w:t>задачи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ображать  графически,  записывать  с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мощью формул;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прямые и обратные</w:t>
      </w:r>
    </w:p>
    <w:p>
      <w:pPr>
        <w:pStyle w:val="Normal"/>
        <w:tabs>
          <w:tab w:val="clear" w:pos="720"/>
          <w:tab w:val="left" w:pos="1840" w:leader="none"/>
          <w:tab w:val="left" w:pos="33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ерждения,</w:t>
        <w:tab/>
        <w:t>отрицание,</w:t>
        <w:tab/>
        <w:t>выводить</w:t>
      </w:r>
    </w:p>
    <w:p>
      <w:pPr>
        <w:pStyle w:val="Normal"/>
        <w:tabs>
          <w:tab w:val="clear" w:pos="720"/>
          <w:tab w:val="left" w:pos="1580" w:leader="none"/>
          <w:tab w:val="left" w:pos="33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следствия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спозна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еверные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ерждения и находить в них ошибки;</w:t>
      </w:r>
    </w:p>
    <w:p>
      <w:pPr>
        <w:pStyle w:val="Normal"/>
        <w:tabs>
          <w:tab w:val="clear" w:pos="720"/>
          <w:tab w:val="left" w:pos="2680" w:leader="none"/>
        </w:tabs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проводи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математические</w:t>
      </w:r>
    </w:p>
    <w:p>
      <w:pPr>
        <w:pStyle w:val="Normal"/>
        <w:tabs>
          <w:tab w:val="clear" w:pos="720"/>
          <w:tab w:val="left" w:pos="2260" w:leader="none"/>
          <w:tab w:val="left" w:pos="36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эксперименты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еш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адачи</w:t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исследовательск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характера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вигать  предположения,  доказывать</w:t>
      </w:r>
    </w:p>
    <w:p>
      <w:pPr>
        <w:pStyle w:val="Normal"/>
        <w:tabs>
          <w:tab w:val="clear" w:pos="720"/>
          <w:tab w:val="left" w:pos="900" w:leader="none"/>
          <w:tab w:val="left" w:pos="2580" w:leader="none"/>
          <w:tab w:val="left" w:pos="33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опроверг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их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применяя</w:t>
      </w:r>
    </w:p>
    <w:p>
      <w:pPr>
        <w:pStyle w:val="Normal"/>
        <w:tabs>
          <w:tab w:val="clear" w:pos="720"/>
          <w:tab w:val="left" w:pos="1700" w:leader="none"/>
          <w:tab w:val="left" w:pos="32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индукцию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дедукцию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налогию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ие методы;</w:t>
      </w:r>
    </w:p>
    <w:p>
      <w:pPr>
        <w:pStyle w:val="Normal"/>
        <w:tabs>
          <w:tab w:val="clear" w:pos="720"/>
          <w:tab w:val="left" w:pos="2300" w:leader="none"/>
        </w:tabs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созда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труктурированные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ые материалы с использованием</w:t>
      </w:r>
    </w:p>
    <w:p>
      <w:pPr>
        <w:pStyle w:val="Normal"/>
        <w:tabs>
          <w:tab w:val="clear" w:pos="720"/>
          <w:tab w:val="left" w:pos="2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возможност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временных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32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ных</w:t>
        <w:tab/>
        <w:t>средств</w:t>
        <w:tab/>
        <w:t>и</w:t>
        <w:tab/>
        <w:t>облачных</w:t>
      </w:r>
    </w:p>
    <w:p>
      <w:pPr>
        <w:pStyle w:val="Normal"/>
        <w:tabs>
          <w:tab w:val="clear" w:pos="720"/>
          <w:tab w:val="left" w:pos="1580" w:leader="none"/>
          <w:tab w:val="left" w:pos="322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й,</w:t>
        <w:tab/>
        <w:t>использовать</w:t>
        <w:tab/>
        <w:t>табличные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ы данных;</w:t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компьютерно-</w:t>
      </w:r>
    </w:p>
    <w:p>
      <w:pPr>
        <w:pStyle w:val="Normal"/>
        <w:tabs>
          <w:tab w:val="clear" w:pos="720"/>
          <w:tab w:val="left" w:pos="1960" w:leader="none"/>
          <w:tab w:val="left" w:pos="2940" w:leader="none"/>
          <w:tab w:val="left" w:pos="352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ие</w:t>
        <w:tab/>
        <w:t>модели</w:t>
        <w:tab/>
        <w:t>для</w:t>
        <w:tab/>
        <w:t>анализа</w:t>
      </w:r>
    </w:p>
    <w:p>
      <w:pPr>
        <w:pStyle w:val="Normal"/>
        <w:tabs>
          <w:tab w:val="clear" w:pos="720"/>
          <w:tab w:val="left" w:pos="1360" w:leader="none"/>
          <w:tab w:val="left" w:pos="1820" w:leader="none"/>
          <w:tab w:val="left" w:pos="32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объектов</w:t>
        <w:tab/>
        <w:t>и</w:t>
        <w:tab/>
        <w:t>процессов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оценивать</w:t>
      </w:r>
    </w:p>
    <w:p>
      <w:pPr>
        <w:pStyle w:val="Normal"/>
        <w:tabs>
          <w:tab w:val="clear" w:pos="720"/>
          <w:tab w:val="left" w:pos="1680" w:leader="none"/>
          <w:tab w:val="left" w:pos="26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екватность</w:t>
        <w:tab/>
        <w:t>модели</w:t>
        <w:tab/>
        <w:t>моделируемому</w:t>
      </w:r>
    </w:p>
    <w:p>
      <w:pPr>
        <w:pStyle w:val="Normal"/>
        <w:tabs>
          <w:tab w:val="clear" w:pos="720"/>
          <w:tab w:val="left" w:pos="1120" w:leader="none"/>
          <w:tab w:val="left" w:pos="1740" w:leader="none"/>
          <w:tab w:val="left" w:pos="296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у</w:t>
        <w:tab/>
        <w:t>или</w:t>
        <w:tab/>
        <w:t>процессу;</w:t>
        <w:tab/>
        <w:t>представлять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ы моделирования в наглядном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00"/>
        <w:gridCol w:w="420"/>
        <w:gridCol w:w="460"/>
        <w:gridCol w:w="640"/>
        <w:gridCol w:w="640"/>
        <w:gridCol w:w="360"/>
        <w:gridCol w:w="720"/>
        <w:gridCol w:w="920"/>
        <w:gridCol w:w="4720"/>
      </w:tblGrid>
      <w:tr>
        <w:trPr>
          <w:trHeight w:val="276" w:hRule="atLeast"/>
        </w:trPr>
        <w:tc>
          <w:tcPr>
            <w:tcW w:w="444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муникативные универсальные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4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 взаимодействовать и</w:t>
            </w:r>
          </w:p>
        </w:tc>
      </w:tr>
      <w:tr>
        <w:trPr>
          <w:trHeight w:val="281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учебные действ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ть в коллективе и команде;</w:t>
            </w:r>
          </w:p>
        </w:tc>
      </w:tr>
      <w:tr>
        <w:trPr>
          <w:trHeight w:val="276" w:hRule="atLeast"/>
        </w:trPr>
        <w:tc>
          <w:tcPr>
            <w:tcW w:w="2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  и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,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сно,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но,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мотн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ать свою точку зрения в устных 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 текстах;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ходе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ени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в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патриотическую</w:t>
            </w:r>
          </w:p>
        </w:tc>
      </w:tr>
      <w:tr>
        <w:trPr>
          <w:trHeight w:val="276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о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ществу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емо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 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ы,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емой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ть идеи, нацеленные на поис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 числе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; сопоставлять свои суждения с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учетом гармонизации межнациональных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ми других участников диалога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ежрелигиозных отношений, применять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корректной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ы антикоррупционного</w:t>
            </w:r>
          </w:p>
        </w:tc>
      </w:tr>
      <w:tr>
        <w:trPr>
          <w:trHeight w:val="276" w:hRule="atLeast"/>
        </w:trPr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гласия и возражения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;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я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йствовать сохранению окружающей</w:t>
            </w:r>
          </w:p>
        </w:tc>
      </w:tr>
      <w:tr>
        <w:trPr>
          <w:trHeight w:val="2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</w:t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я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, ресурсосбережению, применять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д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об изменении климата, принципы</w:t>
            </w:r>
          </w:p>
        </w:tc>
      </w:tr>
      <w:tr>
        <w:trPr>
          <w:trHeight w:val="276" w:hRule="atLeast"/>
        </w:trPr>
        <w:tc>
          <w:tcPr>
            <w:tcW w:w="444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 проекта  в  устной  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режливого производства, эффективно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ой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,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крепля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овать в чрезвычайных ситуациях;</w:t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ениями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а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бально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е;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706" w:gutter="0" w:header="0" w:top="112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</w:t>
      </w:r>
    </w:p>
    <w:p>
      <w:pPr>
        <w:sectPr>
          <w:type w:val="continuous"/>
          <w:pgSz w:w="11906" w:h="16838"/>
          <w:pgMar w:left="1140" w:right="706" w:gutter="0" w:header="0" w:top="112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0"/>
        <w:gridCol w:w="240"/>
        <w:gridCol w:w="680"/>
        <w:gridCol w:w="260"/>
        <w:gridCol w:w="440"/>
        <w:gridCol w:w="260"/>
        <w:gridCol w:w="340"/>
        <w:gridCol w:w="220"/>
        <w:gridCol w:w="700"/>
        <w:gridCol w:w="340"/>
        <w:gridCol w:w="1000"/>
        <w:gridCol w:w="4640"/>
      </w:tblGrid>
      <w:tr>
        <w:trPr>
          <w:trHeight w:val="276" w:hRule="atLeast"/>
        </w:trPr>
        <w:tc>
          <w:tcPr>
            <w:tcW w:w="44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8" w:name="page19"/>
            <w:bookmarkEnd w:id="28"/>
            <w:r>
              <w:rPr>
                <w:rFonts w:eastAsia="Times New Roman" w:cs="Times New Roman" w:ascii="Times New Roman" w:hAnsi="Times New Roman"/>
                <w:sz w:val="24"/>
              </w:rPr>
              <w:t>выступления с учетом задач презентации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особенностей аудитории;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упповых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бсуждения,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мен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ени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мозговые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турмы"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е)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я</w:t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имуществ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й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шен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учебны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ю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овместно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я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говариваться,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ть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;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общать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кольких людей;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 свою часть  работы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во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ругими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ам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команды;</w:t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о своего вклада в общий продук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м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ы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320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ами взаимодействия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120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4120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гулятивные универсаль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21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е действ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, алгоритм 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ы решения задач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  выбирать  способ  решения 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о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ительно к различным контекстам.</w:t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</w:t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е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ровать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</w:t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устную и письменную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ии как осознания совершаем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ю на государственном языке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 и мыслительных процессов,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 Федерации с учетом</w:t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;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ладет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а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 социального и культурного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проверки, самоконтроля процесса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екста</w:t>
            </w:r>
          </w:p>
        </w:tc>
      </w:tr>
      <w:tr>
        <w:trPr>
          <w:trHeight w:val="276" w:hRule="atLeast"/>
        </w:trPr>
        <w:tc>
          <w:tcPr>
            <w:tcW w:w="12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а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видеть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трудности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оры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6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 гражданско-патриотическую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гут возникнуть при решении задач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 демонстрировать осознанное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осить коррективы в деятельность н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е на основе традиционных</w:t>
            </w:r>
          </w:p>
        </w:tc>
      </w:tr>
      <w:tr>
        <w:trPr>
          <w:trHeight w:val="276" w:hRule="atLeast"/>
        </w:trPr>
        <w:tc>
          <w:tcPr>
            <w:tcW w:w="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24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х  обстоятельств,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человеческих ценностей, в том числе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йденных ошибок;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учетом гармонизации межнациональных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соответствие результат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ежрелигиозных отношений, применять</w:t>
            </w:r>
          </w:p>
        </w:tc>
      </w:tr>
      <w:tr>
        <w:trPr>
          <w:trHeight w:val="276" w:hRule="atLeast"/>
        </w:trPr>
        <w:tc>
          <w:tcPr>
            <w:tcW w:w="44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 и  условиям,  меру  собствен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ы антикоррупционного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сти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трудн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;</w:t>
            </w:r>
          </w:p>
        </w:tc>
      </w:tr>
      <w:tr>
        <w:trPr>
          <w:trHeight w:val="276" w:hRule="atLeast"/>
        </w:trPr>
        <w:tc>
          <w:tcPr>
            <w:tcW w:w="12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ициты,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ки,</w:t>
            </w:r>
          </w:p>
        </w:tc>
        <w:tc>
          <w:tcPr>
            <w:tcW w:w="18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8</w:t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средства физической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;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ть</w:t>
            </w:r>
          </w:p>
        </w:tc>
        <w:tc>
          <w:tcPr>
            <w:tcW w:w="25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ы достиж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 для сохранения и укрепления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ижен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я в процессе профессиональной</w:t>
            </w:r>
          </w:p>
        </w:tc>
      </w:tr>
      <w:tr>
        <w:trPr>
          <w:trHeight w:val="276" w:hRule="atLeast"/>
        </w:trPr>
        <w:tc>
          <w:tcPr>
            <w:tcW w:w="19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 поддержания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го уровня физической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ленности;</w:t>
            </w:r>
          </w:p>
        </w:tc>
      </w:tr>
    </w:tbl>
    <w:p>
      <w:pPr>
        <w:sectPr>
          <w:type w:val="continuous"/>
          <w:pgSz w:w="11906" w:h="16838"/>
          <w:pgMar w:left="1140" w:right="706" w:gutter="0" w:header="0" w:top="112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</w:t>
      </w:r>
    </w:p>
    <w:p>
      <w:pPr>
        <w:sectPr>
          <w:type w:val="continuous"/>
          <w:pgSz w:w="11906" w:h="16838"/>
          <w:pgMar w:left="1140" w:right="706" w:gutter="0" w:header="0" w:top="110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1159" w:leader="none"/>
        </w:tabs>
        <w:spacing w:lineRule="auto" w:line="249"/>
        <w:ind w:left="0" w:right="120" w:firstLine="704"/>
        <w:jc w:val="both"/>
        <w:rPr>
          <w:rFonts w:ascii="Times New Roman" w:hAnsi="Times New Roman" w:eastAsia="Times New Roman" w:cs="Times New Roman"/>
          <w:sz w:val="28"/>
        </w:rPr>
      </w:pPr>
      <w:bookmarkStart w:id="29" w:name="page20"/>
      <w:bookmarkEnd w:id="29"/>
      <w:r>
        <w:rPr>
          <w:rFonts w:eastAsia="Times New Roman" w:cs="Times New Roman" w:ascii="Times New Roman" w:hAnsi="Times New Roman"/>
          <w:sz w:val="28"/>
        </w:rPr>
        <w:t>целях подготовки обучающихся к будущей профессиональной деятельности при изучении учебного предмета ОУП.03 Математика и закладывается основа для формирования ПК в рамках реализации ООП СПО по специальности 15.02.16 Технология машиностроения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340"/>
      </w:tblGrid>
      <w:tr>
        <w:trPr>
          <w:trHeight w:val="276" w:hRule="atLeast"/>
        </w:trPr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ы ПК</w:t>
            </w:r>
          </w:p>
        </w:tc>
        <w:tc>
          <w:tcPr>
            <w:tcW w:w="8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ПК (в соответствии с ФГОС СПО по специальности</w:t>
            </w:r>
          </w:p>
        </w:tc>
      </w:tr>
      <w:tr>
        <w:trPr>
          <w:trHeight w:val="298" w:hRule="atLeast"/>
        </w:trPr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02.16 Технология машиностроения</w:t>
            </w:r>
          </w:p>
        </w:tc>
      </w:tr>
      <w:tr>
        <w:trPr>
          <w:trHeight w:val="242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работка технологических процессов изготовления деталей машин</w:t>
            </w:r>
          </w:p>
        </w:tc>
      </w:tr>
      <w:tr>
        <w:trPr>
          <w:trHeight w:val="24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 конструкторскую  и  технологическую  документацию  при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е технологических процессов изготовления деталей машин</w:t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2</w:t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метод получения заготовок с учетом условий производства</w:t>
            </w:r>
          </w:p>
        </w:tc>
      </w:tr>
      <w:tr>
        <w:trPr>
          <w:trHeight w:val="24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3</w:t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методы механической обработки и последовательность</w:t>
            </w:r>
          </w:p>
        </w:tc>
      </w:tr>
      <w:tr>
        <w:trPr>
          <w:trHeight w:val="27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 процесса обработки деталей машин в машиностроительном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</w:tr>
      <w:tr>
        <w:trPr>
          <w:trHeight w:val="24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хемы базирования заготовок, оборудование, инструмент и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астку для изготовления деталей машин</w:t>
            </w:r>
          </w:p>
        </w:tc>
      </w:tr>
      <w:tr>
        <w:trPr>
          <w:trHeight w:val="24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5</w:t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ть расчеты параметров механической обработки изготовления</w:t>
            </w:r>
          </w:p>
        </w:tc>
      </w:tr>
      <w:tr>
        <w:trPr>
          <w:trHeight w:val="27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, в т.ч. с применением систем автоматизированного</w:t>
            </w:r>
          </w:p>
        </w:tc>
      </w:tr>
      <w:tr>
        <w:trPr>
          <w:trHeight w:val="293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</w:t>
            </w:r>
          </w:p>
        </w:tc>
      </w:tr>
      <w:tr>
        <w:trPr>
          <w:trHeight w:val="24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6</w:t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 технологическую документацию по изготовлению деталей</w:t>
            </w:r>
          </w:p>
        </w:tc>
      </w:tr>
      <w:tr>
        <w:trPr>
          <w:trHeight w:val="28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, в т.ч. с применением систем автоматизированного проектирования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-2831465</wp:posOffset>
            </wp:positionV>
            <wp:extent cx="6195060" cy="39166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4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ка и внедрение управляющих программ изготовления деталей машин в машиностроительном производств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2"/>
        <w:ind w:left="1520" w:right="780" w:hanging="1403"/>
        <w:rPr/>
      </w:pPr>
      <w:r>
        <w:rPr>
          <w:rFonts w:eastAsia="Times New Roman" w:cs="Times New Roman" w:ascii="Times New Roman" w:hAnsi="Times New Roman"/>
          <w:sz w:val="24"/>
        </w:rPr>
        <w:t>ПК 2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зрабатывать вручную управляющие программы для технологического оборудова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71"/>
        <w:ind w:left="1520" w:right="480" w:hanging="1403"/>
        <w:rPr/>
      </w:pPr>
      <w:r>
        <w:rPr>
          <w:rFonts w:eastAsia="Times New Roman" w:cs="Times New Roman" w:ascii="Times New Roman" w:hAnsi="Times New Roman"/>
          <w:sz w:val="24"/>
        </w:rPr>
        <w:t>ПК 2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зрабатывать с помощью CAD/CAM систем управляющие программы для технологического оборудования</w:t>
      </w:r>
    </w:p>
    <w:p>
      <w:pPr>
        <w:sectPr>
          <w:type w:val="nextPage"/>
          <w:pgSz w:w="11906" w:h="16838"/>
          <w:pgMar w:left="1140" w:right="102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sectPr>
          <w:type w:val="continuous"/>
          <w:pgSz w:w="11906" w:h="16838"/>
          <w:pgMar w:left="1140" w:right="102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0" w:name="page21"/>
      <w:bookmarkEnd w:id="30"/>
      <w:r>
        <w:rPr>
          <w:rFonts w:eastAsia="Times New Roman" w:cs="Times New Roman" w:ascii="Times New Roman" w:hAnsi="Times New Roman"/>
          <w:b/>
          <w:sz w:val="28"/>
        </w:rPr>
        <w:t>2. ОБЪЕМ УЧЕБНОГО ПРЕДМЕТА И ВИДЫ УЧЕБНОЙ РАБОТЫ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  <w:gridCol w:w="1800"/>
      </w:tblGrid>
      <w:tr>
        <w:trPr>
          <w:trHeight w:val="409" w:hRule="atLeast"/>
        </w:trPr>
        <w:tc>
          <w:tcPr>
            <w:tcW w:w="7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ъем в часах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 образовательной нагрузк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12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92</w:t>
            </w:r>
          </w:p>
        </w:tc>
      </w:tr>
      <w:tr>
        <w:trPr>
          <w:trHeight w:val="77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3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</w:t>
            </w:r>
          </w:p>
        </w:tc>
      </w:tr>
      <w:tr>
        <w:trPr>
          <w:trHeight w:val="77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3" w:hRule="atLeast"/>
        </w:trPr>
        <w:tc>
          <w:tcPr>
            <w:tcW w:w="7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. ч.: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89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2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ые работы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9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88" w:hRule="atLeast"/>
        </w:trPr>
        <w:tc>
          <w:tcPr>
            <w:tcW w:w="7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. ч.: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8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90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90" w:hRule="atLeast"/>
        </w:trPr>
        <w:tc>
          <w:tcPr>
            <w:tcW w:w="7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2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замен (1 семестр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замен (2 семестр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120" w:right="1440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</w:t>
      </w:r>
    </w:p>
    <w:p>
      <w:pPr>
        <w:sectPr>
          <w:type w:val="continuous"/>
          <w:pgSz w:w="11906" w:h="16838"/>
          <w:pgMar w:left="1120" w:right="1440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1160" w:leader="none"/>
        </w:tabs>
        <w:spacing w:lineRule="auto" w:line="242"/>
        <w:ind w:left="880" w:right="3780" w:hanging="6"/>
        <w:rPr/>
      </w:pPr>
      <w:bookmarkStart w:id="31" w:name="page22"/>
      <w:bookmarkEnd w:id="31"/>
      <w:r>
        <w:rPr/>
        <w:t>СОДЕРЖАНИЕ И ТЕМАТИЧЕСКОЕ ПЛАНИРОВАНИЕ УЧЕБНОГО ПРЕДМЕТА ОУП.04 МАТЕМАТИКА</w:t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00"/>
        <w:gridCol w:w="1540"/>
        <w:gridCol w:w="720"/>
        <w:gridCol w:w="1360"/>
        <w:gridCol w:w="1220"/>
        <w:gridCol w:w="1360"/>
        <w:gridCol w:w="320"/>
        <w:gridCol w:w="980"/>
        <w:gridCol w:w="2260"/>
        <w:gridCol w:w="1700"/>
        <w:gridCol w:w="1740"/>
      </w:tblGrid>
      <w:tr>
        <w:trPr>
          <w:trHeight w:val="258" w:hRule="atLeast"/>
        </w:trPr>
        <w:tc>
          <w:tcPr>
            <w:tcW w:w="2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20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и формы организации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</w:t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 и те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еятельности обучающихс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4"/>
              </w:rPr>
              <w:t>в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ог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разовател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личностных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часах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 ФГОС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ног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О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ализации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П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ния/</w:t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равления</w:t>
            </w:r>
          </w:p>
        </w:tc>
      </w:tr>
      <w:tr>
        <w:trPr>
          <w:trHeight w:val="298" w:hRule="atLeast"/>
        </w:trPr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питания</w:t>
            </w:r>
          </w:p>
        </w:tc>
      </w:tr>
      <w:tr>
        <w:trPr>
          <w:trHeight w:val="24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ка в науке, технике, экономике, информацион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01-ПРу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8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х и практической деятельност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5.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4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и задачи изучения математики при освоени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5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303" w:hRule="atLeast"/>
        </w:trPr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иальности СПО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5, МР20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5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</w:t>
            </w:r>
          </w:p>
        </w:tc>
        <w:tc>
          <w:tcPr>
            <w:tcW w:w="51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лгебра и начала математического анализа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76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.</w:t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01-ПРу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Числа и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4.1, ЛР5.1</w:t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exact" w:line="234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е числа. Обыкновенные и десятичные дроби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числен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ы, бесконечные периодические дроби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4, МР07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, МР17, МР21</w:t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200" w:type="dxa"/>
            <w:gridSpan w:val="5"/>
            <w:tcBorders/>
            <w:vAlign w:val="bottom"/>
          </w:tcPr>
          <w:p>
            <w:pPr>
              <w:pStyle w:val="Normal"/>
              <w:spacing w:lineRule="exact" w:line="228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операции с рациональными числами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exact" w:line="219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  дробей   и   процентов   для   реш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ладных  задач  из  различных  отраслей  знаний  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К 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жизни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5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4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exact" w:line="214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е  числа.  Арифметические  операции  с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м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ми.</w:t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уль  действительног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 его свойства.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ближенны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ычисления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9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гления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идка и оценка результатов вычислений.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е  числа.   Первичные  представления   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е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ми числами.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52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о-сопряженные  числа.  Модуль  и  аргумен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. Тригонометрическая форма комплексного числа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-5328920</wp:posOffset>
            </wp:positionV>
            <wp:extent cx="9961880" cy="57111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900" w:leader="none"/>
        </w:tabs>
        <w:spacing w:lineRule="auto" w:line="252"/>
        <w:ind w:left="2900" w:right="6120" w:hanging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образование степеней с рациональным показателем. 1 Иррациональные выражения. Определение степени с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80" w:right="558" w:gutter="0" w:header="0" w:top="971" w:footer="0" w:bottom="4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5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60"/>
        <w:gridCol w:w="5100"/>
        <w:gridCol w:w="1140"/>
        <w:gridCol w:w="1000"/>
        <w:gridCol w:w="2260"/>
        <w:gridCol w:w="1700"/>
        <w:gridCol w:w="1720"/>
      </w:tblGrid>
      <w:tr>
        <w:trPr>
          <w:trHeight w:val="293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2" w:name="page23"/>
            <w:bookmarkStart w:id="33" w:name="page23"/>
            <w:bookmarkEnd w:id="33"/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м показателем. Свойства степеней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ывание  корня  n-ой  степени  в  виде  степени 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ным  показателем  и  наоборот.  Преобразова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, степенных выражений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и натуральной степени из числа и их свойств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 с рациональными показателями, их свойств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 с действительными показателями. Выполн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ов с радикалами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  логарифма.   Десятичный   и   натуральны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ы, число е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логарифмов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е логарифмическое тождество. Правила действ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логарифмами. Переход к новому основанию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логарифмических выражений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6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ус, косинус, тангенс, котангенс числового аргумент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ккосинус, арксинус, арктангенс числа. Арккотанген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 тригонометрические  тождества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ведения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е функции чисел и углов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 функций для углов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  тригонометрических   выражений  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формул сложения, суммы и разности синусов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инусов, двойного и половинного аргумента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6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 суммы,  разности  в  произвед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 функций, и наоборот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01-ПРу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 Проценты в профессиональных задача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4.1, ЛР5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 профиля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4, МР0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, МР17, МР2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 Арифметические операции над действительными числам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йствия над комплексными числами Приближенные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и решения прикладных зада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 Нахождение значений степеней с рациональны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ям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8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 Вычисление и сравнение корней. Выполнение расчетов с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9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80" w:right="558" w:gutter="0" w:header="0" w:top="968" w:footer="0" w:bottom="1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460"/>
        <w:gridCol w:w="6340"/>
        <w:gridCol w:w="1000"/>
        <w:gridCol w:w="2260"/>
        <w:gridCol w:w="1700"/>
        <w:gridCol w:w="1720"/>
      </w:tblGrid>
      <w:tr>
        <w:trPr>
          <w:trHeight w:val="293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4" w:name="page24"/>
            <w:bookmarkStart w:id="35" w:name="page24"/>
            <w:bookmarkEnd w:id="35"/>
          </w:p>
        </w:tc>
        <w:tc>
          <w:tcPr>
            <w:tcW w:w="6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дикалами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5 Решение прикладных задач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6 Нахождение значений логарифма по произвольном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ю. Логарифмирование и потенцирование выражен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7 Радианный метод измерения углов вращения и связь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ой мерой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8 Решение задач по теме: «Обратные тригонометр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9 Решение задач по теме: «Основные тригонометр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дества, формулы сложения, удвоения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0 Преобразование суммы тригонометрических функций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, преобразование произвед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 функций в сумму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01-ПРу27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1 Подготовить реферат по теме «Применение слож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4.1, ЛР5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ов в экономических расчетах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4, МР07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9, МР17, МР2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 Приготовить доклад по теме «История возникнов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а, применение логарифмов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5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 Подготовить презентацию по теме «Из истори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и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.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17-ПРу2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авнения и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6.1, ЛР8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е уравнения и уравнения-следств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" w:hRule="atLeast"/>
        </w:trPr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равенств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8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14" w:hRule="atLeast"/>
        </w:trPr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сильные неравенств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, МР18, МР2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1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линейных неравенст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квадратных неравенст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 интервалов для решения неравенст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систем неравенств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ние многочлена на многочлен с остатком. Теорем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у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рица. Определитель матрицы и его геометрическ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матрицам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6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определителей для решения системы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0"/>
              <w:ind w:left="50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80" w:right="558" w:gutter="0" w:header="0" w:top="968" w:footer="0" w:bottom="1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460"/>
        <w:gridCol w:w="1600"/>
        <w:gridCol w:w="1000"/>
        <w:gridCol w:w="2560"/>
        <w:gridCol w:w="1180"/>
        <w:gridCol w:w="1000"/>
        <w:gridCol w:w="2260"/>
        <w:gridCol w:w="1700"/>
        <w:gridCol w:w="1720"/>
      </w:tblGrid>
      <w:tr>
        <w:trPr>
          <w:trHeight w:val="293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6" w:name="page25"/>
            <w:bookmarkStart w:id="37" w:name="page25"/>
            <w:bookmarkEnd w:id="37"/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 уравнений.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решения иррациональных уравнений и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ейшие показательные уравнения и неравен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решения логарифмических уравнений и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родные тригонометрические уравнения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неравенства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ейшие системы тригонометрических уравнен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17-ПРу2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1 Решение уравнений и систем уравнений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6.1, ЛР8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8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2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2 Решение иррациональных уравнений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0, МР18, МР2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8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1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3 Решение показательных уравнений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4 Решение логарифмических уравне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5 Решение показательных, логарифмических уравнений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6 Решение тригонометрических уравнений и неравенст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7 Приближенные вычисления и решения прикладных задач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.</w:t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28-ПРу3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ункции и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6.1, ЛР9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дания функций. Нули функции, промежут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рафик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опостоянства, монотонность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3, МР1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, МР19, МР23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большее   и   наименьшее   значение   функци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ические функции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тность и нечетность функций. Сложные функци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ая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49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ность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 функций для углов 0 , 30 , 45 , 60 , 90 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0 , 270 .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и графики тригонометрических функц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</w:t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х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, и их свойств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а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ой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его свойства.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е операции над функциями. Слож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я (композиция). Преобразования графико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0380</wp:posOffset>
            </wp:positionH>
            <wp:positionV relativeFrom="paragraph">
              <wp:posOffset>-999490</wp:posOffset>
            </wp:positionV>
            <wp:extent cx="1645920" cy="1981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70380</wp:posOffset>
            </wp:positionH>
            <wp:positionV relativeFrom="paragraph">
              <wp:posOffset>-586740</wp:posOffset>
            </wp:positionV>
            <wp:extent cx="541020" cy="1905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8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</w:t>
      </w:r>
    </w:p>
    <w:p>
      <w:pPr>
        <w:sectPr>
          <w:type w:val="continuous"/>
          <w:pgSz w:orient="landscape" w:w="16838" w:h="11906"/>
          <w:pgMar w:left="58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460"/>
        <w:gridCol w:w="100"/>
        <w:gridCol w:w="1300"/>
        <w:gridCol w:w="1260"/>
        <w:gridCol w:w="780"/>
        <w:gridCol w:w="1300"/>
        <w:gridCol w:w="1600"/>
        <w:gridCol w:w="1000"/>
        <w:gridCol w:w="2260"/>
        <w:gridCol w:w="1700"/>
        <w:gridCol w:w="1720"/>
      </w:tblGrid>
      <w:tr>
        <w:trPr>
          <w:trHeight w:val="276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26"/>
            <w:bookmarkStart w:id="39" w:name="page26"/>
            <w:bookmarkEnd w:id="39"/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ый  перенос,  симметрия  относительно  осей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 и симметрия относительно начала координат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яжение и сжатие вдоль осей координа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тные тригонометрические функции, их свойства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 степенных функций и их свойств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e и функция</w:t>
            </w:r>
          </w:p>
        </w:tc>
        <w:tc>
          <w:tcPr>
            <w:tcW w:w="36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 Построение показате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 и их свойства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ическая функция, её свойства и график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построение и исследование функц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свойств и графиков функций для реш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 и неравенств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28-ПРу3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8 Преобразования графика функции. Гармоническ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6.1, ЛР9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ебания. Прикладные задач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3, МР1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7, МР19, МР23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9 Решение задач по теме: «Свойства и графики синус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инуса, тангенса и котангенса. Обратные функции и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0 Построение и чтение графиков функций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1 Исследование функции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2 Решение задач по теме: «Свойства линейной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ичной, кусочно-линейной и дробно-линейной функций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4.</w:t>
            </w:r>
          </w:p>
        </w:tc>
        <w:tc>
          <w:tcPr>
            <w:tcW w:w="390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40-ПРу5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чала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6.1, ЛР7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4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4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34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матическог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ей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, МР0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32" w:hRule="atLeast"/>
        </w:trPr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за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, МР14, МР23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ая и геометрическая прогрессии. Форму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х процентов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предела функции в точке и в бесконеч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5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пределенности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вычисления пределов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имптоты графика функции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о малые и бесконечно большие величин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ерывность   функции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рерыв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. Теорема Вейерштрасса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37840</wp:posOffset>
            </wp:positionH>
            <wp:positionV relativeFrom="paragraph">
              <wp:posOffset>-5107940</wp:posOffset>
            </wp:positionV>
            <wp:extent cx="381000" cy="1981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8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</w:t>
      </w:r>
    </w:p>
    <w:p>
      <w:pPr>
        <w:sectPr>
          <w:type w:val="continuous"/>
          <w:pgSz w:orient="landscape" w:w="16838" w:h="11906"/>
          <w:pgMar w:left="58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60"/>
        <w:gridCol w:w="640"/>
        <w:gridCol w:w="1240"/>
        <w:gridCol w:w="800"/>
        <w:gridCol w:w="160"/>
        <w:gridCol w:w="1020"/>
        <w:gridCol w:w="740"/>
        <w:gridCol w:w="1240"/>
        <w:gridCol w:w="400"/>
        <w:gridCol w:w="1000"/>
        <w:gridCol w:w="2260"/>
        <w:gridCol w:w="1700"/>
        <w:gridCol w:w="1720"/>
      </w:tblGrid>
      <w:tr>
        <w:trPr>
          <w:trHeight w:val="276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27"/>
            <w:bookmarkStart w:id="41" w:name="page27"/>
            <w:bookmarkEnd w:id="41"/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24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ащение аргумента, приращение функции. Понятие о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ной функции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 производных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ровани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ные суммы, разности, произведения, частные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5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ая функция и правила ее дифференцирования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ие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9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9"/>
              <w:ind w:right="2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рования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й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3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оизводной.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сательной к графику функции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мыс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ной.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жден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рости, ускорения для процесса, заданного формулой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ом.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торая производная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второй производной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62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использования производной для нахожден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лучшего решения в прикладных задачах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5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производной к исследованию функций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46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ообразная элементарных функций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первообразных.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криволинейной трапеции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Ньютона- Лейбница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5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ный интеграл. Вычисление интегралов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3860" w:type="dxa"/>
            <w:gridSpan w:val="5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лощадей плоск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 с помощью интеграла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62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объемов тел вращения с помощью интеграл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40-ПРу5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3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6.1, ЛР7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25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3 Решение задач по теме: «Числовая последовательность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ее задания, вычисления членов последовательност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, МР0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ел</w:t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.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о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бывающ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, МР14, МР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ая прогрессия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5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20" w:type="dxa"/>
            <w:gridSpan w:val="6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4 Вычисление предела функции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</w:rPr>
              <w:t>25  Решение  задач  по  теме:  «Правила  и  формул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рования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ных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»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6 Решение задач по теме: «Производная: механический 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8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240"/>
        <w:gridCol w:w="560"/>
        <w:gridCol w:w="2280"/>
        <w:gridCol w:w="2260"/>
        <w:gridCol w:w="1700"/>
        <w:gridCol w:w="1000"/>
        <w:gridCol w:w="2260"/>
        <w:gridCol w:w="1700"/>
        <w:gridCol w:w="1720"/>
      </w:tblGrid>
      <w:tr>
        <w:trPr>
          <w:trHeight w:val="27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2" w:name="page28"/>
            <w:bookmarkStart w:id="43" w:name="page28"/>
            <w:bookmarkEnd w:id="43"/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й смысл производной. Уравнение касательной в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м виде»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7  Нахождение  наибольшего,  наименьшего  значения 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тремальных значений функ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8 Исследование функции с помощью производной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9 Решение задач по теме: «Интеграл и первообразна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Ньютона-Лейбница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0 Вычисление площадей с помощью интеграло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5.</w:t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55-ПРу56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ножества и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 ЛР7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множество. Операции над множествам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ог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, МР08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раммы Эйлера-Венн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, МР14, МР2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66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.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еометрия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9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</w:t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57-ПРу6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38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ямые и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4.1, ЛР8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23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фигуры стереометри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оскости в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3, МР06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14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сиомы стереометри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странств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2, МР16, МР20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14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ное расположение двух прямых в пространств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ость прямой и плоскос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4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ость плоскост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ность прямой и плоско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ность двух плоскосте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,  наклонная,  проекция.  Расстояние  от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ки до плоскости.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о трех перпендикулярах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  между  прямой  и  плоскостью.  Угол  межд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ями.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 пространственных фигур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57-ПРу6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1 Решение задач по теме: «Прямые и плоскости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4.1, ЛР8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3, МР0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2, МР16, МР20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2 Решение задач по теме: «Перпендикуляр и наклонная 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3 Решение задач по теме: «Угол между прямой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ью. Теорема о трех перпендикулярах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right="9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58" w:gutter="0" w:header="0" w:top="968" w:footer="0" w:bottom="1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560"/>
        <w:gridCol w:w="6240"/>
        <w:gridCol w:w="1000"/>
        <w:gridCol w:w="2260"/>
        <w:gridCol w:w="1700"/>
        <w:gridCol w:w="1720"/>
      </w:tblGrid>
      <w:tr>
        <w:trPr>
          <w:trHeight w:val="27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4" w:name="page29"/>
            <w:bookmarkStart w:id="45" w:name="page29"/>
            <w:bookmarkEnd w:id="45"/>
          </w:p>
        </w:tc>
        <w:tc>
          <w:tcPr>
            <w:tcW w:w="6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4 Решение задач по теме: «Признаки и свойства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ьных и перпендикулярных плоскостей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5  Решение  задач  по  теме:  «Расстояние  от  точки  д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,  от  прямой  до  плоскости,  расстояние  межд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ями,  между  скрещивающимися  прямыми,  межд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льными фигурами в пространстве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62-ПРу6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ногогранники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5.1, ЛР8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многогранника. Виды многогранник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шины, ребра, грани многогранник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5, МР0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9, МР2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ма: определение, вершины, ребра, грани, высот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я, диагональ. Прямая и наклонная призм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ая призма. Симметрия в призм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рамида: определение, вершины, ребра, грани, высота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ь, апофема, основание. Правильная пирамид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ечённая пирамида. Тетраэдр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рамиды с равно наклоненными ребрами и гранями,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свойства. Симметрия в пирамид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ойственность правильных многогранник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правильных многогранниках (тетраэдре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е, октаэдре, додекаэдре и икосаэдре)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тки многогранника. Кратчайшие пути н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и многогранника. Построение сечен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объема. Объемы многогранников. Площад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и и объем призм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о боковой поверхности прямой призм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площади боковой и пол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ей и объема параллелепипед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площади боковой и пол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ей и объема куб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площади боковой и пол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ей и объема пирамид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а о площади усеченной пирамид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62-ПРу6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6   Решение   задач   по   теме:   «Различные   виды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5.1, ЛР8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30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.   Их   изображения.   Сечения,   развертк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5, МР08,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</w:tbl>
    <w:p>
      <w:pPr>
        <w:sectPr>
          <w:type w:val="nextPage"/>
          <w:pgSz w:orient="landscape" w:w="16838" w:h="11906"/>
          <w:pgMar w:left="56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</w:t>
      </w:r>
    </w:p>
    <w:p>
      <w:pPr>
        <w:sectPr>
          <w:type w:val="continuous"/>
          <w:pgSz w:orient="landscape" w:w="16838" w:h="11906"/>
          <w:pgMar w:left="56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560"/>
        <w:gridCol w:w="6240"/>
        <w:gridCol w:w="1000"/>
        <w:gridCol w:w="2260"/>
        <w:gridCol w:w="1700"/>
        <w:gridCol w:w="1720"/>
      </w:tblGrid>
      <w:tr>
        <w:trPr>
          <w:trHeight w:val="28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6" w:name="page30"/>
            <w:bookmarkStart w:id="47" w:name="page30"/>
            <w:bookmarkEnd w:id="47"/>
          </w:p>
        </w:tc>
        <w:tc>
          <w:tcPr>
            <w:tcW w:w="6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гранников»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9, МР2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5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7 Решение задач на нахождение площади и объема призмы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ллелепипеда и пирамид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3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60, ПРу8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вижения в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6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4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обные тела в пространств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странстве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 объемов и площадей поверхностей подоб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5, МР08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9, МР2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в пространстве: параллельный перенос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альная симметрия, симметрия относительно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, поворот. Свойства движен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движений при решении задач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е подобия, гомотетия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4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7-ПРу8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а вращения.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0-ПРу98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а вращения. Цилиндр. Понятие тела вращени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6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линдр: определение, свойства, развертка, 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ующая, ось, высота, основани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7, МР10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4, МР17, МР22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ус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ус: определение, свойства, развертка, сеч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ующая, ось, высот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еченный конус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площади боковой и полн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ей и объема цилиндра и конус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ар: определение, свойства, развертка, сечения, радиус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метр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а. Касательная плоскость к сфере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площади поверхности шара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ы для вычисления объема шара и сфер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7-ПРу8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8 Решение задач на нахождение площади и объем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0-ПРу9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линдра, конуса и шара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6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7, МР10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39 Решение задач на тему: «Геометрические тела, и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и и объемы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4, МР17, МР2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0 Решение задач по теме: «Параллельное проектирование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</w:t>
      </w:r>
    </w:p>
    <w:p>
      <w:pPr>
        <w:sectPr>
          <w:type w:val="continuous"/>
          <w:pgSz w:orient="landscape" w:w="16838" w:h="11906"/>
          <w:pgMar w:left="56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20"/>
        <w:gridCol w:w="6380"/>
        <w:gridCol w:w="1000"/>
        <w:gridCol w:w="2260"/>
        <w:gridCol w:w="1700"/>
        <w:gridCol w:w="1720"/>
      </w:tblGrid>
      <w:tr>
        <w:trPr>
          <w:trHeight w:val="29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8" w:name="page31"/>
            <w:bookmarkStart w:id="49" w:name="page31"/>
            <w:bookmarkEnd w:id="49"/>
          </w:p>
        </w:tc>
        <w:tc>
          <w:tcPr>
            <w:tcW w:w="6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 свойства»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1 Решение задач по теме: «Виды симметрий в пространстве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метрия тел вращения и многогранников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2 Решение задач профессиональной направленности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7-ПРу8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4 Подготовить реферат по теме «Параллельно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0-ПРу9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е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6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7, МР10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4, МР17, МР2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0-ПРу7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кторы и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85-ПРу88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ая (декартова) система координат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ординаты в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. Формула расстояния между двумя точкам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 ЛР9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странстве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середины отрезк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3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кторы. Модуль вектора. Коллинеарность вектор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5, МР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е коллинеарности векторов. Равенство вектор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вектор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ение векторов. Умножение вектора на число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ожение вектора по направлениям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л между двумя векторами. Проекция вектора на ось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алярное произведение векторов. Услови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пендикулярности векторо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уравнения сферы. Составление уравнени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 и прямо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писанные и описанные сферы. Касающиеся сферы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0-ПРу7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0-ПРу76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3  Решение  задач  на  тему  «Декартовы  координаты  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85-ПРу8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85-ПРу88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 ЛР9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1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9.1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4 Решение задач на тему «Векторы в пространстве»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5, МР23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1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5 Решение задач по теме: «Векторное уравнение прямой 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. Использование векторов при доказательстве теорем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5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реометрии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0-ПРу76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70-ПРу76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5 Подготовить реферат на тему «Векторное задание прямых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85-ПРу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85-ПРу8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</w:tbl>
    <w:p>
      <w:pPr>
        <w:sectPr>
          <w:type w:val="continuous"/>
          <w:pgSz w:orient="landscape" w:w="16838" w:h="11906"/>
          <w:pgMar w:left="56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</w:t>
      </w:r>
    </w:p>
    <w:p>
      <w:pPr>
        <w:sectPr>
          <w:type w:val="continuous"/>
          <w:pgSz w:orient="landscape" w:w="16838" w:h="11906"/>
          <w:pgMar w:left="56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20"/>
        <w:gridCol w:w="6380"/>
        <w:gridCol w:w="1000"/>
        <w:gridCol w:w="2260"/>
        <w:gridCol w:w="1700"/>
        <w:gridCol w:w="1720"/>
      </w:tblGrid>
      <w:tr>
        <w:trPr>
          <w:trHeight w:val="27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0" w:name="page32"/>
            <w:bookmarkStart w:id="51" w:name="page32"/>
            <w:bookmarkEnd w:id="51"/>
          </w:p>
        </w:tc>
        <w:tc>
          <w:tcPr>
            <w:tcW w:w="6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лоскостей в пространстве»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 ЛР9.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3.1, ЛР5.1,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1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9.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5, МР2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8, МР11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5,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2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</w:t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роятность и статистик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1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9-ПРу10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учайные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6.1, ЛР7.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3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комбинаторик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бытия 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щения, перестановки и сочетания. Факториал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роятности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ика. Выборк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6, МР2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3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сложения и умножения. Размещен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становки и сочетания без повторений и с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ями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а бинома Ньютона. Свойства биномиальных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эффициентов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угольник Паскаля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9-ПРу10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6 Решение комбинаторных задач. Задачи на подсчет чис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6.1, ЛР7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щений,  перестановок,  сочетаний.  Решение  задач  н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бор вариантов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6, МР2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7 Решение задач на тему «Бинома Ньютона. Треугольник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скаля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99-ПРу104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6 Составить и решить задачи на применение элемент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2.1, ЛР6.1, ЛР7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бинаторик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1, МР04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3, МР16, МР2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2</w:t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учайные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е величины и их числовые характеристик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105-ПРу10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личины и зако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ы вероятностей событий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8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ольших чисел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ые и непрерывные случайные величины. Закон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, МР0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ения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, МР14, МР2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ые характеристики дискретной случайной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sectPr>
          <w:type w:val="continuous"/>
          <w:pgSz w:orient="landscape" w:w="16838" w:h="11906"/>
          <w:pgMar w:left="56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20"/>
        <w:gridCol w:w="6380"/>
        <w:gridCol w:w="1000"/>
        <w:gridCol w:w="2260"/>
        <w:gridCol w:w="1700"/>
        <w:gridCol w:w="1720"/>
      </w:tblGrid>
      <w:tr>
        <w:trPr>
          <w:trHeight w:val="28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2" w:name="page33"/>
            <w:bookmarkStart w:id="53" w:name="page33"/>
            <w:bookmarkEnd w:id="53"/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ые распределения. Теория графов. Теори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стика. Выборка. Частот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данных (таблицы, диаграммы, графики)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ее арифметическое, выборочная дисперсия,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очное среднее квадратическое отклонение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нарная случайная величина, распределение Бернулл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ое распределение. Биномиальное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ение и его свой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105-ПРу10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</w:t>
            </w:r>
          </w:p>
        </w:tc>
      </w:tr>
      <w:tr>
        <w:trPr>
          <w:trHeight w:val="24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8 Вычисление вероятностей в опытах с равновозможными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1.1, ЛР4.1, ЛР8.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4.2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ыми исходами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02, МР05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3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5</w:t>
            </w:r>
          </w:p>
        </w:tc>
      </w:tr>
      <w:tr>
        <w:trPr>
          <w:trHeight w:val="2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Р11, МР14, МР20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РВР 16</w:t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49 Задачи с профессиональной направленностью.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50  Решение  задач  на  тему  «Элементы  математической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стики»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1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ации (1 семестр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ации (2 семестр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 (экзамен 1 семестр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 аттестация (экзамен 2 семестр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1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58" w:gutter="0" w:header="0" w:top="968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</w:t>
      </w:r>
    </w:p>
    <w:p>
      <w:pPr>
        <w:sectPr>
          <w:type w:val="continuous"/>
          <w:pgSz w:orient="landscape" w:w="16838" w:h="11906"/>
          <w:pgMar w:left="560" w:right="558" w:gutter="0" w:header="0" w:top="968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54" w:name="page34"/>
      <w:bookmarkEnd w:id="54"/>
      <w:r>
        <w:rPr>
          <w:rFonts w:eastAsia="Times New Roman" w:cs="Times New Roman" w:ascii="Times New Roman" w:hAnsi="Times New Roman"/>
          <w:b/>
          <w:sz w:val="28"/>
        </w:rPr>
        <w:t>4. УСЛОВИЯ РЕАЛИЗАЦИИ ПРОГРАММЫ УЧЕБНОГО ПРЕДМЕТА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12"/>
        <w:ind w:left="260" w:firstLine="56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1. Реализация программы дисциплины требует наличия учебного кабинета «Математика»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рудование учебного кабинета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адочные места по количеству обучающихся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чее место преподавателя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учебно-наглядных пособий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электронных видеоматериалов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 для контрольных работ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ессионально ориентированные задания;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риалы экзаме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ические средства обучения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35" w:leader="none"/>
        </w:tabs>
        <w:spacing w:lineRule="auto" w:line="273"/>
        <w:ind w:left="260" w:firstLine="5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сональный компьютер с лицензионным программным обеспечением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00" w:leader="none"/>
        </w:tabs>
        <w:spacing w:lineRule="atLeast" w:line="0"/>
        <w:ind w:left="1000" w:hanging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ор с экрано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лы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иблиотека, читальный зал с выходом в сеть Интернет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формационное обеспечение обучения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5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е источники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4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Александров, А.Д. Математика: алгебра и начала математического анализа, геометрия. Геометрия. 10-11 классы: учебник / А.Д. Александров, Л.А. Вернер, В.И. Рыжик. – М.: Издательство «Просвещение», 2020. – 257 с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4" w:leader="none"/>
        </w:tabs>
        <w:spacing w:lineRule="auto" w:line="273"/>
        <w:ind w:left="260" w:right="2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Алимов Ш.А. Алгебра и начала математического анализа: Учебник 10—11 классы/ [Ш.А. Алимов, Ю.М. Колягин, М.В. Ткачева и др.]— М. : Просвещение, 2016. — 463 с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4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Атанасян Л.С. Математика: алгебра и начала математического анализа. Геометрия. Геометрия (базовый и углубленный уровни). 10—11 классы/ [Атанасян Л.С., Бутузов В. Ф., Кадомцев С.Б. и др.] — М. : Просвещение, 2020. —255 с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4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 М.И. Математика: учебник для учреждений нач. и сред. проф. образования / М.И. Башмаков. — 5- е изд. , испр . — М. : Издательский центр «Академия» , 2021 . — 256 с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 М.И. Математика: алгебра и начала математического анализа,</w:t>
      </w:r>
    </w:p>
    <w:p>
      <w:pPr>
        <w:sectPr>
          <w:type w:val="nextPage"/>
          <w:pgSz w:w="11906" w:h="16838"/>
          <w:pgMar w:left="1440" w:right="846" w:gutter="0" w:header="0" w:top="1109" w:footer="0" w:bottom="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</w:t>
      </w:r>
    </w:p>
    <w:p>
      <w:pPr>
        <w:sectPr>
          <w:type w:val="continuous"/>
          <w:pgSz w:w="11906" w:h="16838"/>
          <w:pgMar w:left="1440" w:right="846" w:gutter="0" w:header="0" w:top="1109" w:footer="0" w:bottom="4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55" w:name="page35"/>
      <w:bookmarkEnd w:id="55"/>
      <w:r>
        <w:rPr>
          <w:rFonts w:eastAsia="Times New Roman" w:cs="Times New Roman" w:ascii="Times New Roman" w:hAnsi="Times New Roman"/>
          <w:sz w:val="28"/>
        </w:rPr>
        <w:t>геометрия: Сборник задач профильной направленности: учеб. пособие для студентов профессиональных образовательных организаций, осваивающих профессии и специальности СПО /М.И. Башмаков. – М. : Академия, 2021 . —204с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4" w:leader="none"/>
        </w:tabs>
        <w:spacing w:lineRule="auto" w:line="273"/>
        <w:ind w:left="260" w:right="2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Мордкович, А.Г. Математика: алгебра и начала математического анализа, геометрия. 10 класс: В 2 ч. Ч. 1. Учебник для учащихся общеобразовательных учреждений (профильный уровень) / А.Г. Мордкович, П.В. Семенов. - М.: Мнемозина, 2020. - 457 с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4" w:leader="none"/>
        </w:tabs>
        <w:spacing w:lineRule="auto" w:line="273"/>
        <w:ind w:left="260" w:right="2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Мордкович, А.Г. Математика: алгебра и начала математического анализа, геометрия. 11 класс: В 2 ч. Ч. 1. Учебник для учащихся общеобразовательных учреждений (профильный уровень) / А.Г. Мордкович, П.В. Семенов. - М.: Мнемозина, 2020. - 351 с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Мордкович, А.Г. Алгебра и начала математического анализа. 10 класс: В 2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. 2. Задачник для учащихся общеобразовательных учреждений (профильный уровень) /А.Г. Мордкович, Л.О. Денищева, Л.И. Звавич [и др.] - М.: Мнемозина, 2020. - 336 с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9.</w:t>
      </w:r>
      <w:r>
        <w:rPr>
          <w:rFonts w:eastAsia="Times New Roman" w:cs="Times New Roman" w:ascii="Times New Roman" w:hAnsi="Times New Roman"/>
          <w:sz w:val="28"/>
        </w:rPr>
        <w:t xml:space="preserve"> Мордкович, А.Г. Алгебра и начала математического анализа. 11 класс: В 2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" w:leader="none"/>
        </w:tabs>
        <w:spacing w:lineRule="auto" w:line="290"/>
        <w:ind w:left="260" w:firstLine="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. 2. Задачник для учащихся общеобразовательных учреждений (профильный уровень) / А.Г. Мордкович, Л.О. Денищева, Л.И. Звавич [и др.],- М.: Мнемозина, 2020. - 137 с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ополнительные источники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Григорьев С.Г. Математика для профессий и специальностей социально-экономического профиля: учебник для студ. учреждений сред. проф. Образования/ С.Г. Григорьев, С.В. Иволгина; под ред. В.А.Гусева — М.: Издательский центр «Академия», 2015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Колягин Ю.М., Ткачева М.В, Федерова Н.Е. и др. Математика: алгебра и начала математического анализа. Алгебра и начала математического анализа (базовый и углубленный уровни). 10 класc / под ред. А. Б. Жижченко. — М., 2020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Колягин Ю.М., Ткачева М.В., Федерова Н.Е. и др. Математика: алгебра и начала математического анализа. Алгебра и начала математического анализа (базовый и углубленный уровни). 11 класс / под ред. А. Б. Жижченко. — М., 2020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uto" w:line="273"/>
        <w:ind w:left="260" w:right="2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Игнатьева Е.С, Сборник методических указаний по выполнению практических работ студентами по дисциплине «Математика»/ ТМК, 202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uto" w:line="273"/>
        <w:ind w:left="26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 М.И. Математика: кн.для преподавателя: метод.пособие.-М., 202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0" w:leader="none"/>
        </w:tabs>
        <w:spacing w:lineRule="atLeast" w:line="0"/>
        <w:ind w:left="620" w:hanging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 М.И., Цыганов Ш.И. Методическое пособие для подготовки к</w:t>
      </w:r>
    </w:p>
    <w:p>
      <w:pPr>
        <w:sectPr>
          <w:type w:val="nextPage"/>
          <w:pgSz w:w="11906" w:h="16838"/>
          <w:pgMar w:left="1440" w:right="84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</w:t>
      </w:r>
    </w:p>
    <w:p>
      <w:pPr>
        <w:sectPr>
          <w:type w:val="continuous"/>
          <w:pgSz w:w="11906" w:h="16838"/>
          <w:pgMar w:left="1440" w:right="84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bookmarkStart w:id="56" w:name="page36"/>
      <w:bookmarkEnd w:id="56"/>
      <w:r>
        <w:rPr>
          <w:rFonts w:eastAsia="Times New Roman" w:cs="Times New Roman" w:ascii="Times New Roman" w:hAnsi="Times New Roman"/>
          <w:sz w:val="28"/>
        </w:rPr>
        <w:t>ЕГЭ. — М., 202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йты и электронные пособия по математике: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/>
      </w:pPr>
      <w:r>
        <w:rPr>
          <w:rFonts w:eastAsia="Times New Roman" w:cs="Times New Roman" w:ascii="Times New Roman" w:hAnsi="Times New Roman"/>
          <w:sz w:val="28"/>
        </w:rPr>
        <w:t xml:space="preserve">Всероссийские интернет-олимпиады. [Электронный ресурс]-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</w:rPr>
          <w:t xml:space="preserve">https://online-olympiad.ru </w:t>
        </w:r>
      </w:hyperlink>
      <w:r>
        <w:rPr>
          <w:rFonts w:eastAsia="Times New Roman" w:cs="Times New Roman" w:ascii="Times New Roman" w:hAnsi="Times New Roman"/>
          <w:sz w:val="28"/>
        </w:rPr>
        <w:t>/ (1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Единая коллекция цифровых образовательных ресурсов. [Электронный ресурс] – Режим доступа: http://school-collection.edu.ru / (08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Информационная система «Единое окно доступа к образовательным ресурсам». [Электронный ресурс] – Режим доступа: http://window.edu.ru / 02.07.2021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/>
      </w:pPr>
      <w:r>
        <w:rPr>
          <w:rFonts w:eastAsia="Times New Roman" w:cs="Times New Roman" w:ascii="Times New Roman" w:hAnsi="Times New Roman"/>
          <w:sz w:val="28"/>
        </w:rPr>
        <w:t xml:space="preserve">Научная электронная библиотека (НЭБ). [Электронный ресурс] – Режим доступа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</w:rPr>
          <w:t xml:space="preserve">http://www.elibrary.ru </w:t>
        </w:r>
      </w:hyperlink>
      <w:r>
        <w:rPr>
          <w:rFonts w:eastAsia="Times New Roman" w:cs="Times New Roman" w:ascii="Times New Roman" w:hAnsi="Times New Roman"/>
          <w:sz w:val="28"/>
        </w:rPr>
        <w:t>(1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/>
      </w:pPr>
      <w:r>
        <w:rPr>
          <w:rFonts w:eastAsia="Times New Roman" w:cs="Times New Roman" w:ascii="Times New Roman" w:hAnsi="Times New Roman"/>
          <w:sz w:val="28"/>
        </w:rPr>
        <w:t xml:space="preserve">Открытый колледж. Математика. [Электронный ресурс] – Режим доступа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</w:rPr>
          <w:t xml:space="preserve">https://mathematics.ru </w:t>
        </w:r>
      </w:hyperlink>
      <w:r>
        <w:rPr>
          <w:rFonts w:eastAsia="Times New Roman" w:cs="Times New Roman" w:ascii="Times New Roman" w:hAnsi="Times New Roman"/>
          <w:sz w:val="28"/>
        </w:rPr>
        <w:t>/ (08.06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/>
      </w:pPr>
      <w:r>
        <w:rPr>
          <w:rFonts w:eastAsia="Times New Roman" w:cs="Times New Roman" w:ascii="Times New Roman" w:hAnsi="Times New Roman"/>
          <w:sz w:val="28"/>
        </w:rPr>
        <w:t xml:space="preserve">Повторим математику. [Электронный ресурс] – Режим доступа: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</w:rPr>
          <w:t xml:space="preserve">http://www.mathteachers.narod.ru </w:t>
        </w:r>
      </w:hyperlink>
      <w:r>
        <w:rPr>
          <w:rFonts w:eastAsia="Times New Roman" w:cs="Times New Roman" w:ascii="Times New Roman" w:hAnsi="Times New Roman"/>
          <w:sz w:val="28"/>
        </w:rPr>
        <w:t>/ (1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right="20" w:firstLine="4"/>
        <w:rPr/>
      </w:pPr>
      <w:r>
        <w:rPr>
          <w:rFonts w:eastAsia="Times New Roman" w:cs="Times New Roman" w:ascii="Times New Roman" w:hAnsi="Times New Roman"/>
          <w:sz w:val="28"/>
        </w:rPr>
        <w:t xml:space="preserve">Справочник по математике для школьников. [Электронный ресурс] – Режим доступа: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</w:rPr>
          <w:t xml:space="preserve">https://www.resolventa.ru/demo/demomath.htm </w:t>
        </w:r>
      </w:hyperlink>
      <w:r>
        <w:rPr>
          <w:rFonts w:eastAsia="Times New Roman" w:cs="Times New Roman" w:ascii="Times New Roman" w:hAnsi="Times New Roman"/>
          <w:sz w:val="28"/>
        </w:rPr>
        <w:t>/ (1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right="2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редняя математическая интернет школа. [Электронный ресурс] – Режим доступа: http://www.bymath.net / (1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Федеральный портал «Российское образование». [Электронный ресурс] – Режим доступа: http://www.edu.ru / ( 02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Федеральный центр информационно-образовательных ресурсов. [Электронный ресурс] – Режим доступа: http://fcior.edu.ru / ( 01.07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Макаров, С.И. Математика для экономистов: учебное пособие / Макаров С.И. — Москва: КноРус, 2022. — 263 с. [Электронный ресурс] – Режим доступа: https://book.ru/book/941744 (29.09.2021)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Королев, В.Т. Математика для нематематических специальностей и направлений: учебник / Королев В.Т. — Москва: КноРус, 2022. — 218 с. — [Электронный ресурс] – Режим доступа: https://book.ru/book/942444 (29.09.2021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, М.И.Математика. Практикум: учебно-практическое пособие / Башмаков М.И., Энтина С.Б. — Москва: КноРус, 2021. — 294 с. [Электронный ресурс] – Режим доступа: https://book.ru/book/939104 (29.09.2021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73"/>
        <w:ind w:left="260" w:right="2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Гусева, Н.И.Сборник задач по геометрии в 2-х частях. Часть 1: учебное пособие / Гусева Н.И., Денисова Н.С., Тесля О.Ю. — Москва: КноРус, 202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7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</w:rPr>
        <w:t xml:space="preserve">527 с. [Электронный ресурс] – Режим доступа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</w:rPr>
          <w:t>https://book.ru/book/938044</w:t>
        </w:r>
      </w:hyperlink>
      <w:r>
        <w:rPr>
          <w:rFonts w:eastAsia="Times New Roman" w:cs="Times New Roman" w:ascii="Times New Roman" w:hAnsi="Times New Roman"/>
          <w:sz w:val="28"/>
        </w:rPr>
        <w:t xml:space="preserve"> (29.09.2021).</w:t>
      </w:r>
    </w:p>
    <w:p>
      <w:pPr>
        <w:sectPr>
          <w:type w:val="nextPage"/>
          <w:pgSz w:w="11906" w:h="16838"/>
          <w:pgMar w:left="1440" w:right="84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sectPr>
          <w:type w:val="continuous"/>
          <w:pgSz w:w="11906" w:h="16838"/>
          <w:pgMar w:left="1440" w:right="84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20"/>
          <w:tab w:val="left" w:pos="620" w:leader="none"/>
        </w:tabs>
        <w:spacing w:lineRule="auto" w:line="273"/>
        <w:ind w:left="260" w:right="20" w:firstLine="4"/>
        <w:jc w:val="both"/>
        <w:rPr>
          <w:rFonts w:ascii="Times New Roman" w:hAnsi="Times New Roman" w:eastAsia="Times New Roman" w:cs="Times New Roman"/>
          <w:sz w:val="24"/>
        </w:rPr>
      </w:pPr>
      <w:bookmarkStart w:id="57" w:name="page37"/>
      <w:bookmarkEnd w:id="57"/>
      <w:r>
        <w:rPr>
          <w:rFonts w:eastAsia="Times New Roman" w:cs="Times New Roman" w:ascii="Times New Roman" w:hAnsi="Times New Roman"/>
          <w:sz w:val="28"/>
        </w:rPr>
        <w:t>Гусева, Н.И.Сборник задач по геометрии в 2-х частях. Часть 2: учебное пособие / Гусева Н.И., Денисова Н.С., Тесля О.Ю. — Москва: КноРус, 202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</w:rPr>
        <w:t>528 с. [Электронный ресурс] – Режим доступа: https://book.ru/book/938045 (29.09.202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Денежкина, И.Е.Теория вероятностей и математическая статистика в вопросах и задачах: учебное пособие / Денежкина И.Е., Степанов С.Е., Цыганок И.И. — Москва: КноРус, 2021. — 254 с. — [Электронный ресурс] – Режим доступа: https://book.ru/book/938240 (29.09.2021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20" w:leader="none"/>
        </w:tabs>
        <w:spacing w:lineRule="auto" w:line="273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Башмаков, М.И. Математика: учебник / Башмаков М.И. — Москва: КноРус, 2020. — 394 с. [Электронный ресурс] – Режим доступа: https://book.ru/book/935689 (29.09.2021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20" w:leader="none"/>
        </w:tabs>
        <w:spacing w:lineRule="auto" w:line="290"/>
        <w:ind w:left="260" w:first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едых, И.Ю. Математика: учебник / Седых И.Ю., Криволапов С.Я., Шевелев А.Ю. — Москва: КноРус, 2019. — 719 с. — [Электронный ресурс] – Режим доступа: https://book.ru/book/929527 (29.09.2021).</w:t>
      </w:r>
    </w:p>
    <w:p>
      <w:pPr>
        <w:sectPr>
          <w:type w:val="nextPage"/>
          <w:pgSz w:w="11906" w:h="16838"/>
          <w:pgMar w:left="1440" w:right="846" w:gutter="0" w:header="0" w:top="1114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sectPr>
          <w:type w:val="continuous"/>
          <w:pgSz w:w="11906" w:h="16838"/>
          <w:pgMar w:left="1440" w:right="846" w:gutter="0" w:header="0" w:top="1114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1844" w:leader="none"/>
        </w:tabs>
        <w:spacing w:lineRule="auto" w:line="276"/>
        <w:ind w:left="3300" w:right="106" w:hanging="1742"/>
        <w:rPr>
          <w:rFonts w:ascii="Times New Roman" w:hAnsi="Times New Roman" w:eastAsia="Times New Roman" w:cs="Times New Roman"/>
          <w:b/>
          <w:b/>
          <w:sz w:val="28"/>
        </w:rPr>
      </w:pPr>
      <w:bookmarkStart w:id="58" w:name="page38"/>
      <w:bookmarkEnd w:id="58"/>
      <w:r>
        <w:rPr>
          <w:rFonts w:eastAsia="Times New Roman" w:cs="Times New Roman" w:ascii="Times New Roman" w:hAnsi="Times New Roman"/>
          <w:b/>
          <w:sz w:val="28"/>
        </w:rPr>
        <w:t>КОНТРОЛЬ И ОЦЕНКА РЕЗУЛЬТАТОВ ОСВОЕНИЯ УЧЕБНОГО ПРЕДМЕТА</w:t>
      </w:r>
    </w:p>
    <w:p>
      <w:pPr>
        <w:sectPr>
          <w:type w:val="nextPage"/>
          <w:pgSz w:w="11906" w:h="16838"/>
          <w:pgMar w:left="1440" w:right="1440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8</w:t>
      </w:r>
    </w:p>
    <w:p>
      <w:pPr>
        <w:sectPr>
          <w:type w:val="continuous"/>
          <w:pgSz w:w="11906" w:h="16838"/>
          <w:pgMar w:left="1440" w:right="1440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9" w:name="page39"/>
      <w:bookmarkStart w:id="60" w:name="page39"/>
      <w:bookmarkEnd w:id="60"/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80"/>
        <w:gridCol w:w="360"/>
        <w:gridCol w:w="4280"/>
      </w:tblGrid>
      <w:tr>
        <w:trPr>
          <w:trHeight w:val="287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именование образовательных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10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етоды оценки</w:t>
            </w:r>
          </w:p>
        </w:tc>
      </w:tr>
      <w:tr>
        <w:trPr>
          <w:trHeight w:val="322" w:hRule="atLeast"/>
        </w:trPr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результатов ФГОС СО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предметные результаты –ПРу )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и защита презентации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ое число, бесконечна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реферата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ическая дробь, проценты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ое число, множеств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и действительны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, модуль действительн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;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дроби и проценты для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и защита презентации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рикладных задач из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сообщений;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отраслей знаний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замен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ой жизни;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приближённые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, правила округления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кидку и оценку результата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.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й;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целым показателем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подходящую форму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;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и действительных чисел для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экзамен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рактических задач 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данных;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ифметический корень натуральной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,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и;</w:t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дготовка сообщений</w:t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епень с рациональным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ем; свободно оперировать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: логарифм числа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сятичные и натуральные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и защита презентации,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арифмы;</w:t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дготовкасообщений;</w:t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ус, косинус, тангенс, котангенс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вого аргумента;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 понятиями: арксинус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.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ккосинус и арктангенс числов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а.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ое и целое число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а натуральных и целых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дготовка сообщений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, использовать признак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имости целых чисел, НОД и НО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чисел для реш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 применять алгоритм Евклида;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0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ем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татка по модулю, записывать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е числа в различных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онных системах счисления;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,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экзамен</w:t>
            </w:r>
          </w:p>
        </w:tc>
      </w:tr>
      <w:tr>
        <w:trPr>
          <w:trHeight w:val="249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0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 оперировать понятиями: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ое число и множество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контрольной работы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х чисел, представлять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стный опрос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ые числа в алгебраической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естирование,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тригонометрической форме,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и защита презентации,</w:t>
            </w:r>
          </w:p>
        </w:tc>
      </w:tr>
      <w:tr>
        <w:trPr>
          <w:trHeight w:val="24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полнять арифметические операции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дготовка реферата и сообщений;</w:t>
            </w:r>
          </w:p>
        </w:tc>
      </w:tr>
      <w:tr>
        <w:trPr>
          <w:trHeight w:val="31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ними и изображать на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36"/>
                <w:vertAlign w:val="superscript"/>
              </w:rPr>
              <w:t>39</w:t>
            </w:r>
            <w:r>
              <w:rPr>
                <w:rFonts w:eastAsia="Times New Roman" w:cs="Times New Roman" w:ascii="Times New Roman" w:hAnsi="Times New Roman"/>
                <w:sz w:val="36"/>
              </w:rPr>
              <w:t>- экзамен</w:t>
            </w:r>
          </w:p>
        </w:tc>
      </w:tr>
      <w:tr>
        <w:trPr>
          <w:trHeight w:val="29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ной плоскости.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 1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различные методы</w:t>
            </w:r>
          </w:p>
        </w:tc>
        <w:tc>
          <w:tcPr>
            <w:tcW w:w="4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ение практической работы,</w:t>
            </w:r>
          </w:p>
        </w:tc>
      </w:tr>
    </w:tbl>
    <w:p>
      <w:pPr>
        <w:sectPr>
          <w:type w:val="nextPage"/>
          <w:pgSz w:w="11906" w:h="17038"/>
          <w:pgMar w:left="1280" w:right="104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-10691495</wp:posOffset>
                </wp:positionV>
                <wp:extent cx="0" cy="106914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841.85pt" to="253.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7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1" w:name="page40"/>
      <w:bookmarkEnd w:id="61"/>
      <w:r>
        <w:rPr>
          <w:rFonts w:eastAsia="Times New Roman" w:cs="Times New Roman" w:ascii="Times New Roman" w:hAnsi="Times New Roman"/>
          <w:b/>
          <w:sz w:val="28"/>
        </w:rPr>
        <w:t>Приложение 1</w:t>
      </w:r>
    </w:p>
    <w:p>
      <w:pPr>
        <w:pStyle w:val="Normal"/>
        <w:spacing w:lineRule="atLeast" w:line="0"/>
        <w:ind w:right="-7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имерная тематика индивидуальных проектов по предмету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260" w:right="1080" w:first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ка в профессиональной деятельности специальности «Технология машиностроения»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числительная математика в технологии машиностро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атематического моделирования в машиностроительном производстве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следования точности изготовления машиностроительных издели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иквотные дроб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рифметика остатков. Сравнения по модулю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з мерной линейки, или измерение голыми рука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ыстрый счет — легко и просто!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lineRule="atLeast" w:line="0"/>
        <w:ind w:left="540" w:hanging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оисках оптимальных реше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здесущая математи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ликие задач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ы задач на логическое мышлени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есть числ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армония и математи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на оптимизацию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на свежем воздух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чем человеку нужны измерения в разные времена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комое и незнакомое магическое число П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ылатые математические выраж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рьезы, софизмы, парадоксы в математик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матическое моделирование и его практическое применени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тические иллюзии и их применени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намент как отпечаток души народ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ие советы математик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анья старины далёкой (решение старинных задач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боры, инструменты и приспособления для вычисле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е интересное числ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 успешного решения задач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мь величайших загадок математик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рьезное и курьезное в числа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лософская тайна чисе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лософские аспекты математик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а с собственными имена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80" w:leader="none"/>
        </w:tabs>
        <w:spacing w:lineRule="atLeast" w:line="0"/>
        <w:ind w:left="680" w:hanging="4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о, которое больше Вселенной.</w:t>
      </w:r>
    </w:p>
    <w:p>
      <w:pPr>
        <w:sectPr>
          <w:type w:val="nextPage"/>
          <w:pgSz w:w="11906" w:h="16838"/>
          <w:pgMar w:left="1440" w:right="134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</w:t>
      </w:r>
    </w:p>
    <w:p>
      <w:pPr>
        <w:sectPr>
          <w:type w:val="continuous"/>
          <w:pgSz w:w="11906" w:h="16838"/>
          <w:pgMar w:left="1440" w:right="1346" w:gutter="0" w:header="0" w:top="1109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2" w:name="page41"/>
      <w:bookmarkEnd w:id="62"/>
      <w:r>
        <w:rPr>
          <w:rFonts w:eastAsia="Times New Roman" w:cs="Times New Roman" w:ascii="Times New Roman" w:hAnsi="Times New Roman"/>
          <w:b/>
          <w:sz w:val="28"/>
        </w:rPr>
        <w:t>Приложение 2</w:t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инхронизация образовательных результатов ФГОС СОО и ФГОС</w:t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О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420"/>
        <w:gridCol w:w="500"/>
        <w:gridCol w:w="560"/>
        <w:gridCol w:w="260"/>
        <w:gridCol w:w="3640"/>
        <w:gridCol w:w="360"/>
        <w:gridCol w:w="600"/>
        <w:gridCol w:w="200"/>
        <w:gridCol w:w="620"/>
        <w:gridCol w:w="360"/>
        <w:gridCol w:w="400"/>
        <w:gridCol w:w="380"/>
        <w:gridCol w:w="360"/>
      </w:tblGrid>
      <w:tr>
        <w:trPr>
          <w:trHeight w:val="276" w:hRule="atLeast"/>
        </w:trPr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1.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нимать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нос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гражданской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ую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ость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и обучающегося как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ущей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го и ответственного</w:t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условиями и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и,  проявля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лена российского общества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ями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ния,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сно,</w:t>
            </w:r>
          </w:p>
        </w:tc>
      </w:tr>
      <w:tr>
        <w:trPr>
          <w:trHeight w:val="271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 устойчивый интерес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о математических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чно,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exact" w:line="272"/>
              <w:ind w:right="10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мотно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ать</w:t>
            </w:r>
          </w:p>
        </w:tc>
      </w:tr>
      <w:tr>
        <w:trPr>
          <w:trHeight w:val="281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х функционирования</w:t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точку зрения в устных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нима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структур, явлений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х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ах,</w:t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 вопросы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дур гражданского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ения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ду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но-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а (выборы, опросы и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</w:t>
            </w:r>
          </w:p>
        </w:tc>
      </w:tr>
      <w:tr>
        <w:trPr>
          <w:trHeight w:val="271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ивационной сферы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ое), умение</w:t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ентировать полученный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овать с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зультат;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ыми институтами 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ь в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и с их функциями и</w:t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ходе обсуждения задавать</w:t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мым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ем;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у</w:t>
            </w:r>
          </w:p>
        </w:tc>
      </w:tr>
      <w:tr>
        <w:trPr>
          <w:trHeight w:val="281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4.1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емо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мы,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ом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е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жизни,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отношение к миру,</w:t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 решаемой задачи,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держивать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жный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я эстетику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т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деи,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физической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еленн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поиск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ленности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ей, объектов,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поставлять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 решений, рассуждений,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ми</w:t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имчивость к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гих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частников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лога,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м аспектам</w:t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наруживать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и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видов искусства;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одство</w:t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й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281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</w:rPr>
              <w:t>. Использо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но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скую 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ногласия,</w:t>
            </w:r>
          </w:p>
        </w:tc>
      </w:tr>
      <w:tr>
        <w:trPr>
          <w:trHeight w:val="271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у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 возражения;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кументацию пр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видеть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ности,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торы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могут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нуть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изготовл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задачи, вносить</w:t>
            </w:r>
          </w:p>
        </w:tc>
      </w:tr>
      <w:tr>
        <w:trPr>
          <w:trHeight w:val="271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вы  в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ь</w:t>
            </w:r>
          </w:p>
        </w:tc>
      </w:tr>
      <w:tr>
        <w:trPr>
          <w:trHeight w:val="281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2.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Выбирать метод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х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 заготовок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тоятельств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</w:t>
            </w:r>
          </w:p>
        </w:tc>
      </w:tr>
      <w:tr>
        <w:trPr>
          <w:trHeight w:val="276" w:hRule="atLeast"/>
        </w:trPr>
        <w:tc>
          <w:tcPr>
            <w:tcW w:w="2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том условий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йденны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шибок,</w:t>
            </w:r>
          </w:p>
        </w:tc>
      </w:tr>
      <w:tr>
        <w:trPr>
          <w:trHeight w:val="271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gridSpan w:val="7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ных трудностей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ива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ответствие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а цели и условиям,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ять причины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ижения</w:t>
            </w:r>
          </w:p>
        </w:tc>
        <w:tc>
          <w:tcPr>
            <w:tcW w:w="15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</w:r>
          </w:p>
        </w:tc>
      </w:tr>
      <w:tr>
        <w:trPr>
          <w:trHeight w:val="29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шибку,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вать</w:t>
            </w:r>
          </w:p>
        </w:tc>
        <w:tc>
          <w:tcPr>
            <w:tcW w:w="1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у</w:t>
            </w:r>
          </w:p>
        </w:tc>
      </w:tr>
    </w:tbl>
    <w:p>
      <w:pPr>
        <w:sectPr>
          <w:type w:val="nextPage"/>
          <w:pgSz w:w="11906" w:h="16838"/>
          <w:pgMar w:left="1440" w:right="5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/>
        <w:t>41</w:t>
      </w:r>
    </w:p>
    <w:p>
      <w:pPr>
        <w:sectPr>
          <w:type w:val="continuous"/>
          <w:pgSz w:w="11906" w:h="16838"/>
          <w:pgMar w:left="1440" w:right="526" w:gutter="0" w:header="0" w:top="1109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80"/>
        <w:gridCol w:w="220"/>
        <w:gridCol w:w="980"/>
        <w:gridCol w:w="400"/>
        <w:gridCol w:w="260"/>
        <w:gridCol w:w="960"/>
        <w:gridCol w:w="800"/>
        <w:gridCol w:w="200"/>
        <w:gridCol w:w="1420"/>
        <w:gridCol w:w="1200"/>
        <w:gridCol w:w="420"/>
        <w:gridCol w:w="900"/>
        <w:gridCol w:w="760"/>
      </w:tblGrid>
      <w:tr>
        <w:trPr>
          <w:trHeight w:val="276" w:hRule="atLeast"/>
        </w:trPr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63" w:name="page42"/>
            <w:bookmarkEnd w:id="63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3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66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ённому опыту.</w:t>
            </w:r>
          </w:p>
        </w:tc>
      </w:tr>
      <w:tr>
        <w:trPr>
          <w:trHeight w:val="24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3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3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овыва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ых ценносте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</w:tr>
      <w:tr>
        <w:trPr>
          <w:trHeight w:val="276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ую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г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,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имущества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й и</w:t>
            </w:r>
          </w:p>
        </w:tc>
      </w:tr>
      <w:tr>
        <w:trPr>
          <w:trHeight w:val="276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деятельность,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</w:t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й работы пр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ы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равственног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нания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дач,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полнения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этическо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инимать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ь совместной</w:t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 задач,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вязанно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и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ть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достижений наук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ю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стной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с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ятельност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ёного,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,  распределя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</w:t>
            </w:r>
          </w:p>
        </w:tc>
      </w:tr>
      <w:tr>
        <w:trPr>
          <w:trHeight w:val="271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о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ада  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,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говариваться,</w:t>
            </w:r>
          </w:p>
        </w:tc>
      </w:tr>
      <w:tr>
        <w:trPr>
          <w:trHeight w:val="281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3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бира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тойчив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уждат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механическо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ущего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</w:t>
            </w:r>
          </w:p>
        </w:tc>
        <w:tc>
          <w:tcPr>
            <w:tcW w:w="20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ы, обобщать</w:t>
            </w:r>
          </w:p>
        </w:tc>
      </w:tr>
      <w:tr>
        <w:trPr>
          <w:trHeight w:val="271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ения нескольких людей;</w:t>
            </w:r>
          </w:p>
        </w:tc>
      </w:tr>
      <w:tr>
        <w:trPr>
          <w:trHeight w:val="281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вовать в групповых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а обработки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х работы (обсуждения,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 в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мен мнений, «мозговые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турмы» и иные), выполнять</w:t>
            </w:r>
          </w:p>
        </w:tc>
      </w:tr>
      <w:tr>
        <w:trPr>
          <w:trHeight w:val="276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ю часть работы и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ировать свои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 с другими членам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ы, оценивать качество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го вклада в общий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 по критериям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ым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я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2.1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имать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российской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самостоятельно</w:t>
            </w:r>
          </w:p>
        </w:tc>
      </w:tr>
      <w:tr>
        <w:trPr>
          <w:trHeight w:val="276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дартны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ской идентичности,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ланированный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тандартных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ения к прошлому и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, исследование</w:t>
            </w:r>
          </w:p>
        </w:tc>
      </w:tr>
      <w:tr>
        <w:trPr>
          <w:trHeight w:val="276" w:hRule="atLeast"/>
        </w:trPr>
        <w:tc>
          <w:tcPr>
            <w:tcW w:w="1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в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м числе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тоящему российской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установлению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 риска, и нести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ки, ценностно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е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них ответственность.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е к достижениям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го объекта,</w:t>
            </w:r>
          </w:p>
        </w:tc>
      </w:tr>
      <w:tr>
        <w:trPr>
          <w:trHeight w:val="281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их математиков и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, процесса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явля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сийской математической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ению зависимостей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ческую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ы, использование этих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объектами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ойчивость в сложных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й в других науках,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ми, процессами;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кстремальных</w:t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х, сферах экономики;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3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ях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8.1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упрежда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формированность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обобщения и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еша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фликты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ззрения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воды по результатам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 современному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ённого наблюдения,</w:t>
            </w:r>
          </w:p>
        </w:tc>
      </w:tr>
      <w:tr>
        <w:trPr>
          <w:trHeight w:val="276" w:hRule="atLeast"/>
        </w:trPr>
        <w:tc>
          <w:tcPr>
            <w:tcW w:w="25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ю развития науки и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ценивать</w:t>
            </w:r>
          </w:p>
        </w:tc>
      </w:tr>
      <w:tr>
        <w:trPr>
          <w:trHeight w:val="271" w:hRule="atLeast"/>
        </w:trPr>
        <w:tc>
          <w:tcPr>
            <w:tcW w:w="15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ой практики,</w:t>
            </w:r>
          </w:p>
        </w:tc>
        <w:tc>
          <w:tcPr>
            <w:tcW w:w="32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оверность полученных</w:t>
            </w:r>
          </w:p>
        </w:tc>
      </w:tr>
      <w:tr>
        <w:trPr>
          <w:trHeight w:val="281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ние математической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ов, выводов и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ь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и как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еры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еловеческой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й;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52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/>
        <w:t>42</w:t>
      </w:r>
    </w:p>
    <w:p>
      <w:pPr>
        <w:sectPr>
          <w:type w:val="continuous"/>
          <w:pgSz w:w="11906" w:h="16838"/>
          <w:pgMar w:left="1440" w:right="52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0"/>
        <w:gridCol w:w="1160"/>
        <w:gridCol w:w="260"/>
        <w:gridCol w:w="3640"/>
        <w:gridCol w:w="1980"/>
        <w:gridCol w:w="480"/>
        <w:gridCol w:w="820"/>
      </w:tblGrid>
      <w:tr>
        <w:trPr>
          <w:trHeight w:val="276" w:hRule="atLeast"/>
        </w:trPr>
        <w:tc>
          <w:tcPr>
            <w:tcW w:w="290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64" w:name="page43"/>
            <w:bookmarkEnd w:id="64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1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оллегами,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, этапов её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и значимости дл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ировать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е</w:t>
            </w:r>
          </w:p>
        </w:tc>
      </w:tr>
      <w:tr>
        <w:trPr>
          <w:trHeight w:val="276" w:hRule="atLeast"/>
        </w:trPr>
        <w:tc>
          <w:tcPr>
            <w:tcW w:w="1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тегориям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 цивилизации,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процесса, 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кже</w:t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м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владение языком математики и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вигать предположения о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ителям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й культурой ка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го   развит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ых</w:t>
            </w:r>
          </w:p>
        </w:tc>
      </w:tr>
      <w:tr>
        <w:trPr>
          <w:trHeight w:val="27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ом познания мира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х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циональносте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осуществля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фессий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ую и исследовательскую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ять результаты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 индивидуально и 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е.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, исследования,</w:t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сихологический контакт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а, самостоятельно</w:t>
            </w:r>
          </w:p>
        </w:tc>
      </w:tr>
      <w:tr>
        <w:trPr>
          <w:trHeight w:val="27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окружающим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форма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упления с учётом задач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аптироватьс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зентации и особенностей</w:t>
            </w:r>
          </w:p>
        </w:tc>
      </w:tr>
      <w:tr>
        <w:trPr>
          <w:trHeight w:val="276" w:hRule="atLeast"/>
        </w:trPr>
        <w:tc>
          <w:tcPr>
            <w:tcW w:w="1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няющимся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м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ории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9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4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бирать схемы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ирования заготовок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 и оснастку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изготовл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5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полня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ы параметров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ой обработк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, в т.ч.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систем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атизированн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7.1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формированность экологичесхой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и характеризовать</w:t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пределять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 понимание влияния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ественные признаки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 экономических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объектов,</w:t>
            </w:r>
          </w:p>
        </w:tc>
      </w:tr>
      <w:tr>
        <w:trPr>
          <w:trHeight w:val="276" w:hRule="atLeast"/>
        </w:trPr>
        <w:tc>
          <w:tcPr>
            <w:tcW w:w="1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го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я,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poцecсoв на состояние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, отношений между</w:t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ниматься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ой и социальной среды,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, формулировать</w:t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бразованием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ие глобального характера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я понятий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знанн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ировать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х проблем,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авливать существенный</w:t>
            </w:r>
          </w:p>
        </w:tc>
      </w:tr>
      <w:tr>
        <w:trPr>
          <w:trHeight w:val="276" w:hRule="atLeast"/>
        </w:trPr>
        <w:tc>
          <w:tcPr>
            <w:tcW w:w="1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ации на применение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 классификации,</w:t>
            </w:r>
          </w:p>
        </w:tc>
      </w:tr>
      <w:tr>
        <w:trPr>
          <w:trHeight w:val="27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лификации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 знаний для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ния для обобщения и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 в области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ения, критерии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полнять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среды,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мого анализа;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 поступков 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в соответстви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и их возможны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ть,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ми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али,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ствий для окружающ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этик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;</w:t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ывать суждения: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лужебного этикета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дительные и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52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/>
        <w:t>43</w:t>
      </w:r>
    </w:p>
    <w:p>
      <w:pPr>
        <w:sectPr>
          <w:type w:val="continuous"/>
          <w:pgSz w:w="11906" w:h="16838"/>
          <w:pgMar w:left="1440" w:right="52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400"/>
        <w:gridCol w:w="460"/>
        <w:gridCol w:w="620"/>
        <w:gridCol w:w="480"/>
        <w:gridCol w:w="3640"/>
        <w:gridCol w:w="3280"/>
      </w:tblGrid>
      <w:tr>
        <w:trPr>
          <w:trHeight w:val="276" w:hRule="atLeast"/>
        </w:trPr>
        <w:tc>
          <w:tcPr>
            <w:tcW w:w="29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65" w:name="page44"/>
            <w:bookmarkEnd w:id="65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</w:tr>
      <w:tr>
        <w:trPr>
          <w:trHeight w:val="29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ицательные, единичные,</w:t>
            </w:r>
          </w:p>
        </w:tc>
      </w:tr>
      <w:tr>
        <w:trPr>
          <w:trHeight w:val="271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ть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ерпимость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ные и общие, условные;</w:t>
            </w:r>
          </w:p>
        </w:tc>
      </w:tr>
      <w:tr>
        <w:trPr>
          <w:trHeight w:val="28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упционному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3</w:t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ю,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жительно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математические</w:t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ситьс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у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, взаимосвязи</w:t>
            </w:r>
          </w:p>
        </w:tc>
      </w:tr>
      <w:tr>
        <w:trPr>
          <w:trHeight w:val="27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у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ротиворечия в фактах,</w:t>
            </w:r>
          </w:p>
        </w:tc>
      </w:tr>
      <w:tr>
        <w:trPr>
          <w:trHeight w:val="281" w:hRule="atLeast"/>
        </w:trPr>
        <w:tc>
          <w:tcPr>
            <w:tcW w:w="29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6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атывать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наблюдениях и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ую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ях, предлагать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и для выявления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зготовлению деталей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ей и</w:t>
            </w:r>
          </w:p>
        </w:tc>
      </w:tr>
      <w:tr>
        <w:trPr>
          <w:trHeight w:val="271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, в т.ч. с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речий;</w:t>
            </w:r>
          </w:p>
        </w:tc>
      </w:tr>
      <w:tr>
        <w:trPr>
          <w:trHeight w:val="281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систем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3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атизированного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ировать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, представлять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ё в различных формах,</w:t>
            </w:r>
          </w:p>
        </w:tc>
      </w:tr>
      <w:tr>
        <w:trPr>
          <w:trHeight w:val="27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овать графически;</w:t>
            </w:r>
          </w:p>
        </w:tc>
      </w:tr>
      <w:tr>
        <w:trPr>
          <w:trHeight w:val="28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4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надёжность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по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ым</w:t>
            </w:r>
          </w:p>
        </w:tc>
      </w:tr>
      <w:tr>
        <w:trPr>
          <w:trHeight w:val="27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ям.</w:t>
            </w:r>
          </w:p>
        </w:tc>
      </w:tr>
      <w:tr>
        <w:trPr>
          <w:trHeight w:val="28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9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навыками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ой рефлексии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 осознания совершаемых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 и мыслительных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 их результатов,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адеть способами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проверки, самоконтроля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а и результата</w:t>
            </w:r>
          </w:p>
        </w:tc>
      </w:tr>
      <w:tr>
        <w:trPr>
          <w:trHeight w:val="276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математической</w:t>
            </w:r>
          </w:p>
        </w:tc>
      </w:tr>
      <w:tr>
        <w:trPr>
          <w:trHeight w:val="293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;</w:t>
            </w:r>
          </w:p>
        </w:tc>
      </w:tr>
      <w:tr>
        <w:trPr>
          <w:trHeight w:val="249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5.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4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ированность умения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ть выводы с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о-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 математически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законов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ционные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в интересах здорового и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и, дедуктивных и</w:t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го образа жизни,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уктивных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е отношение к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озаключений,</w:t>
            </w:r>
          </w:p>
        </w:tc>
      </w:tr>
      <w:tr>
        <w:trPr>
          <w:trHeight w:val="271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му здоровью (здорово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озаключений по аналогии;</w:t>
            </w:r>
          </w:p>
        </w:tc>
      </w:tr>
      <w:tr>
        <w:trPr>
          <w:trHeight w:val="28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, сбалансированный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5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иск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жим занятий и отдыха,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самостоятельно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рная физическая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тивность), физическо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о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для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енствование при занятиях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й (прямые и от</w:t>
            </w:r>
          </w:p>
        </w:tc>
      </w:tr>
      <w:tr>
        <w:trPr>
          <w:trHeight w:val="276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ффективног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о-оздоровительной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ного), выстраивать</w:t>
            </w:r>
          </w:p>
        </w:tc>
      </w:tr>
      <w:tr>
        <w:trPr>
          <w:trHeight w:val="271" w:hRule="atLeast"/>
        </w:trPr>
        <w:tc>
          <w:tcPr>
            <w:tcW w:w="18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ю;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ацию, приводить</w:t>
            </w:r>
          </w:p>
        </w:tc>
      </w:tr>
      <w:tr>
        <w:trPr>
          <w:trHeight w:val="298" w:hRule="atLeast"/>
        </w:trPr>
        <w:tc>
          <w:tcPr>
            <w:tcW w:w="29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ых задач,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Р 6.1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ы и контрпримеры,</w:t>
            </w:r>
          </w:p>
        </w:tc>
      </w:tr>
    </w:tbl>
    <w:p>
      <w:pPr>
        <w:sectPr>
          <w:type w:val="continuous"/>
          <w:pgSz w:w="11906" w:h="16838"/>
          <w:pgMar w:left="1440" w:right="52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/>
        <w:t>44</w:t>
      </w:r>
    </w:p>
    <w:p>
      <w:pPr>
        <w:sectPr>
          <w:type w:val="continuous"/>
          <w:pgSz w:w="11906" w:h="16838"/>
          <w:pgMar w:left="1440" w:right="52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60"/>
        <w:gridCol w:w="3640"/>
        <w:gridCol w:w="3280"/>
      </w:tblGrid>
      <w:tr>
        <w:trPr>
          <w:trHeight w:val="276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66" w:name="page45"/>
            <w:bookmarkEnd w:id="66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ОК, ПК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личностных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П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(ЛР)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предметных (МР)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гласно ФГОС СОО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</w:t>
            </w:r>
          </w:p>
        </w:tc>
      </w:tr>
      <w:tr>
        <w:trPr>
          <w:trHeight w:val="298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гласно ФГОС СОО</w:t>
            </w:r>
          </w:p>
        </w:tc>
      </w:tr>
      <w:tr>
        <w:trPr>
          <w:trHeight w:val="249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труду, осознани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сновывать собственные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остного развития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и трудолюбия, интерес к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ждения и выводы;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2.1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атыва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м сферам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6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учную управляющи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й деятельности,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способ решения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 дл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анным с математикой и её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й задачи (сравнивать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ями, умени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колько вариантов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ршать осознанный выбор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, выбирать наиболее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2.2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атывать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ущей профессии и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ходящий с учётом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CAD/CAM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ывать собственные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выделенных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управляющи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е планы, готовность и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ериев).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 дл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ь к математическому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07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ю и самообразованию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 вопросы как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ротяжении всей жизни,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ельский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ность к активному участию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 познания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ешении практических задач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ть вопросы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й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ксирующие противоречие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ности;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у, устанавливать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комое и данное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ть гипотезу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ть свою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, мнение;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1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являть дефициты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данных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х для ответа на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 и для решения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;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2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ть информацию из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ов различных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ов, анализировать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зировать и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овать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различных</w:t>
            </w:r>
          </w:p>
        </w:tc>
      </w:tr>
      <w:tr>
        <w:trPr>
          <w:trHeight w:val="27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ов и форм представления;</w:t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Р 18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ть план, алгоритм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задачи, выбирать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 решения с учётом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ющихся ресурсов и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ственных возможностей,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ть и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ровать варианты</w:t>
            </w:r>
          </w:p>
        </w:tc>
      </w:tr>
      <w:tr>
        <w:trPr>
          <w:trHeight w:val="276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й с учётом новой</w:t>
            </w:r>
          </w:p>
        </w:tc>
      </w:tr>
      <w:tr>
        <w:trPr>
          <w:trHeight w:val="293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</w:tr>
    </w:tbl>
    <w:p>
      <w:pPr>
        <w:sectPr>
          <w:type w:val="continuous"/>
          <w:pgSz w:w="11906" w:h="16838"/>
          <w:pgMar w:left="1440" w:right="52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</w:t>
      </w:r>
    </w:p>
    <w:p>
      <w:pPr>
        <w:sectPr>
          <w:type w:val="continuous"/>
          <w:pgSz w:w="11906" w:h="16838"/>
          <w:pgMar w:left="1440" w:right="526" w:gutter="0" w:header="0" w:top="110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7" w:name="page46"/>
      <w:bookmarkEnd w:id="67"/>
      <w:r>
        <w:rPr>
          <w:rFonts w:eastAsia="Times New Roman" w:cs="Times New Roman" w:ascii="Times New Roman" w:hAnsi="Times New Roman"/>
          <w:b/>
          <w:sz w:val="28"/>
        </w:rPr>
        <w:t>Приложение 3</w:t>
      </w:r>
    </w:p>
    <w:p>
      <w:pPr>
        <w:pStyle w:val="Normal"/>
        <w:spacing w:lineRule="auto" w:line="249"/>
        <w:ind w:left="1860" w:right="860" w:firstLine="6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Преемственность образовательных результатов ФГОС СОО (предметных) с образовательными результатами ФГОС СП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7"/>
        <w:ind w:left="1560" w:right="560" w:firstLine="164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(профессионально- ориентированная взаимосвязь общеобразовательного предмета специальностью 15.02.16 Технолог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4720" w:hanging="0"/>
        <w:rPr/>
      </w:pPr>
      <w:r>
        <w:rPr/>
        <w:t>машиностроения)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2460"/>
        <w:gridCol w:w="860"/>
        <w:gridCol w:w="1580"/>
        <w:gridCol w:w="2120"/>
      </w:tblGrid>
      <w:tr>
        <w:trPr>
          <w:trHeight w:val="264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щепрофессиональ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рофессиональных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ов/тем 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сциплин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одулей (МДК) с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ов ФГО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чей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ыми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О, имеющ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грамме по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езультатами, имеющи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ами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заимосвязь с ОР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едмету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заимосвязь с предметны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меющими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ФГОС СП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заимосвязь 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едметными ОР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.01 Инженерная графи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М.0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от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Ру 0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еометрия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ять графи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 технологическ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1</w:t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ое и цело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ые и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 схем в руч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4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бира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скости в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ашинной график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 базирования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 и цел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ять комплекс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отовок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тежи геометрических тел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,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и  делимост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4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ции точек, лежащих на 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 и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ых чисел, НОД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а вращения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и, в ручной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астку д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К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тура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ной график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 реш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ять чертеж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,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их деталей в ручной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5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полнять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 Евклида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ной график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ы параметро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Ру 13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читать чертежи и схемы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ой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формлять технологическую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с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: систем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в соответствии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, в т.ч. с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й документацие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систем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 матрица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полнять чертежи в формат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атизированного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Dи3D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</w:t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рицы 2 х 2 и е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коны, методы, прием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ысл, использ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ционного черчени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авила выполнения и чт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я 2x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ской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вычисления е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й документаци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ения, примен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авила оформл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и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тежей, геометри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систем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ия и правил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ерчивания техническ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способы графическ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ситуации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систем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 оборуд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выполнения технологических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й,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600" w:right="74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</w:t>
      </w:r>
    </w:p>
    <w:p>
      <w:pPr>
        <w:sectPr>
          <w:type w:val="continuous"/>
          <w:pgSz w:w="11906" w:h="16838"/>
          <w:pgMar w:left="600" w:right="746" w:gutter="0" w:header="0" w:top="1109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100"/>
        <w:gridCol w:w="260"/>
        <w:gridCol w:w="2460"/>
        <w:gridCol w:w="2440"/>
        <w:gridCol w:w="2120"/>
      </w:tblGrid>
      <w:tr>
        <w:trPr>
          <w:trHeight w:val="276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68" w:name="page47"/>
            <w:bookmarkEnd w:id="68"/>
            <w:r>
              <w:rPr>
                <w:rFonts w:eastAsia="Times New Roman" w:cs="Times New Roman" w:ascii="Times New Roman" w:hAnsi="Times New Roman"/>
                <w:sz w:val="24"/>
              </w:rPr>
              <w:t>схем;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ь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требования стандартов Еди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ные модел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конструкторск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помощью матриц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 (далее ЕСКД) 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елей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диной систем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й документац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алее ЕСТД) к оформлению 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ультат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ю чертежей и схем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2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авила выполнения чертеж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ять отбор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формате 2D и 3D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ней при решен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.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матик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гонометрическ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находить производные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ешать системы линейны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аических уравнений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анализировать график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й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числять неопределенные 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ные интегралы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ешать прикладные задач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использованием элементов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ального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интегрального исчислений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ешать простейши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ифференциальные уравнения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сновные понятия и метод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го анализ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линейн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ебры;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сновные численные методы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прикладных задач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теори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атематической статистики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5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.02 Техническая механи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М. 0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отка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0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</w:t>
            </w:r>
          </w:p>
        </w:tc>
      </w:tr>
      <w:tr>
        <w:trPr>
          <w:trHeight w:val="276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дрен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лгебра и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анализировать конструкции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яющ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чала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енять реальный объект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матического</w:t>
            </w:r>
          </w:p>
        </w:tc>
      </w:tr>
      <w:tr>
        <w:trPr>
          <w:trHeight w:val="28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четной схемой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ое число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за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именять при анализ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конечн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ого состоя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одическ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1.</w:t>
            </w:r>
          </w:p>
        </w:tc>
      </w:tr>
      <w:tr>
        <w:trPr>
          <w:trHeight w:val="27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 и терминологию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 производств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обь, проценты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 и</w:t>
            </w:r>
          </w:p>
        </w:tc>
      </w:tr>
      <w:tr>
        <w:trPr>
          <w:trHeight w:val="281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й механики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2.1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ррационально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делять из системы те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, множест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матриваемое тело и силы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учну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циональных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2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ующие на него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яющ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авнения и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пределять характер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 дл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ел, модул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равенства</w:t>
            </w:r>
          </w:p>
        </w:tc>
      </w:tr>
      <w:tr>
        <w:trPr>
          <w:trHeight w:val="276" w:hRule="atLeast"/>
        </w:trPr>
        <w:tc>
          <w:tcPr>
            <w:tcW w:w="3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жения и напряженно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тель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 в точке элемента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а;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4</w:t>
            </w:r>
          </w:p>
        </w:tc>
      </w:tr>
    </w:tbl>
    <w:p>
      <w:pPr>
        <w:sectPr>
          <w:type w:val="continuous"/>
          <w:pgSz w:w="11906" w:h="16838"/>
          <w:pgMar w:left="600" w:right="746" w:gutter="0" w:header="0" w:top="1109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7</w:t>
      </w:r>
    </w:p>
    <w:p>
      <w:pPr>
        <w:sectPr>
          <w:type w:val="continuous"/>
          <w:pgSz w:w="11906" w:h="16838"/>
          <w:pgMar w:left="600" w:right="746" w:gutter="0" w:header="0" w:top="1106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2460"/>
        <w:gridCol w:w="2440"/>
        <w:gridCol w:w="2120"/>
      </w:tblGrid>
      <w:tr>
        <w:trPr>
          <w:trHeight w:val="281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69" w:name="page48"/>
            <w:bookmarkEnd w:id="69"/>
            <w:r>
              <w:rPr>
                <w:rFonts w:eastAsia="Times New Roman" w:cs="Times New Roman" w:ascii="Times New Roman" w:hAnsi="Times New Roman"/>
                <w:sz w:val="24"/>
              </w:rPr>
              <w:t>конструкций;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2.2.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72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а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бирать детали и узлы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 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задачи 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ого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е анализа их свойств дл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CAD/CAM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ого применени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 управляющи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оводить несложные расчет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 дл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ношений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5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ов конструкции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жд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а 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чность и жесткость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а</w:t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читать кинематические схем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, применя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 методы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сновные понятия и аксиом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й механики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ы равновес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повышенного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мещения тел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ого уровн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методики выполн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ости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х расчетов п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84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ой механик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лекать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отивлению материалов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ировать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ям машин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ы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методику расчета элемент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ю 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й на прочность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н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сткость и устойчивость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яжении, сжатии, кручени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ах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иб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ную н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методику определ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тежах и рисунках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ических и динамическ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8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грузок на элемент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бодн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й, кинематические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намические характеристи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и механизм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анными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сновы проектир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м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и сборочных единиц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, зн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 движений;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.03 Материаловед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М.0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отк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97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роятность и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аспознавать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е зн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атистика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цир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рактике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онные сырьев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ивать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3.1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ы по внешнему виду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1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спользо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е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ю, свойствам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скую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реальны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 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определять вид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у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, примен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онных материал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р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ные понятия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бирать материалы дл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мы, свойства 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й по их назначен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е поиск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3.2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условиям эксплуатаци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ые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оводить исследован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ческ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ы и закон</w:t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ытания материал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формулирован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их чисел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ассчитывать и назнач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2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бир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лемы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альные режимы резань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 получени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расшифровывать марки стал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отовок с учет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ситу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лав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языке геометри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бирать методы получ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8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отовок;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3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бирать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нные модел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600" w:right="746" w:gutter="0" w:header="0" w:top="110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/>
      </w:pPr>
      <w:r>
        <w:rPr/>
        <w:t>48</w:t>
      </w:r>
    </w:p>
    <w:p>
      <w:pPr>
        <w:sectPr>
          <w:type w:val="continuous"/>
          <w:pgSz w:w="11906" w:h="16838"/>
          <w:pgMar w:left="600" w:right="746" w:gutter="0" w:header="0" w:top="1102" w:footer="0" w:bottom="173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2460"/>
        <w:gridCol w:w="2440"/>
        <w:gridCol w:w="2120"/>
      </w:tblGrid>
      <w:tr>
        <w:trPr>
          <w:trHeight w:val="281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70" w:name="page49"/>
            <w:bookmarkEnd w:id="70"/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ть: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использованием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кономерности процесс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о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сталлизаци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й и теорем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ообразования металл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а алгебры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плавов, основы 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ать практическ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ообработки, способ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а обработки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 связанные с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ы металлов от коррози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 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ждением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классификацию и способ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остроительно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 композит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стве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;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10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инципы выбор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ер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ионных материал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ми: условна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применения в производств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ь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строение и свойства металлов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их исследовани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ей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классификацию материалов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ы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ллов и сплавов, их област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я, дерев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методику расчёта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я режимов рез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ходи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различных видов работ.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 событи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авила расшифровки маро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помощью правил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ле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ножения, дерев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методы получения заготово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ого опыта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авила выбора метод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ия заготово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у полно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оятност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у Байеса пр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и задач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зависимос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ытий по формул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 организаци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чайного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а;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.06 Технолог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М.0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работк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5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 Алгебра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шиностро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начала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меть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ко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матического</w:t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выбирать последовательнос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я деталей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ножественный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за</w:t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поверхнос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К 1.6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я реальны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3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именять методик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атывать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и явлений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 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работки деталей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у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 решении задач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ность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ю п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других учебных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</w:t>
            </w:r>
          </w:p>
        </w:tc>
      </w:tr>
      <w:tr>
        <w:trPr>
          <w:trHeight w:val="27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именять методик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готовлению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;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 станочных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ей машин, в т.ч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у 7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еометрия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очных операци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роектировать участ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м систем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е знани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5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ических и сбороч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атизированного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практике: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кторы и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хов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я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внивать 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в</w:t>
            </w:r>
          </w:p>
        </w:tc>
      </w:tr>
      <w:tr>
        <w:trPr>
          <w:trHeight w:val="276" w:hRule="atLeast"/>
        </w:trPr>
        <w:tc>
          <w:tcPr>
            <w:tcW w:w="3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использовать методик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ранстве</w:t>
            </w:r>
          </w:p>
        </w:tc>
      </w:tr>
      <w:tr>
        <w:trPr>
          <w:trHeight w:val="293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ирования трудовых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е ситуации,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600" w:right="746" w:gutter="0" w:header="0" w:top="110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9</w:t>
      </w:r>
    </w:p>
    <w:p>
      <w:pPr>
        <w:sectPr>
          <w:type w:val="continuous"/>
          <w:pgSz w:w="11906" w:h="16838"/>
          <w:pgMar w:left="600" w:right="746" w:gutter="0" w:header="0" w:top="1102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71" w:name="page50"/>
      <w:bookmarkEnd w:id="71"/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uto" w:line="237"/>
        <w:ind w:left="0" w:right="223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ить расчет послеоперационных расходов сырья, материалов, инструментов и энерги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ть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07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ика отработки детали на технологичность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13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ческие процессы производства типовых деталей машин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81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ика выбора рационального способа изготовления заготовок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49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ика проектирования станочных и сборочных операц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13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tLeast" w:line="0"/>
        <w:ind w:left="0" w:right="267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одика нормирования трудовых процесс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0" w:leader="none"/>
        </w:tabs>
        <w:spacing w:lineRule="auto" w:line="249"/>
        <w:ind w:left="0" w:right="2196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ческая документация, правила ее оформления, нормативные документы по стандартизации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применя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901440</wp:posOffset>
            </wp:positionH>
            <wp:positionV relativeFrom="paragraph">
              <wp:posOffset>-170180</wp:posOffset>
            </wp:positionV>
            <wp:extent cx="6717030" cy="5270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ные понятия в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е поиска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ния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и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улированной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блемы,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делировать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ьные ситуации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языке геометрии,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ть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роенные модел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4" w:leader="none"/>
        </w:tabs>
        <w:spacing w:lineRule="atLeast" w:line="0"/>
        <w:ind w:left="164" w:hanging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м</w:t>
      </w:r>
    </w:p>
    <w:p>
      <w:pPr>
        <w:pStyle w:val="Normal"/>
        <w:spacing w:lineRule="auto" w:line="254"/>
        <w:ind w:left="4" w:right="1546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еометрических понятий и теорем, аппарата алгебры, решать практические задачи, связанные с нахождением геометрических величин;</w:t>
      </w:r>
    </w:p>
    <w:p>
      <w:pPr>
        <w:sectPr>
          <w:type w:val="nextPage"/>
          <w:pgSz w:w="11906" w:h="16838"/>
          <w:pgMar w:left="700" w:right="1440" w:gutter="0" w:header="0" w:top="1126" w:footer="0" w:bottom="173"/>
          <w:pgNumType w:fmt="decimal"/>
          <w:cols w:num="2" w:equalWidth="false" w:sep="false">
            <w:col w:w="5316" w:space="720"/>
            <w:col w:w="3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</w:t>
      </w:r>
    </w:p>
    <w:p>
      <w:pPr>
        <w:sectPr>
          <w:type w:val="continuous"/>
          <w:pgSz w:w="11906" w:h="16838"/>
          <w:pgMar w:left="700" w:right="1440" w:gutter="0" w:header="0" w:top="112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72" w:name="page51"/>
      <w:bookmarkEnd w:id="72"/>
      <w:r>
        <w:rPr>
          <w:rFonts w:eastAsia="Times New Roman" w:cs="Times New Roman" w:ascii="Times New Roman" w:hAnsi="Times New Roman"/>
          <w:b/>
          <w:sz w:val="24"/>
        </w:rPr>
        <w:t>Лист актуализации рабочей программы</w:t>
      </w:r>
    </w:p>
    <w:p>
      <w:pPr>
        <w:sectPr>
          <w:type w:val="nextPage"/>
          <w:pgSz w:w="11906" w:h="16838"/>
          <w:pgMar w:left="1440" w:right="1126" w:gutter="0" w:header="0" w:top="1112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а</w:t>
      </w:r>
    </w:p>
    <w:p>
      <w:pPr>
        <w:pStyle w:val="Normal"/>
        <w:spacing w:lineRule="atLeast" w:line="0"/>
        <w:ind w:right="46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ктуализации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Результаты актуализ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11350</wp:posOffset>
            </wp:positionH>
            <wp:positionV relativeFrom="paragraph">
              <wp:posOffset>-162560</wp:posOffset>
            </wp:positionV>
            <wp:extent cx="6102350" cy="42976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милия И.О. и подпись лица, ответственного за актуализацию</w:t>
      </w:r>
    </w:p>
    <w:p>
      <w:pPr>
        <w:sectPr>
          <w:type w:val="continuous"/>
          <w:pgSz w:w="11906" w:h="16838"/>
          <w:pgMar w:left="1440" w:right="1126" w:gutter="0" w:header="0" w:top="1112" w:footer="0" w:bottom="173"/>
          <w:cols w:num="3" w:equalWidth="false" w:sep="false">
            <w:col w:w="2440" w:space="720"/>
            <w:col w:w="3620" w:space="72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</w:t>
      </w:r>
    </w:p>
    <w:sectPr>
      <w:type w:val="continuous"/>
      <w:pgSz w:w="11906" w:h="16838"/>
      <w:pgMar w:left="1440" w:right="1126" w:gutter="0" w:header="0" w:top="1112" w:footer="0" w:bottom="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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ч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s://online-olympiad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hyperlink" Target="https://mathematics.ru/" TargetMode="External"/><Relationship Id="rId15" Type="http://schemas.openxmlformats.org/officeDocument/2006/relationships/hyperlink" Target="http://www.mathteachers.narod.ru/" TargetMode="External"/><Relationship Id="rId16" Type="http://schemas.openxmlformats.org/officeDocument/2006/relationships/hyperlink" Target="https://www.resolventa.ru/demo/demomath.htm" TargetMode="External"/><Relationship Id="rId17" Type="http://schemas.openxmlformats.org/officeDocument/2006/relationships/hyperlink" Target="https://book.ru/book/938044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8:00Z</dcterms:created>
  <dc:creator/>
  <dc:description/>
  <cp:keywords/>
  <dc:language>en-US</dc:language>
  <cp:lastModifiedBy>LitvinovaOF</cp:lastModifiedBy>
  <dcterms:modified xsi:type="dcterms:W3CDTF">2025-02-19T10:49:00Z</dcterms:modified>
  <cp:revision>2</cp:revision>
  <dc:subject/>
  <dc:title/>
</cp:coreProperties>
</file>