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49015</wp:posOffset>
            </wp:positionH>
            <wp:positionV relativeFrom="page">
              <wp:posOffset>772160</wp:posOffset>
            </wp:positionV>
            <wp:extent cx="65722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инистерство образования Самарской области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33"/>
        <w:ind w:firstLine="65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государственное автономное профессиональное образовательное учреждение Самарской области «ТОЛЬЯТТИНСКИЙ МАШИНОСТРОИТЕЛЬНЫЙ КОЛЛЕДЖ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АЮ</w:t>
      </w:r>
    </w:p>
    <w:p>
      <w:pPr>
        <w:pStyle w:val="Normal"/>
        <w:spacing w:lineRule="atLeast" w:line="0"/>
        <w:ind w:left="6840" w:hanging="0"/>
        <w:rPr/>
      </w:pPr>
      <w:r>
        <w:rPr>
          <w:rFonts w:eastAsia="Times New Roman" w:cs="Times New Roman" w:ascii="Times New Roman" w:hAnsi="Times New Roman"/>
          <w:sz w:val="28"/>
        </w:rPr>
        <w:t>Директор</w:t>
      </w:r>
    </w:p>
    <w:p>
      <w:pPr>
        <w:pStyle w:val="Normal"/>
        <w:spacing w:lineRule="atLeast" w:line="0"/>
        <w:ind w:left="6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АПОУ СО «ТМК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ЧАЯ ПРОГРАММА УЧЕБНОГО ПРЕДМЕТА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УП.10 ОБЩЕСТВОЗНАНИЕ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2340" w:right="2140" w:firstLine="6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щеобразовательного цикла основной образовательной программы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2840" w:right="2000" w:hanging="363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15.02.16 Технология машиностроения профиль обучения: технологический</w:t>
      </w:r>
    </w:p>
    <w:p>
      <w:pPr>
        <w:sectPr>
          <w:type w:val="nextPage"/>
          <w:pgSz w:w="11906" w:h="16838"/>
          <w:pgMar w:left="1100" w:right="13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Тольятти, 2024</w:t>
      </w:r>
    </w:p>
    <w:p>
      <w:pPr>
        <w:sectPr>
          <w:type w:val="continuous"/>
          <w:pgSz w:w="11906" w:h="16838"/>
          <w:pgMar w:left="1100" w:right="136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РАССМОТРЕНО НА ЗАСЕДАН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3"/>
        </w:rPr>
        <w:t>СОГЛАСОВАНО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методической комисс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редметно-цикловой комиссии</w:t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ОУП и ОГСЭ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о специальности 15.02.16</w:t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едседател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редседатель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 Е.С. Чекунов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 Г.В. Дунцова</w:t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ДОБРЕНО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одистом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ставитель: Федорова Н.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программы реализуется в процессе освоения студентами основной образовательной программы с получением среднего общего образования, разработанной в соответствии с требованиями ФГОС СОО, а также с учётом требований ФГОС СПО 15.02.16 Технология машиностроения</w:t>
      </w:r>
    </w:p>
    <w:p>
      <w:pPr>
        <w:sectPr>
          <w:type w:val="nextPage"/>
          <w:pgSz w:w="11906" w:h="16838"/>
          <w:pgMar w:left="1140" w:right="1126" w:gutter="0" w:header="0" w:top="1112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140" w:right="1126" w:gutter="0" w:header="0" w:top="1112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78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b/>
          <w:sz w:val="28"/>
        </w:rPr>
        <w:t>СОДЕРЖАНИЕ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10060" w:leader="dot"/>
        </w:tabs>
        <w:spacing w:lineRule="atLeast" w:line="0"/>
        <w:rPr/>
      </w:pPr>
      <w:hyperlink w:anchor="page4">
        <w:r>
          <w:rPr>
            <w:rStyle w:val="InternetLink"/>
            <w:rFonts w:eastAsia="Times New Roman" w:cs="Times New Roman" w:ascii="Times New Roman" w:hAnsi="Times New Roman"/>
            <w:sz w:val="24"/>
          </w:rPr>
          <w:t>1. ПОЯСНИТЕЛЬНАЯ ЗАПИСКА</w:t>
        </w:r>
      </w:hyperlink>
      <w:r>
        <w:rPr>
          <w:rFonts w:eastAsia="Times New Roman" w:cs="Times New Roman" w:ascii="Times New Roman" w:hAnsi="Times New Roman"/>
          <w:sz w:val="24"/>
        </w:rPr>
        <w:tab/>
        <w:t>5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25">
        <w:r>
          <w:rPr>
            <w:rStyle w:val="InternetLink"/>
            <w:rFonts w:eastAsia="Times New Roman" w:cs="Times New Roman" w:ascii="Times New Roman" w:hAnsi="Times New Roman"/>
            <w:sz w:val="24"/>
          </w:rPr>
          <w:t>2. ОБЪЕМ УЧЕБНОГО ПРЕДМЕТА И ВИДЫ УЧЕБНОЙ РАБОТЫ</w:t>
        </w:r>
      </w:hyperlink>
      <w:r>
        <w:rPr>
          <w:rFonts w:eastAsia="Times New Roman" w:cs="Times New Roman" w:ascii="Times New Roman" w:hAnsi="Times New Roman"/>
          <w:sz w:val="24"/>
        </w:rPr>
        <w:tab/>
        <w:t>11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26">
        <w:r>
          <w:rPr>
            <w:rStyle w:val="InternetLink"/>
            <w:rFonts w:eastAsia="Times New Roman" w:cs="Times New Roman" w:ascii="Times New Roman" w:hAnsi="Times New Roman"/>
            <w:sz w:val="24"/>
          </w:rPr>
          <w:t>3. СОДЕРЖАНИЕ И ТЕМАТИЧЕСКОЕ ПЛАНИРОВАНИЕ УЧЕБНОГО ПРЕДМЕТА</w:t>
        </w:r>
      </w:hyperlink>
      <w:r>
        <w:rPr>
          <w:rFonts w:eastAsia="Times New Roman" w:cs="Times New Roman" w:ascii="Times New Roman" w:hAnsi="Times New Roman"/>
          <w:sz w:val="24"/>
        </w:rPr>
        <w:tab/>
        <w:t>12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34">
        <w:r>
          <w:rPr>
            <w:rStyle w:val="InternetLink"/>
            <w:rFonts w:eastAsia="Times New Roman" w:cs="Times New Roman" w:ascii="Times New Roman" w:hAnsi="Times New Roman"/>
            <w:sz w:val="24"/>
          </w:rPr>
          <w:t>4. УСЛОВИЯ РЕАЛИЗАЦИИ ПРОГРАММЫ УЧЕБНОГО ПРЕДМЕТА</w:t>
        </w:r>
      </w:hyperlink>
      <w:r>
        <w:rPr>
          <w:rFonts w:eastAsia="Times New Roman" w:cs="Times New Roman" w:ascii="Times New Roman" w:hAnsi="Times New Roman"/>
          <w:sz w:val="24"/>
        </w:rPr>
        <w:tab/>
        <w:t>15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37">
        <w:r>
          <w:rPr>
            <w:rStyle w:val="InternetLink"/>
            <w:rFonts w:eastAsia="Times New Roman" w:cs="Times New Roman" w:ascii="Times New Roman" w:hAnsi="Times New Roman"/>
            <w:sz w:val="24"/>
          </w:rPr>
          <w:t>5. КОНТРОЛЬ И ОЦЕНКА РЕЗУЛЬТАТОВ ОСВОЕНИЯ УЧЕБНОГО ПРЕДМЕТА</w:t>
        </w:r>
      </w:hyperlink>
      <w:r>
        <w:rPr>
          <w:rFonts w:eastAsia="Times New Roman" w:cs="Times New Roman" w:ascii="Times New Roman" w:hAnsi="Times New Roman"/>
          <w:sz w:val="24"/>
        </w:rPr>
        <w:tab/>
        <w:t>16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39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</w:rPr>
        <w:tab/>
        <w:t>17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39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мерная тематика индивидуальных проектов по предмету</w:t>
        </w:r>
      </w:hyperlink>
      <w:r>
        <w:rPr>
          <w:rFonts w:eastAsia="Times New Roman" w:cs="Times New Roman" w:ascii="Times New Roman" w:hAnsi="Times New Roman"/>
          <w:sz w:val="24"/>
        </w:rPr>
        <w:tab/>
        <w:t>17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40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ложение 2</w:t>
        </w:r>
      </w:hyperlink>
      <w:r>
        <w:rPr>
          <w:rFonts w:eastAsia="Times New Roman" w:cs="Times New Roman" w:ascii="Times New Roman" w:hAnsi="Times New Roman"/>
          <w:sz w:val="24"/>
        </w:rPr>
        <w:tab/>
        <w:t>18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40">
        <w:r>
          <w:rPr>
            <w:rStyle w:val="InternetLink"/>
            <w:rFonts w:eastAsia="Times New Roman" w:cs="Times New Roman" w:ascii="Times New Roman" w:hAnsi="Times New Roman"/>
            <w:sz w:val="24"/>
          </w:rPr>
          <w:t>Синхронизация образовательных результатов ФГОС СОО и ФГОС СПО</w:t>
        </w:r>
      </w:hyperlink>
      <w:r>
        <w:rPr>
          <w:rFonts w:eastAsia="Times New Roman" w:cs="Times New Roman" w:ascii="Times New Roman" w:hAnsi="Times New Roman"/>
          <w:sz w:val="24"/>
        </w:rPr>
        <w:tab/>
        <w:t>18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49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ложение 3</w:t>
        </w:r>
      </w:hyperlink>
      <w:r>
        <w:rPr>
          <w:rFonts w:eastAsia="Times New Roman" w:cs="Times New Roman" w:ascii="Times New Roman" w:hAnsi="Times New Roman"/>
          <w:sz w:val="24"/>
        </w:rPr>
        <w:tab/>
        <w:t>19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hyperlink w:anchor="page49">
        <w:r>
          <w:rPr>
            <w:rStyle w:val="InternetLink"/>
            <w:rFonts w:eastAsia="Times New Roman" w:cs="Times New Roman" w:ascii="Times New Roman" w:hAnsi="Times New Roman"/>
            <w:sz w:val="24"/>
          </w:rPr>
          <w:t>Преемственность образовательных результатов ФГОС СОО (предметных) с</w:t>
        </w:r>
      </w:hyperlink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49">
        <w:r>
          <w:rPr>
            <w:rStyle w:val="InternetLink"/>
            <w:rFonts w:eastAsia="Times New Roman" w:cs="Times New Roman" w:ascii="Times New Roman" w:hAnsi="Times New Roman"/>
            <w:sz w:val="24"/>
          </w:rPr>
          <w:t>образовательными результатами ФГОС СПО</w:t>
        </w:r>
      </w:hyperlink>
      <w:r>
        <w:rPr>
          <w:rFonts w:eastAsia="Times New Roman" w:cs="Times New Roman" w:ascii="Times New Roman" w:hAnsi="Times New Roman"/>
          <w:sz w:val="24"/>
        </w:rPr>
        <w:tab/>
        <w:t>19</w:t>
      </w:r>
    </w:p>
    <w:p>
      <w:pPr>
        <w:sectPr>
          <w:type w:val="nextPage"/>
          <w:pgSz w:w="11906" w:h="16838"/>
          <w:pgMar w:left="1140" w:right="56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continuous"/>
          <w:pgSz w:w="11906" w:h="16838"/>
          <w:pgMar w:left="1140" w:right="566" w:gutter="0" w:header="0" w:top="1109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b/>
          <w:sz w:val="28"/>
        </w:rPr>
        <w:t>1. ПОЯСНИТЕЛЬНАЯ ЗАПИСКА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учебного предмета «ОУП.10 Обществознание» разработана на основе:</w:t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дерального государственного образовательного стандарта среднего общего образования (далее – ФГОС СОО);</w:t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рной основной образовательной программы среднего общего образования (далее – ПООП СОО);</w:t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дерального государственного образовательного стандарта среднего профессионального образования (далее – ФГОС СПО) 15.02.16 Технология машиностроения;</w:t>
      </w:r>
    </w:p>
    <w:p>
      <w:pPr>
        <w:pStyle w:val="Normal"/>
        <w:spacing w:lineRule="atLeast" w:line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мерной рабочей программы общеобразовательной учебной дисциплины ОУП.10 Обществознание по технологическому профилю</w:t>
      </w:r>
      <w:r>
        <w:rPr>
          <w:rFonts w:eastAsia="Times New Roman" w:cs="Times New Roman" w:ascii="Times New Roman" w:hAnsi="Times New Roman"/>
          <w:sz w:val="24"/>
        </w:rPr>
        <w:t xml:space="preserve"> (</w:t>
      </w:r>
      <w:r>
        <w:rPr>
          <w:rFonts w:eastAsia="Times New Roman" w:cs="Times New Roman" w:ascii="Times New Roman" w:hAnsi="Times New Roman"/>
          <w:sz w:val="28"/>
        </w:rPr>
        <w:t>для профессиональных образовательных организаций);</w:t>
      </w:r>
    </w:p>
    <w:p>
      <w:pPr>
        <w:pStyle w:val="Normal"/>
        <w:spacing w:lineRule="atLeast" w:line="0"/>
        <w:ind w:left="70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ого плана по специальности 15.02.16 Технология машиностроения; рабочей программы воспитания по специальности 15.02.16 Технологи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шиностроения</w:t>
      </w:r>
    </w:p>
    <w:p>
      <w:pPr>
        <w:pStyle w:val="Normal"/>
        <w:spacing w:lineRule="atLeast" w:line="0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учебного предмета ОУП.10 «Обществознание» разработана в соответствии с Концепцией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, утвержденной распоряжением Министерства просвещения Российской Федерации от 30.04.2021 № Р- 98, на основании письма Департамента государственной политики в сфере среднего профессионального образования и профессионального обучения Министерства просвещения Российской Федерации от 30.08.2021 № 05-1136 «О направлении методик преподавания».</w:t>
      </w:r>
    </w:p>
    <w:p>
      <w:pPr>
        <w:pStyle w:val="Normal"/>
        <w:spacing w:lineRule="atLeast" w:line="0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рабочей программы по предмету ОУП.10 «Обществознание» разработано на основе:</w:t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spacing w:lineRule="auto" w:line="254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теграции и преемственности содержания по предмету ОУП.10 «Обществознание» и содержания учебных дисциплин, профессиональных модулей ФГОС СПО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right="20" w:firstLine="85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1. Место учебного предмета в структуре основной образовательной программы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ый предмет «ОУП.10 Обществознание» изучается в общеобразовательном цикле основной образовательной программы среднего профессионального образования (далее – ООП СПО) по специальности 15.02.16 Технология машиностроения на базе основного общего образования с получением среднего общего образования.</w:t>
      </w:r>
    </w:p>
    <w:p>
      <w:pPr>
        <w:sectPr>
          <w:type w:val="nextPage"/>
          <w:pgSz w:w="11906" w:h="16838"/>
          <w:pgMar w:left="1140" w:right="112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sectPr>
          <w:type w:val="continuous"/>
          <w:pgSz w:w="11906" w:h="16838"/>
          <w:pgMar w:left="1140" w:right="1126" w:gutter="0" w:header="0" w:top="1109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8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8"/>
        </w:rPr>
        <w:t>На изучение предмета «ОУП.10 Обществознание» по специальности 15.02.16 Технология машиностроения отводится 124 часа в соответствии с учебным планом по специальности 15.02.16 Технология машиностро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2" w:leader="none"/>
        </w:tabs>
        <w:spacing w:lineRule="atLeast" w:line="0"/>
        <w:ind w:left="4" w:right="20" w:firstLine="7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е теоретические сведения дополняются практическими занятиями в соответствии с учебным планом по специальности.</w:t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содержит тематический план, отражающий количество часов, выделяемое на изучение разделов и тем в рамках предмета « ОУП.10 Обществознание»</w:t>
      </w:r>
    </w:p>
    <w:p>
      <w:pPr>
        <w:pStyle w:val="Normal"/>
        <w:spacing w:lineRule="atLeast" w:line="0"/>
        <w:ind w:left="4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троль качества освоения предмета «ОУП.10 Обществознание» проводится в процессе текущего контроля и промежуточной аттестации.</w:t>
      </w:r>
    </w:p>
    <w:p>
      <w:pPr>
        <w:pStyle w:val="Normal"/>
        <w:spacing w:lineRule="atLeast" w:line="0"/>
        <w:ind w:left="4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кущий контроль проводится в пределах учебного времени, отведенного на предмет, как традиционными, так и инновационными методами, включая компьютерное тестирование. Результаты контроля учитываются при подведении итогов по предмету.</w:t>
      </w:r>
    </w:p>
    <w:p>
      <w:pPr>
        <w:pStyle w:val="Normal"/>
        <w:spacing w:lineRule="auto" w:line="271"/>
        <w:ind w:left="4"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межуточная аттестация проводится в форме дифференцированного зачета по итогам изучения предмета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484" w:leader="none"/>
        </w:tabs>
        <w:spacing w:lineRule="atLeast" w:line="0"/>
        <w:ind w:left="784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1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Цели и задачи учебного предмета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4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изация программы учебного предмета «ОУП.10 Обществознание» в структуре ООП СПО направлена на достижение цели по:</w:t>
      </w:r>
    </w:p>
    <w:p>
      <w:pPr>
        <w:pStyle w:val="Normal"/>
        <w:spacing w:lineRule="atLeast" w:line="0"/>
        <w:ind w:left="4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воению образовательных результатов ФГОС СОО: личностные (ЛР), метапредметные (МР), предметные базового уровня (ПРб),</w:t>
      </w:r>
    </w:p>
    <w:p>
      <w:pPr>
        <w:pStyle w:val="Normal"/>
        <w:spacing w:lineRule="atLeast" w:line="0"/>
        <w:ind w:left="4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готовке обучающихся к освоению общих и профессиональных компетенций (далее – ОК, ПК) в соответствии с ФГОС СПО по 15.02.16 Технология машиностро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51" w:leader="none"/>
        </w:tabs>
        <w:spacing w:lineRule="atLeast" w:line="0"/>
        <w:ind w:left="4" w:right="20" w:firstLine="7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ии с ПООП СОО содержание программы направлено на достижение следующих задач:</w:t>
      </w:r>
    </w:p>
    <w:p>
      <w:pPr>
        <w:pStyle w:val="Normal"/>
        <w:spacing w:lineRule="atLeast" w:line="0"/>
        <w:ind w:left="4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, уважения к традиционным ценностям и культуре России, правам и свободам человека и гражданина, закрепленным в Конституции Российской Федерации;</w:t>
      </w:r>
    </w:p>
    <w:p>
      <w:pPr>
        <w:pStyle w:val="Normal"/>
        <w:spacing w:lineRule="atLeast" w:line="0"/>
        <w:ind w:left="4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личности в период ранней юности, становление ее духовно-нравственных позиций и приоритетов, выработка правового сознания, политической культуры, мотивации к предстоящему самоопределению в различных областях жизни: семейной, трудовой, профессиональной;</w:t>
      </w:r>
    </w:p>
    <w:p>
      <w:pPr>
        <w:pStyle w:val="Normal"/>
        <w:spacing w:lineRule="atLeast" w:line="0"/>
        <w:ind w:left="4"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способности обучающихся к личному самоопределению, самореализации, самоконтролю;</w:t>
      </w:r>
    </w:p>
    <w:p>
      <w:pPr>
        <w:pStyle w:val="Normal"/>
        <w:spacing w:lineRule="atLeast" w:line="0"/>
        <w:ind w:left="704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интереса обучающихся к освоению социальных и гуманитарных дисциплин; освоение системы знаний об обществе и человеке, формирование</w:t>
      </w:r>
    </w:p>
    <w:p>
      <w:pPr>
        <w:pStyle w:val="Normal"/>
        <w:spacing w:lineRule="auto" w:line="247"/>
        <w:ind w:left="4" w:right="20" w:hanging="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целостной картины общества, адекватной современному уровню научных знаний и позволяющей реализовать требования к личностным, метапредметным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4" w:leader="none"/>
        </w:tabs>
        <w:spacing w:lineRule="atLeast" w:line="0"/>
        <w:ind w:left="544" w:hanging="5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метным   результатам   освоения   образовательной   программы,</w:t>
      </w:r>
    </w:p>
    <w:p>
      <w:pPr>
        <w:sectPr>
          <w:type w:val="nextPage"/>
          <w:pgSz w:w="11906" w:h="16838"/>
          <w:pgMar w:left="1136" w:right="11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sectPr>
          <w:type w:val="continuous"/>
          <w:pgSz w:w="11906" w:h="16838"/>
          <w:pgMar w:left="1136" w:right="11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8"/>
        </w:rPr>
        <w:t>представленным в Федеральном государственном образовательном стандарте среднего общего образования;</w:t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владение умениям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задач, а также в проектной деятельности;</w:t>
      </w:r>
    </w:p>
    <w:p>
      <w:pPr>
        <w:pStyle w:val="Normal"/>
        <w:spacing w:lineRule="auto" w:line="247"/>
        <w:ind w:right="20" w:firstLine="7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совершенствование опыта обучающихся в применении полученных знаний (включая знание социальных норм) и умений в различных областях общественной жизни: в гражданской и общественной деятельности, включая волонтерскую, в сферах межличностных отношений, отношений между людьми различных национальностей и вероисповеданий, в противодействии коррупции, в семейно- бытовой сфере, а также для анализа и оценки жизненных ситуаций, социальных фактов, поведения людей и собственных поступков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43" w:leader="none"/>
        </w:tabs>
        <w:spacing w:lineRule="atLeast" w:line="0"/>
        <w:ind w:left="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цессе освоения предмета «ОУП.10 Обществознание» у обучающихся целенаправленно формируются универсальные учебные действия (далее – УУД), включая формирование компетенций в области учебно-исследовательской и проектной деятельности, которые в свою очередь обеспечивают преемственность формирования общих компетенций ФГОС СПО.</w:t>
      </w:r>
    </w:p>
    <w:p>
      <w:pPr>
        <w:pStyle w:val="Normal"/>
        <w:spacing w:lineRule="auto" w:line="254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УУД ориентировано на профессиональное самоопределение обучающихся, развитие базовых управленческих умений по планированию и проектированию своего профессионального будущего.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480" w:leader="none"/>
        </w:tabs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1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Общая характеристика учебного предмета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мет «ОУП.10 Обществознание» изучается на базовом уровне. Предмет «ОУП.10 Обществознание» имеет междисциплинарную связь с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едметами общеобразовательного и дисциплинами общепрофессионального цикла ОУП.04 Иностранный язык, ОУП.09 История, ОУП.11 География, ОП.07 Охрана труда, ОП.11 Основы предпринимательства, профессиональными модулями «ПМ 05 Организация работ по реализации технологических процессов в машиностроительном производстве»</w:t>
      </w:r>
      <w:r>
        <w:rPr>
          <w:rFonts w:eastAsia="Times New Roman" w:cs="Times New Roman" w:ascii="Times New Roman" w:hAnsi="Times New Roman"/>
          <w:color w:val="FF0000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</w:rPr>
        <w:t>(при необходимости добавить предмет или мдк)</w:t>
      </w:r>
    </w:p>
    <w:p>
      <w:pPr>
        <w:pStyle w:val="Normal"/>
        <w:spacing w:lineRule="atLeast" w:line="0"/>
        <w:ind w:firstLine="85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мет «ОУП.10 Обществознание» имеет междисциплинарную связь с учебной дисциплиной «Общие компетенции профессионала» социально-гуманитарного цикла в части развития финансовой, читательской, естественно-научной грамотности, а также формирования общих компетенций в сфере работы с информацией, самоорганизации и самоуправления, коммуникации.</w:t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предмета направлено на достижение личностных, метапредметных и предметных результатов обучения, регламентированных ФГОС СО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9" w:leader="none"/>
        </w:tabs>
        <w:spacing w:lineRule="auto" w:line="254"/>
        <w:ind w:left="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фильную составляющую по предмету входит профессионально ориентированное содержание, необходимое для формирования у обучающихся общих и профессиональных компетенций.</w:t>
      </w:r>
    </w:p>
    <w:p>
      <w:pPr>
        <w:sectPr>
          <w:type w:val="nextPage"/>
          <w:pgSz w:w="11906" w:h="16838"/>
          <w:pgMar w:left="1140" w:right="11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sectPr>
          <w:type w:val="continuous"/>
          <w:pgSz w:w="11906" w:h="16838"/>
          <w:pgMar w:left="1140" w:right="11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1161" w:leader="none"/>
        </w:tabs>
        <w:spacing w:lineRule="atLeast" w:line="0"/>
        <w:ind w:left="0" w:right="100" w:firstLine="706"/>
        <w:jc w:val="both"/>
        <w:rPr>
          <w:rFonts w:ascii="Times New Roman" w:hAnsi="Times New Roman" w:eastAsia="Times New Roman" w:cs="Times New Roman"/>
          <w:sz w:val="28"/>
        </w:rPr>
      </w:pPr>
      <w:bookmarkStart w:id="7" w:name="page7"/>
      <w:bookmarkEnd w:id="7"/>
      <w:r>
        <w:rPr>
          <w:rFonts w:eastAsia="Times New Roman" w:cs="Times New Roman" w:ascii="Times New Roman" w:hAnsi="Times New Roman"/>
          <w:sz w:val="28"/>
        </w:rPr>
        <w:t>целях подготовки обучающихся к будущей профессиональной деятельности при изучении учебного предмета «ОУП.10 Обществознание» особое внимание уделяется теоретическим знаниям, фактам социальной жизни; ценностям и нормам, регулирующим общественные отношения; социальным ролям человека, его правам, свободам и обязанностям как члена общества и гражданина Российской Федерации; особенностям современного российского общества в единстве социальных сфер и институтов и роли России в динамично изменяющемся мире; различным аспектам межличностного и других видов социального взаимодействия,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м норма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1" w:leader="none"/>
        </w:tabs>
        <w:spacing w:lineRule="auto" w:line="247"/>
        <w:ind w:left="0" w:right="10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е по предмету «ОУП.10 Обществознание», реализуемой при подготовке обучающихся по специальностям, профильно-ориентированное содержание находит отражение в темах: «Трудовое право», «Право в системе социальных норм», «Экологическое законодательство»</w:t>
      </w:r>
      <w:r>
        <w:rPr>
          <w:rFonts w:eastAsia="Times New Roman" w:cs="Times New Roman" w:ascii="Times New Roman" w:hAnsi="Times New Roman"/>
          <w:color w:val="FF0000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</w:rPr>
        <w:t>(добавить свои темы, при изучении которых в содержание включена профильная составляющая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4. Планируемые результаты освоения учебного предмета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79" w:leader="none"/>
        </w:tabs>
        <w:spacing w:lineRule="auto" w:line="247"/>
        <w:ind w:left="0" w:right="10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мках программы учебного предмета «ОУП.10 Обществознание»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: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824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20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ичностные результаты (ЛР)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1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гражданской позиции обучающегося как активного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го члена российского общества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2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своих конституционных прав и обязанностей, уважение закона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орядка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3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ятие традиционных национальных, общечеловеческих гуманистически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мократических ценностей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4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противостоять идеологии экстремизма, национализма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сенофобии,  дискриминации  по  социальным,  религиозным,  расовым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ым приказам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5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вести совместную деятельность в интересах гражданск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а,   участвовать   в   самоуправлении   в   общеобразовательно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и и детско-юношеских организациях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6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взаимодействовать с социальными институтами в соответствии с и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ми и назначением;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7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к гуманитарной и волонтерской деятельности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2.1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российской гражданской идентичности, патриотизма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жения  к  своему  народу,  чувства  ответственности  перед  Родиной,</w:t>
            </w:r>
          </w:p>
        </w:tc>
      </w:tr>
    </w:tbl>
    <w:p>
      <w:pPr>
        <w:sectPr>
          <w:type w:val="nextPage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7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580"/>
        <w:gridCol w:w="560"/>
        <w:gridCol w:w="780"/>
        <w:gridCol w:w="1460"/>
        <w:gridCol w:w="1940"/>
        <w:gridCol w:w="540"/>
        <w:gridCol w:w="138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8" w:name="page8"/>
            <w:bookmarkEnd w:id="8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рдости за свой край, свою Родину, свой язык и культуру, прошлое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тоящее многонационального народа России;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2.2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ное отношение к государственным символам, историческому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ому   наследию,   памятникам,   традициям   народов   России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ям России в науке, искусстве, спорте, технологиях и труде;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3.1</w:t>
            </w:r>
          </w:p>
        </w:tc>
        <w:tc>
          <w:tcPr>
            <w:tcW w:w="6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духовных ценностей российского народа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3.2</w:t>
            </w:r>
          </w:p>
        </w:tc>
        <w:tc>
          <w:tcPr>
            <w:tcW w:w="82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нравственного сознания, этического поведения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3.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ю  и</w:t>
            </w:r>
          </w:p>
        </w:tc>
        <w:tc>
          <w:tcPr>
            <w:tcW w:w="3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  осознанные  решения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ируясь на морально-нравственные нормы и ценности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3.4</w:t>
            </w:r>
          </w:p>
        </w:tc>
        <w:tc>
          <w:tcPr>
            <w:tcW w:w="68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личного вклада в построение устойчивости будущего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3.5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е отношение к своим родителям, созданию семьи на основ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ого  принятия  ценностей  семейной  жизни  в  соответствии  с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дициями народов России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4.1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тетическое отношение к миру, включая эстетику быта, научного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го творчества, спорта, труда и общественных отношений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4.2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 воспринимать различные виды искусства, традиции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тво своего и других народов, ощущать эмоциональное воздействи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усства;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4.3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бежденность в значимости для личности и общества отечественного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го  искусства,  этнических  культурных  традиций  и  народно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тва;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4.4</w:t>
            </w:r>
          </w:p>
        </w:tc>
        <w:tc>
          <w:tcPr>
            <w:tcW w:w="6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емление проявлять качества творческой личности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5.1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му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ью,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физическом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вершенствовании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5.2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ивное непринятие вредных привычек и иных форм причинение вреда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ическому и психическому здоровью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1</w:t>
            </w:r>
          </w:p>
        </w:tc>
        <w:tc>
          <w:tcPr>
            <w:tcW w:w="68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к труду, осознание ценности мастерства, трудолюбие;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2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к активной социально направленной деятельности, способнос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ициировать, планировать и самостоятельно выполнять такую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;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3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ес к различным сферам профессиональной деятельности, умени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ршать осознанный выбор будущей профессии и реализовыва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 жизненные планы; мотивация к эффективному труду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оянному профессиональному росту, к учету общественных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ностей при предстоящем выборе сферы деятельности;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4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и способность к образованию и самообразованию на протяжени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;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7.1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экологической культуры, понимание влияния социально-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номических процессов на состояние природной и социальной среды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глобального характера экологических проблем;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7.2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ние и осуществление действий в окружающей среде на основ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целей устойчивого развития человечества;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7.3</w:t>
            </w:r>
          </w:p>
        </w:tc>
        <w:tc>
          <w:tcPr>
            <w:tcW w:w="82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ивное неприятие действий, приносящих вред окружающей среде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7.4</w:t>
            </w:r>
          </w:p>
        </w:tc>
        <w:tc>
          <w:tcPr>
            <w:tcW w:w="82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прогнозировать неблагоприятные экологические последствия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нимаемых действий, предотвращать их;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7.5</w:t>
            </w:r>
          </w:p>
        </w:tc>
        <w:tc>
          <w:tcPr>
            <w:tcW w:w="68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ширение опыта деятельности экологической направленности;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8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824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9" w:name="page9"/>
            <w:bookmarkEnd w:id="9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8.1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мировоззрения, соответствующего современному уровню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науки и общественной практики, основанного на диалоге культур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ствующего осознанию своего места в поликультурном мире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8.2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ршенствование языковой и читательской культуры как средства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я между людьми и познания мира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8.3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ценности научной деятельности, готовность осуществлять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ную и исследовательскую деятельность индивидуально и в группе;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ющий себя гражданином и защитником великой страны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3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людающий нормы правопорядка, следующий  идеалам гражданск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а,  обеспечения  безопасности,  прав  и  свобод  граждан  России.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яльный  к  установкам  и  проявлениям  представителей  субкультур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личающий их от групп с деструктивным и девиантным поведением.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ующий  неприятие  и  предупреждающий  социально  опасно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 окружающих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7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ющий  приоритетную  ценность  личности  человека;  уважающи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ую и чужую уникальность в различных ситуациях, во всех форма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видах деятельности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3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ющий и понимающий цели и задачи социально-экономическ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 Самарской  области,  готовый  работать  на  их  достижение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емящийся к повышению конкурентноспособности Самарской области 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ом и мировом масштабах;</w:t>
            </w:r>
          </w:p>
        </w:tc>
      </w:tr>
      <w:tr>
        <w:trPr>
          <w:trHeight w:val="26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емящийся к саморазвитию и самосовершенствованию, мотивированный к</w:t>
            </w:r>
          </w:p>
        </w:tc>
      </w:tr>
      <w:tr>
        <w:trPr>
          <w:trHeight w:val="288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учению,  к  социальной  и  профессиональной  мобильности  на  основе</w:t>
            </w:r>
          </w:p>
        </w:tc>
      </w:tr>
      <w:tr>
        <w:trPr>
          <w:trHeight w:val="29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ния жизненной и профессиональной траектории.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ующий интерес и стремление к профессиональной деятельност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 соответствии  с  требованиями  социально-экономического  развития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арской области.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е результаты (МР)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1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формулировать и актуализировать проблему, рассматривать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е всесторонне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2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авливать  существенный  признак  или  основания  для  сравнения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фикации и обобщения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3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 цели  деятельности,  задавать  параметры  и  критерии  и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я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4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закономерности и противоречия в рассматриваемых явлениях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5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осить коррективы в деятельность, оценивать соответствие результато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ям, оценивать риски последствий деятельности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6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креативное мышление при решении жизненных проблем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7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навыками учебно-исследовательской и проектной деятельности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 разрешения проблем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8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 и готовность к самостоятельному поиску методов решения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х задач, применению различных методов познания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9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владение  видами  деятельности  по  получению  нового  знания,  е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и,  преобразованию  и  применению  в  различных  учебны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, в том числе при создании учебных и социальных проектов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0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научного типа мышления, владение научной терминологией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ючевыми понятиями и методами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9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600"/>
        <w:gridCol w:w="860"/>
        <w:gridCol w:w="1600"/>
        <w:gridCol w:w="1620"/>
        <w:gridCol w:w="2180"/>
        <w:gridCol w:w="38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0" w:name="page10"/>
            <w:bookmarkEnd w:id="10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78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1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вить  и  формулировать  собственные  задачи  в  образовательно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и жизненных ситуациях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2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 причинно-следственные  связи  и  актуализировать  задачу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вигать гипотезу ее решения, находить аргументы для доказательства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х утверждений, задавать параметры и критерии решения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полученные в ходе решения задачи результаты, критическ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их достоверность, прогнозировать изменение в новых условиях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4</w:t>
            </w:r>
          </w:p>
        </w:tc>
        <w:tc>
          <w:tcPr>
            <w:tcW w:w="7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оценку новым ситуациям, оценивать приобретенный опыт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5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атывать  план  решения  проблемы  с  учетом  анализа  имеющихся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ьных и нематериальных ресурсов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6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 целенаправленный  поиск  переноса  средств  и  способо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в профессиональную среду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7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 переносить  знания  в  познавательную  и  практическую  област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8</w:t>
            </w:r>
          </w:p>
        </w:tc>
        <w:tc>
          <w:tcPr>
            <w:tcW w:w="7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интегрировать знания из разных предметных областей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9</w:t>
            </w:r>
          </w:p>
        </w:tc>
        <w:tc>
          <w:tcPr>
            <w:tcW w:w="7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вигать новые идеи, предлагать оригинальные подходы и решения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0</w:t>
            </w:r>
          </w:p>
        </w:tc>
        <w:tc>
          <w:tcPr>
            <w:tcW w:w="7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вить проблемы и задачи, допускающие альтернативные решения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1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навыками получения информации из источников разных типов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  осуществлять   поиск,   анализ,   систематизацию  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ю информации различных видов и форм представления;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2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вать тексты в различных форматах с учетом назначения информации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евой  аудитории,  выбирая  оптимальную  форму  представления 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зуализации;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3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 достоверность,  легитимность  информации,  ее  соответстви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ым и морально-этическим нормам;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4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средства информационных и коммуникационных технологий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и  когнитивных,  коммуникативных  и  организационных  задач  с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людением  требований  эргономики,  техники  безопасности,  гигиены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сбережения, правовых и этических норм, норм информационно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;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5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навыками распознавания и защиты информации, информационно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 личности.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6</w:t>
            </w:r>
          </w:p>
        </w:tc>
        <w:tc>
          <w:tcPr>
            <w:tcW w:w="56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коммуникации во всех сферах жизни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7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  невербальные  средства  общения,  понимать  значени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х знаков, распознавать предпосылки конфликтных ситуаций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ягчать конфликты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8</w:t>
            </w:r>
          </w:p>
        </w:tc>
        <w:tc>
          <w:tcPr>
            <w:tcW w:w="7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различными способами общения и взаимодействия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9</w:t>
            </w:r>
          </w:p>
        </w:tc>
        <w:tc>
          <w:tcPr>
            <w:tcW w:w="7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ированно вести диалог, уметь смягчать конфликтные ситуации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0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ернуто  и  логично  излагать  свою  точку  зрения  с  использованием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овых средств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1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  и  использовать  преимущества  командной  и  индивидуально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;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2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 тематику  и  методы  совместных  действий  с  учетом  общи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тересов и возможностей каждого члена коллектива;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местно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exact" w:line="249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ировать действия по ее достижению: составлять план действий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ять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ли с</w:t>
            </w:r>
          </w:p>
        </w:tc>
        <w:tc>
          <w:tcPr>
            <w:tcW w:w="3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 мнений участников</w:t>
            </w:r>
          </w:p>
        </w:tc>
        <w:tc>
          <w:tcPr>
            <w:tcW w:w="2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уждать результаты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0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824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1" w:name="page11"/>
            <w:bookmarkEnd w:id="11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местной работы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4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качество своего вклада и каждого участника команды в общи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 по разработанным критериям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5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агать  новые  проекты,  оценивать  идеи  с  позиции  новизны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гинальности, практической значимости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6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ировать и выполнять работу в условиях реального, виртуального 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бинированного взаимодействия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7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позитивное стратегическое поведение в различных ситуациях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 творчество и воображение, быть инициативным.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8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 осуществлять  познавательную  деятельность,  выявля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, ставить и формулировать собственные задачи в образовательно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и жизненных ситуациях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9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составлять план решения проблемы с учетом имеющихся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в, собственных возможностей и предпочтений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0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оценку новым ситуациям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1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ширять рамки учебного предмета на основе личных предпочтений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2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ать осознанный выбор, аргументировать его, брать ответственность за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3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приобретенный опыт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4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ствовать формированию и проявлению широкой эрудиции в раз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ях знаний, постоянно повышать свой образовательный и культурны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ень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5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 оценку  новым  ситуациям,  вносить  коррективы  в  деятельность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соответствие результатов целям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6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навыками познавательной рефлексии как осознания совершаемы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 и мыслительных процессов, их результатов и оснований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7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приемы рефлексии для оценки ситуации, выбора верно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8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ценивать риски и своевременно принимать решения по их снижению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9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ознания, включающего способность понимать свое эмоционально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ояние, видеть направления развития собственной эмоциональной сферы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ть уверенным в себе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0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регулирования,  включающего  самоконтроль,  умение  принима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сть  за  свое  поведение,  способность  адаптироваться  к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моциональным изменениям и проявлять гибкость, быть открытым новому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1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утренней мотивации, включающей стремление к достижению цели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пеху, оптимизм, инициативность, умение действовать, исходя из свои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остей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2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мпатии, включающей способность понимать эмоциональное состояни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их, учитывать его при осуществлении коммуникации, способность к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чувствию и сопереживанию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3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х навыков, включающих способность выстраивать отношения с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ими людьми, заботиться, проявлять интерес и разрешать конфликты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4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 себя, понимая свои недостатки и достоинства;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5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 мотивы и аргументы других людей при анализе результато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;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6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вать свое право и право других людей на ошибки;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1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824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2" w:name="page12"/>
            <w:bookmarkEnd w:id="12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7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7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 способность понимать мир с позиции другого человека.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6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метные результаты базовый уровень (ПРб)</w:t>
            </w:r>
          </w:p>
        </w:tc>
      </w:tr>
      <w:tr>
        <w:trPr>
          <w:trHeight w:val="303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1</w:t>
            </w:r>
          </w:p>
        </w:tc>
        <w:tc>
          <w:tcPr>
            <w:tcW w:w="8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знаниями об обществе как целостной развивающейся системе в</w:t>
            </w:r>
          </w:p>
        </w:tc>
      </w:tr>
      <w:tr>
        <w:trPr>
          <w:trHeight w:val="185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динстве  и  взаимодействии  основных  сфер  и  социальных  институтов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  потребностях  и  общественных  отношениях;  социальн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намике и ее формах; особенностях процесса цифровизации и влияни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совых  коммуникаций  на  все  сферы  жизни  общества;  глобаль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ах и вызовах современности; перспективах развития современ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а,  тенденциях  развития  Российской  Федерации;  человеке  как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бъекте  общественных  отношений  и  сознательной  деятельности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ях социализации личности и ее этапах в современных условиях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и ее структуре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нании, самосознании и социальном поведении; познании мира; истине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е критериях; формах и методах мышления; особенностях профессиональн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в области науки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 историческом и этническом многообразии культур, связи духовной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ьной культуры, особенностях профессиональной деятельности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и науки и культуры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 экономике как науке и хозяйстве, роли государства в экономике, в том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   государственной   политике   поддержки   малого   бизнеса  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нимательства,  конкуренции  и  импортозамещения,  особенностя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ыночных отношений в современной экономике; роли государствен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юджета  в  реализации  полномочий  органов  государственной  власти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ханизмах принятия бюджетных решений; особенностях профессионально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в экономической и финансовой сферах.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2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российские духовно-нравственные ценности, в том числ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 человеческой жизни, патриотизма и служения Отечеству, семьи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идательного  труда,  норм  морали  и  нравственности,  прав  и  свобод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,   гуманизма,   милосердия,   справедливости,   коллективизма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ого единства народов России, преемственности истории наше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ны, осознания ценности культуры России и традиций народов России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й  стабильности  и  целостности  государства  на  примера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ов «Человек в обществе», «Духовная культура», «Экономическая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ь общества».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3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 определять  смысл,  различать  признаки  научных  понятий 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 понятийный  аппарат  при  анализе  и  оценке  социаль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й,  в  том  числе  достижений  российской  науки  и  искусства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ий научно-технологического развития Российской Федерации, пр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ожении собственных суждений и построении устных и письмен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ний,  включая  понятия:  общество  и  его  типы,  социальны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итут,  общественный  прогресс,  деятельность,  социальные  интересы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обализация,  личность,  социализация,  истина,  мышление,  духовна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а,  духовные  ценности,  народная  культура,  массовая  культура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итарная культура, ценности и идеалы; образование, наука, искусство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лигия, мораль, мировоззрение, экономическая система, экономически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т, экономический цикл, ограниченность ресурсов, общественные блага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ловой внутренний продукт, факторы долгосрочного экономического роста;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2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340"/>
        <w:gridCol w:w="2080"/>
        <w:gridCol w:w="1460"/>
        <w:gridCol w:w="1740"/>
        <w:gridCol w:w="260"/>
        <w:gridCol w:w="136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3" w:name="page13"/>
            <w:bookmarkEnd w:id="13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ханизмы государственного регулирования экономики, между-народно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ение труда;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 различные  смыслы  многозначных  понятий,  в  том  числе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о, личность, свобода, культура, экономика, собственность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фицировать и типологизировать на основе предложенных критерие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емые  в  социальных  науках  понятия  и  термины,  отражающи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 и процессы социальной действительности, в том числе: виды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ы деятельности; формы познания, культуры; виды знания, науки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лигий;  виды  и  уровни  образования  в  Российской  Федерации;  виды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оговых систем, издержек производства, безработицы, финансовых услуг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ы  и  виды  рыночных  структур;  факторы  производства;  источник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ирования предприятий.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4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устанавливать, выявлять, объяснять и конкретизировать примерам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чинно-следственные, функциональные, иерархические и другие связ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систем и элементов общества; материальной и духовной культуры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уровнями и методами научного познания; мышления и деятельности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го и индивидуального сознания; чувственного и рациональ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ния;  народной,  массовой  и  элитарной  культуры;  экономическ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 и  проблем  устойчивого  развития;  макроэкономически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й и качества жизни; спроса и предложения;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 причины  и  последствия  преобразований  в  духовной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номической  сферах  жизни  российского  общества;  противоречив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г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есса;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обализации;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образия  современного  общества;  возрастания  роли  науки 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м  обществе;  инфляции,  безработицы;  функции  образования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и,   религии   как  социальных   институтов;  морали;  искусства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номические  функции  государства;  Центрального  банка  Российск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ции;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огово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истемы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Федерации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нимательства;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ажать связи социальных объектов и явлений с помощью различны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вых систем, в том числе в таблицах, схемах, диаграммах, графиках.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5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я о методах изучения социальных явлений и процессов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х  науках,  включая  универсальные  методы  науки,  а  такж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иальные методы социального познания, в том числе социологически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осы, биографический метод,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е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огнозирование,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 и сравнительно-исторический метод.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6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 знания,  полученные  при  изучении  разделов  «Человек 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», «Духовная культура», «Экономическая жизнь общества», дл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а  социальной  информации  о  многообразии  путей  и  форм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го  развития,  российском  обществе,  об  угрозах  и  вызова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 в  XXI  в.,  о  развитии  духовной  культуры,  о  проблемах 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ых  тенденциях,  направлениях  и  механизмах  экономическ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, полученной из источников разного типа, включая официальны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бликации на интернет-ресурсах государственных органов, нормативны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ые  акты,  государственные  документы  стратегического  характера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бликации в СМИ;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поиск социальной информации, представленной в различны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вых</w:t>
            </w:r>
          </w:p>
        </w:tc>
        <w:tc>
          <w:tcPr>
            <w:tcW w:w="6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х,   извлекать   информацию   из   неадаптированных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3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824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4" w:name="page14"/>
            <w:bookmarkEnd w:id="14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, вести целенаправленный поиск необходимых сведений дл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олнения недостающих звеньев, делать обоснованные выводы, различат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дельные компоненты в информационном сообщении, выделять факты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воды, оценочные суждения, мнения при изучении разделов «Человек 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», «Духовная культура», «Экономическая жизнь общества».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7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 учебно-исследовательскую  и  проектную  деятельность  с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полученных знаний об обществе, о его духовной культуре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номической  жизни,  о  человеке,  его  познавательной  деятельности 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й активности, представлять ее результаты в виде завершен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ов, презентаций, творческих работ социальной и междисциплинарн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ности;  готовить  устные  выступления  и  письменные  работы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развернутые ответы, сочинения) по изученным темам, составлять сложны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тезисный план развернутых ответов, анализировать неадаптированны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ы.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8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  обществоведческие   знания   для   взаимодействия   с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ителями других национальностей и культур в целях успеш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 типичных  социальных  ролей,  ориентации  в  актуаль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  событиях,  определения  личной  гражданской  позиции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я  значимости  здорового  образа  жизни,  роли  непрерыв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ния;  использовать  средства  информационно-коммуникацион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й в решении различных задач при изучении разделов «Человек в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», «Духовная культура», «Экономическая жизнь общества».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9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, основываясь на социальных ценностях и приобретен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х о человеке в обществе, духовной культуре, об экономической жизн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а,  собственные  суждения  и  аргументы  по  проблемам  влияни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окультурных факторов на формирование личности; противоречив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ствий  глобализации;  соотношения  свободы  и  необходимости 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; значения культурных ценностей и норм в жизн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а, в духовном развитии личности; роли государства в экономике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ей  достижения  экономического  роста;  взаимосвязи  экономическ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ы и социальной ответственности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ретизировать теоретические положения, в том числе о типах общества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образии  путей  и  форм  общественного  развития;  человеке  как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е  биологической  и  социокультурной  эволюции;  многообрази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ов деятельности и ее мотивации; этапах социализации; особенностя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ого познания в социально-гуманитарных науках; духовных ценностях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бкультуре  и  контркультуре;  диалоге  культур;  категориях  морали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остях  самовоспитания;  особенностях  образования  и  науки 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м   обществе;   свободе   совести;   значении   поддержани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конфессионального  мира  в  Российской  Федерации;  многообрази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  искусства;  достижениях  современного  российского  искусства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и  мер  государственной  поддержки  малого  и  средне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нимательства   в   Российской   Федерации;   выборе   способо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ого  экономического  поведения  людей,  особенностях  труда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лодежи в условиях конкуренции на рынке труда, фактами социальн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ости,  модельными  ситуациями,  примерами  из  личног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го опыта.</w:t>
            </w:r>
          </w:p>
        </w:tc>
      </w:tr>
      <w:tr>
        <w:trPr>
          <w:trHeight w:val="266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0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знания о финансах и бюджетном регулировании при пользовании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4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824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5" w:name="page15"/>
            <w:bookmarkEnd w:id="15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ыми  услугами  и  инструментами,  в  том  числе  находить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и использовать информацию для принятия ответствен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й  по  достижению  финансовых  целей  и  управлению  личным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ами при реализации прав и обязанностей потребителя финансов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уг с учетом основных способов снижения рисков и правил лично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ой безопасности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1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социальную информацию по проблемам развития современ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а, общественного и индивидуального сознания, потребностей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есов личности, научного познания в социально-гуманитарных науках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уховной  культуры,  экономической  жизни  общества,  в  том  числ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упающую  по  каналам  сетевых  коммуникаций,  определять  степен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оверности  информации;  соотносить  различные  оценки  социаль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й, содержащиеся в источниках информации; давать оценку действиям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дей в типичных (модельных) ситуациях с точки зрения социальных норм.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2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оценивать практические ситуации и принимать решения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с помощью полученных знаний наиболее эффективные способы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действия коррупции; определять стратегии разрешения социаль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межличностных конфликтов; оценивать поведение людей и собственно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 с точки зрения ценностей, социальных норм, включая нормы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али и права, экономической рациональности; осознавать неприемлемость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иобщественного поведения, опасность алкоголизма и наркомании.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3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знаниями о социальной структуре общества, критериях социальн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тификации; формах и факторах социальной мобильности в современном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, о семье как социальном институте, возрастании роли семей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ей; направлениях социальной политики в Российской Федерации,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м числе в области поддержки семьи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 структуре и функциях политической системы общества, направления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й  политики  Российской  Федерации;  конституционном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усе и полномочиях органов государственной власти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 праве как социальном регуляторе, системе права и законодательств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 Федерации, системе прав, свобод и обязанностей человека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ина в Российской Федерации, правах ребенка и механизмах защиты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  в  Российской  Федерации;  правовом  регулирования  гражданских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ных,  трудовых,  налоговых,  образовательных,  административных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головных   правовых   отношений;   экологическом   законодательстве,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м, административном и уголовном судопроизводстве.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4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российские духовно-нравственные ценности, в том числ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 человеческой жизни, патриотизма и служения Отечеству, семьи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идательного  труда,  норм  морали  и  нравственности,  прав  и  свобод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,   гуманизма,   милосердия,   справедливости,   коллективизма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ого единства народов России, преемственности истории наше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ны, осознания ценности культуры России и традиций народов России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й  стабильности  и  целостности  государства  на  примера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ов   «Социальная   сфера»,   «Политическая   сфера»,   «Правово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ирование общественных отношений в Российской Федерации».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5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 определять  смысл,  различать  признаки  научных  понятий 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понятийный аппарат при анализе и оценке социальных явлени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изложении собственных суждений и построении устных и письменных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5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880"/>
        <w:gridCol w:w="636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6" w:name="page16"/>
            <w:bookmarkEnd w:id="16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ний, включая понятия: социальные общности, социальные группы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 отношения  между  ними,  социальная  стратификация,  социально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о, социальный статус, социальная роль, социальная мобильность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ья и брак, этнические общности, нация, социальные нормы, социальны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  и  самоконтроль,  социальный  конфликт,  политическая  власть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ий институт, политические отношения, политическая система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о,   национальная   безопасность,   политическая   культура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ая элита, политическое лидерство, политический процесс, право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права, система права, норма права, отрасль права, институт права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нарушение, юридическая ответственность, нормативный правовой акт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,  подзаконный  акт,  законодательный  процесс,  правовой  статус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тво Российской Федерации, налог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различные смыслы многозначных понятий, в том числе: власть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ая справедливость, социальный институт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фицировать и типологизировать на основе предложенных критерие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емые  в  социальных  науках  понятия  и  термины,  отражающи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е явления и процессы, в том числе: социальные общности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; виды социальной мобильности; типы семьи; социальные нормы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е конфликты; формы социальных девиаций; виды миграцион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 в современном мире; формы государства; политические партии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  политического  лидерства,  избирательных  и  партийных  систем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их</w:t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деологий;  правовые  нормы;  отрасли  и  институты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а;  источники  права;  нормативные  правовые  акты;  виды  правов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; правонарушения; виды юридической ответственности; права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ы человека и гражданина Российской Федерации; конституционны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язанности  гражданина  Российской  Федерации;  способы  защиты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их прав, правоохранительные органы; организационно-правовы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ы юридических лиц; права и обязанности родителей и детей; права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язанности  работников  и  работодателей;  дисциплинарные  взыскания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оги  и  сборы  в  Российской  Федерации;  права  и  обязанност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огоплательщиков; виды административных правонарушений и наказаний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ие правонарушения; способы защиты права на благоприятную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ую среду; виды преступлений; виды наказаний в уголовном праве.</w:t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6</w:t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  устанавливать,   выявлять,   объяснять   причинно-следственные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ональные, иерархические и другие связи при описании социальн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ы, формы государства, политической  культуры личности и е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ого поведения, системы права, нормативно-правовых актов, прав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 и обязанностей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одить примеры взаимосвязи социальной, политической и других сфер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 общества; права и морали; государства и права; действия правов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торов и развития общественных процессов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причины и последствия преобразований в социальной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ой сферах, в правовом регулировании общественных отношени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оссийской Федерации; возрастания социальной мобильности; сохранени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го  неравенства;  социальных  конфликтов;  отклоняющегос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евиантного) поведения; правонарушения и юридической ответственност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 него; абсентеизма; коррупции;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овать функции семьи, социальных норм, включая нормы права;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6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620"/>
        <w:gridCol w:w="1800"/>
        <w:gridCol w:w="1060"/>
        <w:gridCol w:w="1360"/>
        <w:gridCol w:w="2020"/>
        <w:gridCol w:w="38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7" w:name="page17"/>
            <w:bookmarkEnd w:id="17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78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го контроля; государства, субъектов и органов государственн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сти в Российской Федерации; политических партий; средств массов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в политической жизни общества; правоохранительных органов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ажать связи социальных объектов и явлений с помощью различных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вых систем, в том числе в таблицах, схемах, диаграммах, графиках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7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я о методах изучения социальной, политической сферы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  общества,  включая  универсальные  методы  науки,  а  такж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иальные методы социального познания, в том числе социологически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осы,  биографический,  сравнительно-правовой  метод,  политическо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нозирование.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8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знания, полученные при изучении разделов «Социальная сфера»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олитическая сфера», «Правовое регулирование общественных отношени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 Российской  Федерации»,  для  анализа  социальной  информации  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м и политическом развитии российского общества, направления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й   политики   в   Российской   Федерации,   правовом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ировании  общественных  процессов  в  Российской  Федерации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ой из источников разного типа, включая официальные публикаци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 интернет-ресурсах  государственных  органов,  нормативные  правовы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ы, государственные документы стратегического характера, публикации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И;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поиск политической и правовой информации, представленн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  различных   знаковых   системах,   извлекать   информацию   из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адаптированных источников, вести целенаправленный поиск необходим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едений  для  восполнения  недостающих  звеньев,  делать  обоснованны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воды, различать отдельные компоненты в информационном сообщении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ть  факты,  выводы,  оценочные  суждения,  мнения  при  изучени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ов   «Социальная   сфера»,   «Политическая   сфера»,   «Правовое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ирование общественных отношений в Российской Федерации»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9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 учебно-исследовательскую  и  проектную  деятельность  с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полученных знаний о структуре общества, социаль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ях,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о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е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ом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ировании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дательстве Российской Федерации, представлять ее результаты в вид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ершенных  проектов,  презентаций,  творческих  работ  социальной 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исциплинарной  направленности;  готовить  устные  выступления 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е работы (развернутые ответы, сочинения) по изученным темам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сложный и тезисный план развернутых ответов, анализировать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адаптированные тексты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0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 политические  и  правовые  знания  для  взаимодействия  с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ителями других национальностей и культур в целях успеш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 типичных  социальных  ролей,  ориентации  в  актуаль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  событиях,  определения  личной  гражданской  позиции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я  роли  непрерывного  образования;  использовать  средства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о-коммуникационных  технологий  в  решении  раз-лич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 при изучении разделов «Социальная сфера», «Политическая сфера»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равовое  регулирование  общественных  отношений  в  Российско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ции».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1</w:t>
            </w:r>
          </w:p>
        </w:tc>
        <w:tc>
          <w:tcPr>
            <w:tcW w:w="8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 на основе социальных ценностей и приобретенных знаний о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е общества и социальных взаимодействиях, политической сфере и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7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2020"/>
        <w:gridCol w:w="1860"/>
        <w:gridCol w:w="1260"/>
        <w:gridCol w:w="1660"/>
        <w:gridCol w:w="144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8" w:name="page18"/>
            <w:bookmarkEnd w:id="18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дательстве  Российской  Федерации  собственные  суждения 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ы по проблемам социальной мобильности, ее форм и каналов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м российском обществе; миграционных процессов; тенденци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семьи; участия субъектов политики в политическом процессе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асности коррупции и необходимости борьбы с ней; соотношения прав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 человека с обязанностями и правовой ответственностью;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ключевые понятия, теоретические положения, в том числе 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 структуре российского общества; роли семьи в жизни личност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 в  развитии  общества;  особенностях  политической  власти,  структур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ой  системы;  роли  Интернета  в  современной  политическ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и; необходимости поддержания законности и правопорядка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ридической ответственности за совершение правонарушений; механизма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щиты   прав   человека;   особенностях   трудовых   правоотношени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 работников; особенностях уголовной ответственност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 для объяснения явлений социальной действительности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ретизировать теоретические положения о конституционных принципа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ой политики в Российской Федерации; социальных конфликтах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ючая  этносоциальные,  и  путях  их  разрешения;  государственн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держке социально незащищенных слоев общества и мерах социальн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держки семьи в Российской Федерации; федеративном устройстве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ой  системе  Российской  Федерации  на  современном  этапе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  суверенитете;  избирательной  системе  в  Российск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ции; государственной службе и статусе государственного служащего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х  конституционного  строя  Российской  Федерации;  субъекта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их правоотношений; юридической ответственности и ее видах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ом регулировании оказания образовательных услуг; порядке приема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работу, заключения и расторжения трудового договора, в том числ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овершеннолетних граждан; защите трудовых прав работников; порядке 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х  заключения  и  расторжения  брака;  правах  и  обязанностя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огоплательщика;  принципах  уголовного  права,  уголовного  процесса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го процесса фактами социальной действительности, модельными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ми, примерами из личного социального опыта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2</w:t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 знание  о  правах  и  обязанностях  потребителя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ых  услуг,  зафиксированных  в  законодательстве  Российск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ции;  находить,  анализировать  и  использовать  информацию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оставленную государственными органами, в том числе в цифровой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е, в целях управления личными финансами и обеспечения личной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ой безопасности.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3</w:t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социальную информацию по проблемам социальных отношений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ой  жизни  общества,  правового  регулирования,  в  том  числе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упающую  по  каналам  сетевых  коммуникаций,  определять  степень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оверности  информации;  соотносить  различные  оценки  социального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я,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й,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,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щиеся в источниках информации; давать оценку действиям людей в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ичных (модельных) ситуациях с точки зрения социальных норм, в том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 норм морали и права.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24</w:t>
            </w:r>
          </w:p>
        </w:tc>
        <w:tc>
          <w:tcPr>
            <w:tcW w:w="8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оценивать и принимать решения, выявлять с помощью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ых  знаний  наиболее  эффективные</w:t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 противодействия</w:t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/>
        <w:t>18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8240"/>
      </w:tblGrid>
      <w:tr>
        <w:trPr>
          <w:trHeight w:val="54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9" w:name="page19"/>
            <w:bookmarkEnd w:id="19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8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учебного предмета включают: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о</w:t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упции; определять стратегии разрешения социальных и межличностных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фликтов; оценивать поведение людей и собственное поведение с точки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рения социальных норм, включая нормы морали и права, ценностей;</w:t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вать  неприемлемость  антиобщественного  поведения,  опасность</w:t>
            </w:r>
          </w:p>
        </w:tc>
      </w:tr>
      <w:tr>
        <w:trPr>
          <w:trHeight w:val="29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коголизма и наркомании.</w:t>
            </w:r>
          </w:p>
        </w:tc>
      </w:tr>
    </w:tbl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3" w:leader="none"/>
        </w:tabs>
        <w:spacing w:lineRule="auto" w:line="244"/>
        <w:ind w:left="0" w:right="100" w:firstLine="70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цессе освоения предмета «ОУП.10 Обществознание» у обучающихся целенаправленно формируются универсальные учебные действия, включая формирование компетенций обучающихся в области учебно-исследовательской и проектной деятельности, которые в свою очередь обеспечивают преемственность формирования общих компетенций ФГОС СПО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080"/>
        <w:gridCol w:w="500"/>
        <w:gridCol w:w="660"/>
        <w:gridCol w:w="180"/>
        <w:gridCol w:w="320"/>
        <w:gridCol w:w="120"/>
        <w:gridCol w:w="440"/>
        <w:gridCol w:w="720"/>
        <w:gridCol w:w="340"/>
        <w:gridCol w:w="1000"/>
        <w:gridCol w:w="4120"/>
      </w:tblGrid>
      <w:tr>
        <w:trPr>
          <w:trHeight w:val="276" w:hRule="atLeast"/>
        </w:trPr>
        <w:tc>
          <w:tcPr>
            <w:tcW w:w="1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ы</w:t>
            </w:r>
          </w:p>
        </w:tc>
        <w:tc>
          <w:tcPr>
            <w:tcW w:w="178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универсальных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учебных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</w:t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йств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в соответствии с ФГОС СПО по</w:t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ГОС СО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пециальности</w:t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.02.16 Технология</w:t>
            </w:r>
          </w:p>
        </w:tc>
      </w:tr>
      <w:tr>
        <w:trPr>
          <w:trHeight w:val="298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ашиностроения</w:t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знавательные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9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ниверсальны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способы решения задач</w:t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бные действия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деятельности,</w:t>
            </w:r>
          </w:p>
        </w:tc>
      </w:tr>
      <w:tr>
        <w:trPr>
          <w:trHeight w:val="261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зовые логические действия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ительно к различным</w:t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  <w:tc>
          <w:tcPr>
            <w:tcW w:w="17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ам.</w:t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изировать социальную проблему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матривать ее всесторонне;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авливать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ущественны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 или основания для сравн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лассифика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х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ъектов,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;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  цели</w:t>
            </w:r>
          </w:p>
        </w:tc>
        <w:tc>
          <w:tcPr>
            <w:tcW w:w="19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вать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ы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и их достижения;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</w:p>
        </w:tc>
        <w:tc>
          <w:tcPr>
            <w:tcW w:w="2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мерност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реч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  <w:t>в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9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ссматриваем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х явлениях и процессах;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осить коррективы в деятельнос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 учетом разных видов деятельности)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е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ям,  оценивать  риски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стви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;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ировать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у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х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го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туальног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1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бинированн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я;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еативное</w:t>
            </w:r>
          </w:p>
        </w:tc>
        <w:tc>
          <w:tcPr>
            <w:tcW w:w="19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шление  пр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и  жизненных  проблем,  в  то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2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 учебно-познавательных.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840" w:firstLine="540"/>
        <w:jc w:val="both"/>
        <w:rPr/>
      </w:pPr>
      <w:bookmarkStart w:id="20" w:name="page20"/>
      <w:bookmarkEnd w:id="20"/>
      <w:r>
        <w:rPr>
          <w:rFonts w:eastAsia="Times New Roman" w:cs="Times New Roman" w:ascii="Times New Roman" w:hAnsi="Times New Roman"/>
          <w:b/>
          <w:sz w:val="24"/>
        </w:rPr>
        <w:t xml:space="preserve">базовые исследовательские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действи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-345440</wp:posOffset>
            </wp:positionV>
            <wp:extent cx="6073140" cy="9126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00" w:leader="none"/>
          <w:tab w:val="left" w:pos="3420" w:leader="none"/>
        </w:tabs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развив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ав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учебно-</w:t>
      </w:r>
    </w:p>
    <w:p>
      <w:pPr>
        <w:pStyle w:val="Normal"/>
        <w:spacing w:lineRule="atLeast" w:line="0"/>
        <w:ind w:right="8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следовательской и проектной деятельности, навыки разрешения проблем;</w:t>
      </w:r>
    </w:p>
    <w:p>
      <w:pPr>
        <w:pStyle w:val="Normal"/>
        <w:spacing w:lineRule="atLeast" w:line="0"/>
        <w:ind w:right="84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являть способность и готовность к самостоятельному поиску методов решения практических задач, применению различных методов социального познания;</w:t>
      </w:r>
    </w:p>
    <w:p>
      <w:pPr>
        <w:pStyle w:val="Normal"/>
        <w:spacing w:lineRule="atLeast" w:line="0"/>
        <w:ind w:right="84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уществлять деятельность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tabs>
          <w:tab w:val="clear" w:pos="720"/>
          <w:tab w:val="left" w:pos="2420" w:leader="none"/>
          <w:tab w:val="left" w:pos="3860" w:leader="none"/>
        </w:tabs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формиров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аучны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тип</w:t>
      </w:r>
    </w:p>
    <w:p>
      <w:pPr>
        <w:pStyle w:val="Normal"/>
        <w:spacing w:lineRule="atLeast" w:line="0"/>
        <w:ind w:right="8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ления, применять научную терминологию, ключевые понятия и методы социальных наук;</w:t>
      </w:r>
    </w:p>
    <w:p>
      <w:pPr>
        <w:pStyle w:val="Normal"/>
        <w:spacing w:lineRule="atLeast" w:line="0"/>
        <w:ind w:right="84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tLeast" w:line="0"/>
        <w:ind w:right="84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являть причинно-следственные связи социальных явлений и процессов и актуализировать познавательную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pacing w:lineRule="atLeast" w:line="0"/>
        <w:ind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ОК 03 условиях;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вать оценку новым ситуациям, возникающим в процессе познания социальных объектов, в социальных отношениях; оценивать приобретенный опыт;</w:t>
      </w:r>
    </w:p>
    <w:p>
      <w:pPr>
        <w:pStyle w:val="Normal"/>
        <w:spacing w:lineRule="atLeast" w:line="0"/>
        <w:ind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ть переносить знания об общественных объектах, явлениях и процессах в познавательную и ОК 09</w:t>
      </w:r>
    </w:p>
    <w:p>
      <w:pPr>
        <w:pStyle w:val="Normal"/>
        <w:spacing w:lineRule="atLeast" w:line="0"/>
        <w:ind w:righ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ктическую области жизнедеятельности;</w:t>
      </w:r>
    </w:p>
    <w:p>
      <w:pPr>
        <w:pStyle w:val="Normal"/>
        <w:spacing w:lineRule="atLeast" w:line="0"/>
        <w:ind w:right="840"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ть интегрировать знания из разных предметных областей;</w:t>
      </w:r>
    </w:p>
    <w:p>
      <w:pPr>
        <w:pStyle w:val="Normal"/>
        <w:spacing w:lineRule="atLeast" w:line="0"/>
        <w:ind w:right="840"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двигать новые идеи, предлагать оригинальные подходы и решения;</w:t>
      </w:r>
    </w:p>
    <w:p>
      <w:pPr>
        <w:pStyle w:val="Normal"/>
        <w:spacing w:lineRule="auto" w:line="271"/>
        <w:ind w:right="840"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вить проблемы и задачи, допускающие альтернативные реш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right="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ланировать и реализовывать собственное профессиональное и личностное развитие, предпринимательскую деятельность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2" w:leader="none"/>
        </w:tabs>
        <w:spacing w:lineRule="auto" w:line="249"/>
        <w:ind w:left="0" w:right="20" w:first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ься профессиональной документацией на государственном и иностранном языках.</w:t>
      </w:r>
    </w:p>
    <w:p>
      <w:pPr>
        <w:sectPr>
          <w:type w:val="nextPage"/>
          <w:pgSz w:w="11906" w:h="16838"/>
          <w:pgMar w:left="1240" w:right="1346" w:gutter="0" w:header="0" w:top="1122" w:footer="0" w:bottom="173"/>
          <w:pgNumType w:fmt="decimal"/>
          <w:cols w:num="2" w:equalWidth="false" w:sep="false">
            <w:col w:w="5080" w:space="360"/>
            <w:col w:w="3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/>
      </w:pPr>
      <w:r>
        <w:rPr/>
        <w:t>20</w:t>
      </w:r>
    </w:p>
    <w:p>
      <w:pPr>
        <w:sectPr>
          <w:type w:val="continuous"/>
          <w:pgSz w:w="11906" w:h="16838"/>
          <w:pgMar w:left="1240" w:right="1346" w:gutter="0" w:header="0" w:top="1122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360"/>
        <w:gridCol w:w="500"/>
        <w:gridCol w:w="400"/>
        <w:gridCol w:w="780"/>
        <w:gridCol w:w="460"/>
        <w:gridCol w:w="40"/>
        <w:gridCol w:w="1260"/>
        <w:gridCol w:w="920"/>
        <w:gridCol w:w="4220"/>
      </w:tblGrid>
      <w:tr>
        <w:trPr>
          <w:trHeight w:val="261" w:hRule="atLeast"/>
        </w:trPr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1" w:name="page21"/>
            <w:bookmarkStart w:id="22" w:name="page21"/>
            <w:bookmarkEnd w:id="22"/>
          </w:p>
        </w:tc>
        <w:tc>
          <w:tcPr>
            <w:tcW w:w="3800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а с информацией: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</w:t>
            </w:r>
          </w:p>
        </w:tc>
        <w:tc>
          <w:tcPr>
            <w:tcW w:w="16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 информации из источнико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х типов и различать в ней события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,  процессы;  факты  и  мнения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ния  и  объяснения,  гипотезы  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ии, обобщать историческую владе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оциально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з</w:t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  разны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современные средства</w:t>
            </w:r>
          </w:p>
        </w:tc>
      </w:tr>
      <w:tr>
        <w:trPr>
          <w:trHeight w:val="276" w:hRule="atLeast"/>
        </w:trPr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ов,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  <w:tc>
          <w:tcPr>
            <w:tcW w:w="17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а, анализа и интерпретации</w:t>
            </w:r>
          </w:p>
        </w:tc>
      </w:tr>
      <w:tr>
        <w:trPr>
          <w:trHeight w:val="276" w:hRule="atLeast"/>
        </w:trPr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,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,</w:t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ацию   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и информационные</w:t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ю информации различны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и для выполнения задач</w:t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идов и форм представления;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деятельности;</w:t>
            </w:r>
          </w:p>
        </w:tc>
      </w:tr>
      <w:tr>
        <w:trPr>
          <w:trHeight w:val="27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ва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текс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тах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начени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евой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удитории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 профессиональной</w:t>
            </w:r>
          </w:p>
        </w:tc>
      </w:tr>
      <w:tr>
        <w:trPr>
          <w:trHeight w:val="276" w:hRule="atLeast"/>
        </w:trPr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имальную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ей на государственном и</w:t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визуализации;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остранном языках.</w:t>
            </w:r>
          </w:p>
        </w:tc>
      </w:tr>
      <w:tr>
        <w:trPr>
          <w:trHeight w:val="27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оверность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легитимность</w:t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ов  и  форм  представления  (в  том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о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з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нет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), ее соответствие правовым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-4025900</wp:posOffset>
            </wp:positionV>
            <wp:extent cx="6073140" cy="9132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0" w:leader="none"/>
        </w:tabs>
        <w:spacing w:lineRule="atLeast" w:line="0"/>
        <w:ind w:left="300" w:hanging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рально-этическим нормам;</w:t>
      </w:r>
    </w:p>
    <w:p>
      <w:pPr>
        <w:pStyle w:val="Normal"/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sz w:val="24"/>
        </w:rPr>
        <w:t>использовать</w:t>
      </w:r>
      <w:r>
        <w:rPr>
          <w:rFonts w:eastAsia="Times New Roman" w:cs="Times New Roman" w:ascii="Times New Roman" w:hAnsi="Times New Roman"/>
          <w:sz w:val="23"/>
        </w:rPr>
        <w:t>средства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онных и коммуникационных</w:t>
      </w:r>
    </w:p>
    <w:p>
      <w:pPr>
        <w:pStyle w:val="Normal"/>
        <w:tabs>
          <w:tab w:val="clear" w:pos="720"/>
          <w:tab w:val="left" w:pos="1480" w:leader="none"/>
          <w:tab w:val="left" w:pos="1800" w:leader="none"/>
          <w:tab w:val="left" w:pos="290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ологий</w:t>
        <w:tab/>
        <w:t>в</w:t>
        <w:tab/>
        <w:t>решении</w:t>
        <w:tab/>
        <w:t>когнитивных,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муникативных  и  организационных</w:t>
      </w:r>
    </w:p>
    <w:p>
      <w:pPr>
        <w:pStyle w:val="Normal"/>
        <w:tabs>
          <w:tab w:val="clear" w:pos="720"/>
          <w:tab w:val="left" w:pos="980" w:leader="none"/>
          <w:tab w:val="left" w:pos="1420" w:leader="none"/>
          <w:tab w:val="left" w:pos="314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ч</w:t>
        <w:tab/>
        <w:t>с</w:t>
        <w:tab/>
        <w:t>соблюдением</w:t>
        <w:tab/>
        <w:t>требований</w:t>
      </w:r>
    </w:p>
    <w:p>
      <w:pPr>
        <w:pStyle w:val="Normal"/>
        <w:tabs>
          <w:tab w:val="clear" w:pos="720"/>
          <w:tab w:val="left" w:pos="1700" w:leader="none"/>
          <w:tab w:val="left" w:pos="288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ргономики,</w:t>
        <w:tab/>
        <w:t>техники</w:t>
        <w:tab/>
        <w:t>безопасности,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игиены, ресурсосбережения, правовых</w:t>
      </w:r>
    </w:p>
    <w:p>
      <w:pPr>
        <w:pStyle w:val="Normal"/>
        <w:tabs>
          <w:tab w:val="clear" w:pos="720"/>
          <w:tab w:val="left" w:pos="880" w:leader="none"/>
          <w:tab w:val="left" w:pos="2560" w:leader="none"/>
          <w:tab w:val="left" w:pos="38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этически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орм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норм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онной безопасности;</w:t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еть навыками распознавания и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щиты информации, информационной</w:t>
      </w:r>
    </w:p>
    <w:p>
      <w:pPr>
        <w:pStyle w:val="Normal"/>
        <w:spacing w:lineRule="atLeast" w:line="0"/>
        <w:ind w:left="100" w:hanging="0"/>
        <w:rPr/>
      </w:pPr>
      <w:r>
        <w:rPr/>
        <w:t>безопасности личности.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340"/>
        <w:gridCol w:w="260"/>
        <w:gridCol w:w="520"/>
        <w:gridCol w:w="460"/>
        <w:gridCol w:w="1200"/>
        <w:gridCol w:w="920"/>
        <w:gridCol w:w="4220"/>
      </w:tblGrid>
      <w:tr>
        <w:trPr>
          <w:trHeight w:val="261" w:hRule="atLeast"/>
        </w:trPr>
        <w:tc>
          <w:tcPr>
            <w:tcW w:w="22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муникативные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ниверсальные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4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 взаимодействовать и</w:t>
            </w:r>
          </w:p>
        </w:tc>
      </w:tr>
      <w:tr>
        <w:trPr>
          <w:trHeight w:val="281" w:hRule="atLeast"/>
        </w:trPr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бные действ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ть в коллективе и команде;</w:t>
            </w:r>
          </w:p>
        </w:tc>
      </w:tr>
      <w:tr>
        <w:trPr>
          <w:trHeight w:val="276" w:hRule="atLeast"/>
        </w:trPr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и  в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х   сферах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;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вербальны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ния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;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е</w:t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в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6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 гражданско-</w:t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 предпосылки конфликтны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триотическую позицию,</w:t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й и смягчать конфликты;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овать осознанное</w:t>
            </w:r>
          </w:p>
        </w:tc>
      </w:tr>
      <w:tr>
        <w:trPr>
          <w:trHeight w:val="276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</w:t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пособам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 на основе традиционных</w:t>
            </w:r>
          </w:p>
        </w:tc>
      </w:tr>
      <w:tr>
        <w:trPr>
          <w:trHeight w:val="276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н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я;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 ценностей, в том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ргументированно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сти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лог, уме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 с учетом гармонизации</w:t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ягчать конфликтные ситуации;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национальных и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ернут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н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ага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религиозных отношений,</w:t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ю  точку  зрения  с  использованием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стандарты</w:t>
            </w:r>
          </w:p>
        </w:tc>
      </w:tr>
      <w:tr>
        <w:trPr>
          <w:trHeight w:val="313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языковых средств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икоррупционного поведения;</w:t>
            </w:r>
          </w:p>
        </w:tc>
      </w:tr>
    </w:tbl>
    <w:p>
      <w:pPr>
        <w:sectPr>
          <w:type w:val="continuous"/>
          <w:pgSz w:w="11906" w:h="16838"/>
          <w:pgMar w:left="1240" w:right="1346" w:gutter="0" w:header="0" w:top="1122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</w:t>
      </w:r>
    </w:p>
    <w:p>
      <w:pPr>
        <w:sectPr>
          <w:type w:val="continuous"/>
          <w:pgSz w:w="11906" w:h="16838"/>
          <w:pgMar w:left="1140" w:right="1206" w:gutter="0" w:header="0" w:top="1102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320"/>
        <w:gridCol w:w="460"/>
        <w:gridCol w:w="180"/>
        <w:gridCol w:w="240"/>
        <w:gridCol w:w="340"/>
        <w:gridCol w:w="540"/>
        <w:gridCol w:w="180"/>
        <w:gridCol w:w="380"/>
        <w:gridCol w:w="380"/>
        <w:gridCol w:w="380"/>
        <w:gridCol w:w="1000"/>
        <w:gridCol w:w="4120"/>
      </w:tblGrid>
      <w:tr>
        <w:trPr>
          <w:trHeight w:val="276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3" w:name="page22"/>
            <w:bookmarkStart w:id="24" w:name="page22"/>
            <w:bookmarkEnd w:id="24"/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7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йствовать сохранению</w:t>
            </w:r>
          </w:p>
        </w:tc>
      </w:tr>
      <w:tr>
        <w:trPr>
          <w:trHeight w:val="276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й среды,</w:t>
            </w:r>
          </w:p>
        </w:tc>
      </w:tr>
      <w:tr>
        <w:trPr>
          <w:trHeight w:val="276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сбережению, применять</w:t>
            </w:r>
          </w:p>
        </w:tc>
      </w:tr>
      <w:tr>
        <w:trPr>
          <w:trHeight w:val="276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об изменении климата,</w:t>
            </w:r>
          </w:p>
        </w:tc>
      </w:tr>
      <w:tr>
        <w:trPr>
          <w:trHeight w:val="276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ы бережливого</w:t>
            </w:r>
          </w:p>
        </w:tc>
      </w:tr>
      <w:tr>
        <w:trPr>
          <w:trHeight w:val="276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а, эффективно</w:t>
            </w:r>
          </w:p>
        </w:tc>
      </w:tr>
      <w:tr>
        <w:trPr>
          <w:trHeight w:val="276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овать в чрезвычайных</w:t>
            </w:r>
          </w:p>
        </w:tc>
      </w:tr>
      <w:tr>
        <w:trPr>
          <w:trHeight w:val="293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;</w:t>
            </w:r>
          </w:p>
        </w:tc>
      </w:tr>
      <w:tr>
        <w:trPr>
          <w:trHeight w:val="244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гулятивные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ниверсальны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способы решения задач</w:t>
            </w:r>
          </w:p>
        </w:tc>
      </w:tr>
      <w:tr>
        <w:trPr>
          <w:trHeight w:val="281" w:hRule="atLeast"/>
        </w:trPr>
        <w:tc>
          <w:tcPr>
            <w:tcW w:w="226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бные действ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деятельности,</w:t>
            </w:r>
          </w:p>
        </w:tc>
      </w:tr>
      <w:tr>
        <w:trPr>
          <w:trHeight w:val="276" w:hRule="atLeast"/>
        </w:trPr>
        <w:tc>
          <w:tcPr>
            <w:tcW w:w="2260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амостоятельн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8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ительно к различным</w:t>
            </w:r>
          </w:p>
        </w:tc>
      </w:tr>
      <w:tr>
        <w:trPr>
          <w:trHeight w:val="240" w:hRule="atLeast"/>
        </w:trPr>
        <w:tc>
          <w:tcPr>
            <w:tcW w:w="2260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ам.</w:t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ую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;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</w:p>
        </w:tc>
        <w:tc>
          <w:tcPr>
            <w:tcW w:w="1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блемы,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вить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14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5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устную и письменную</w:t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разовательной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ю на государственном</w:t>
            </w:r>
          </w:p>
        </w:tc>
      </w:tr>
      <w:tr>
        <w:trPr>
          <w:trHeight w:val="276" w:hRule="atLeast"/>
        </w:trPr>
        <w:tc>
          <w:tcPr>
            <w:tcW w:w="260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нных ситуациях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е Российской Федерации с</w:t>
            </w:r>
          </w:p>
        </w:tc>
      </w:tr>
      <w:tr>
        <w:trPr>
          <w:trHeight w:val="276" w:hRule="atLeast"/>
        </w:trPr>
        <w:tc>
          <w:tcPr>
            <w:tcW w:w="226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амостоятельно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 особенностей социального и</w:t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проблемы с учетом имеющихс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ного контекста</w:t>
            </w:r>
          </w:p>
        </w:tc>
      </w:tr>
      <w:tr>
        <w:trPr>
          <w:trHeight w:val="275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в, собственных возможностей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очтений;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6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 гражданско-</w:t>
            </w:r>
          </w:p>
        </w:tc>
      </w:tr>
      <w:tr>
        <w:trPr>
          <w:trHeight w:val="276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</w:t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у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ым</w:t>
            </w:r>
          </w:p>
        </w:tc>
        <w:tc>
          <w:tcPr>
            <w:tcW w:w="13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м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триотическую позицию,</w:t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никающим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ой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овать осознанное</w:t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й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 на основе традиционных</w:t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жличностных отношениях;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 ценностей, в том</w:t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ширять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мки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 с учетом гармонизации</w:t>
            </w:r>
          </w:p>
        </w:tc>
      </w:tr>
      <w:tr>
        <w:trPr>
          <w:trHeight w:val="276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едмет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национальных и</w:t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очтений;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религиозных отношений,</w:t>
            </w:r>
          </w:p>
        </w:tc>
      </w:tr>
      <w:tr>
        <w:trPr>
          <w:trHeight w:val="276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сознанный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выбор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стандарты</w:t>
            </w:r>
          </w:p>
        </w:tc>
      </w:tr>
      <w:tr>
        <w:trPr>
          <w:trHeight w:val="276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тегий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,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й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икоррупционного поведения;</w:t>
            </w:r>
          </w:p>
        </w:tc>
      </w:tr>
      <w:tr>
        <w:trPr>
          <w:trHeight w:val="275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ичии</w:t>
            </w:r>
          </w:p>
        </w:tc>
        <w:tc>
          <w:tcPr>
            <w:tcW w:w="1540" w:type="dxa"/>
            <w:gridSpan w:val="5"/>
            <w:tcBorders/>
            <w:vAlign w:val="bottom"/>
          </w:tcPr>
          <w:p>
            <w:pPr>
              <w:pStyle w:val="Normal"/>
              <w:spacing w:lineRule="exact" w:line="274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ьтернатив,</w:t>
            </w:r>
          </w:p>
        </w:tc>
        <w:tc>
          <w:tcPr>
            <w:tcW w:w="18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ргументиро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деланный выбор, брать ответственнос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8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средства физической</w:t>
            </w:r>
          </w:p>
        </w:tc>
      </w:tr>
      <w:tr>
        <w:trPr>
          <w:trHeight w:val="276" w:hRule="atLeast"/>
        </w:trPr>
        <w:tc>
          <w:tcPr>
            <w:tcW w:w="260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 принятое решение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 для сохранения и</w:t>
            </w:r>
          </w:p>
        </w:tc>
      </w:tr>
      <w:tr>
        <w:trPr>
          <w:trHeight w:val="276" w:hRule="atLeast"/>
        </w:trPr>
        <w:tc>
          <w:tcPr>
            <w:tcW w:w="4080" w:type="dxa"/>
            <w:gridSpan w:val="1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приобретенный опыт;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крепления здоровья в процессе</w:t>
            </w:r>
          </w:p>
        </w:tc>
      </w:tr>
      <w:tr>
        <w:trPr>
          <w:trHeight w:val="276" w:hRule="atLeast"/>
        </w:trPr>
        <w:tc>
          <w:tcPr>
            <w:tcW w:w="226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ствовать</w:t>
            </w:r>
          </w:p>
        </w:tc>
        <w:tc>
          <w:tcPr>
            <w:tcW w:w="18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ормированию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деятельности и</w:t>
            </w:r>
          </w:p>
        </w:tc>
      </w:tr>
      <w:tr>
        <w:trPr>
          <w:trHeight w:val="276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ению</w:t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широкой</w:t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рудиции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держания необходимого уровня</w:t>
            </w:r>
          </w:p>
        </w:tc>
      </w:tr>
      <w:tr>
        <w:trPr>
          <w:trHeight w:val="276" w:hRule="atLeast"/>
        </w:trPr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х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ях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,</w:t>
            </w:r>
          </w:p>
        </w:tc>
        <w:tc>
          <w:tcPr>
            <w:tcW w:w="13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ической подготовленности</w:t>
            </w:r>
          </w:p>
        </w:tc>
      </w:tr>
      <w:tr>
        <w:trPr>
          <w:trHeight w:val="275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ать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exact" w:line="27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</w:t>
            </w:r>
          </w:p>
        </w:tc>
        <w:tc>
          <w:tcPr>
            <w:tcW w:w="2060" w:type="dxa"/>
            <w:gridSpan w:val="6"/>
            <w:tcBorders/>
            <w:vAlign w:val="bottom"/>
          </w:tcPr>
          <w:p>
            <w:pPr>
              <w:pStyle w:val="Normal"/>
              <w:spacing w:lineRule="exact" w:line="274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тельный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26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ный уровен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мения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вместн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ятельности: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8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имущества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й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4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й работы;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</w:t>
            </w:r>
          </w:p>
        </w:tc>
        <w:tc>
          <w:tcPr>
            <w:tcW w:w="1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матику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местных действий с учетом общ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есов</w:t>
            </w:r>
          </w:p>
        </w:tc>
        <w:tc>
          <w:tcPr>
            <w:tcW w:w="19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 возможностей</w:t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ждог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лена коллектива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</w:t>
            </w:r>
          </w:p>
        </w:tc>
        <w:tc>
          <w:tcPr>
            <w:tcW w:w="13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вместн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ировать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46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ю: составлять план действий,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40" w:right="1206" w:gutter="0" w:header="0" w:top="1102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</w:t>
      </w:r>
    </w:p>
    <w:p>
      <w:pPr>
        <w:sectPr>
          <w:type w:val="continuous"/>
          <w:pgSz w:w="11906" w:h="16838"/>
          <w:pgMar w:left="1140" w:right="1206" w:gutter="0" w:header="0" w:top="110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5" w:name="page23"/>
      <w:bookmarkEnd w:id="25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18185</wp:posOffset>
            </wp:positionH>
            <wp:positionV relativeFrom="page">
              <wp:posOffset>720090</wp:posOffset>
            </wp:positionV>
            <wp:extent cx="6073140" cy="78536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785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распределять  роли  с  учетом  мнений</w:t>
      </w:r>
    </w:p>
    <w:p>
      <w:pPr>
        <w:pStyle w:val="Normal"/>
        <w:tabs>
          <w:tab w:val="clear" w:pos="720"/>
          <w:tab w:val="left" w:pos="1600" w:leader="none"/>
          <w:tab w:val="left" w:pos="30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участников,</w:t>
        <w:tab/>
        <w:t>обсужд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езультаты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местной работы;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качество своего вклада 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клада каждого участника команды в</w:t>
      </w:r>
    </w:p>
    <w:p>
      <w:pPr>
        <w:pStyle w:val="Normal"/>
        <w:tabs>
          <w:tab w:val="clear" w:pos="720"/>
          <w:tab w:val="left" w:pos="920" w:leader="none"/>
          <w:tab w:val="left" w:pos="2160" w:leader="none"/>
          <w:tab w:val="left" w:pos="2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ий</w:t>
        <w:tab/>
        <w:t>результат</w:t>
        <w:tab/>
        <w:t>по</w:t>
        <w:tab/>
        <w:t>разработанным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итериям;</w:t>
      </w:r>
    </w:p>
    <w:p>
      <w:pPr>
        <w:pStyle w:val="Normal"/>
        <w:tabs>
          <w:tab w:val="clear" w:pos="720"/>
          <w:tab w:val="left" w:pos="2180" w:leader="none"/>
          <w:tab w:val="left" w:pos="3360" w:leader="none"/>
        </w:tabs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предлаг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ов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учебные</w:t>
      </w:r>
    </w:p>
    <w:p>
      <w:pPr>
        <w:pStyle w:val="Normal"/>
        <w:tabs>
          <w:tab w:val="clear" w:pos="720"/>
          <w:tab w:val="left" w:pos="2400" w:leader="none"/>
          <w:tab w:val="left" w:pos="30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исследовательск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оциальные</w:t>
      </w:r>
    </w:p>
    <w:p>
      <w:pPr>
        <w:pStyle w:val="Normal"/>
        <w:tabs>
          <w:tab w:val="clear" w:pos="720"/>
          <w:tab w:val="left" w:pos="1100" w:leader="none"/>
          <w:tab w:val="left" w:pos="2360" w:leader="none"/>
          <w:tab w:val="left" w:pos="3040" w:leader="none"/>
          <w:tab w:val="left" w:pos="336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екты,</w:t>
        <w:tab/>
        <w:t>оценивать</w:t>
        <w:tab/>
        <w:t>идеи</w:t>
        <w:tab/>
        <w:t>с</w:t>
        <w:tab/>
        <w:t>позици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визны, оригинальности, практическо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чимости;</w:t>
      </w:r>
    </w:p>
    <w:p>
      <w:pPr>
        <w:pStyle w:val="Normal"/>
        <w:tabs>
          <w:tab w:val="clear" w:pos="720"/>
          <w:tab w:val="left" w:pos="3040" w:leader="none"/>
        </w:tabs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осуществля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озитивно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атегическое поведение в различных</w:t>
      </w:r>
    </w:p>
    <w:p>
      <w:pPr>
        <w:pStyle w:val="Normal"/>
        <w:tabs>
          <w:tab w:val="clear" w:pos="720"/>
          <w:tab w:val="left" w:pos="1380" w:leader="none"/>
          <w:tab w:val="left" w:pos="2680" w:leader="none"/>
          <w:tab w:val="left" w:pos="40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туациях,</w:t>
        <w:tab/>
        <w:t>проявлять</w:t>
        <w:tab/>
        <w:t>творчество</w:t>
        <w:tab/>
        <w:t>и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ображение, быть инициативным.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мения самоконтроля, приняти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ебя и других как части регулятивны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ниверсальных учебных действий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вать оценку новым ситуациям,</w:t>
      </w:r>
    </w:p>
    <w:p>
      <w:pPr>
        <w:pStyle w:val="Normal"/>
        <w:tabs>
          <w:tab w:val="clear" w:pos="720"/>
          <w:tab w:val="left" w:pos="1020" w:leader="none"/>
          <w:tab w:val="left" w:pos="2460" w:leader="none"/>
          <w:tab w:val="left" w:pos="280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ть</w:t>
        <w:tab/>
        <w:t>коррективы</w:t>
        <w:tab/>
        <w:t>в</w:t>
        <w:tab/>
        <w:t>деятельность,</w:t>
      </w:r>
    </w:p>
    <w:p>
      <w:pPr>
        <w:pStyle w:val="Normal"/>
        <w:tabs>
          <w:tab w:val="clear" w:pos="720"/>
          <w:tab w:val="left" w:pos="1340" w:leader="none"/>
          <w:tab w:val="left" w:pos="30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оценивать</w:t>
        <w:tab/>
        <w:t>соответств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езультатов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лям;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еть навыками познавательно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флексии как осознания совершаемы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йствий и мыслительных процессов, и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ов и оснований; использоват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емы рефлексии для оценки ситуации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а верного решения;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риски и своевременн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ть решения по их снижению;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ть  мотивы  и  аргументы</w:t>
      </w:r>
    </w:p>
    <w:p>
      <w:pPr>
        <w:pStyle w:val="Normal"/>
        <w:tabs>
          <w:tab w:val="clear" w:pos="720"/>
          <w:tab w:val="left" w:pos="1080" w:leader="none"/>
          <w:tab w:val="left" w:pos="1820" w:leader="none"/>
          <w:tab w:val="left" w:pos="30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других</w:t>
        <w:tab/>
        <w:t>при</w:t>
        <w:tab/>
        <w:t>анализ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езультатов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и;</w:t>
      </w:r>
    </w:p>
    <w:p>
      <w:pPr>
        <w:pStyle w:val="Normal"/>
        <w:tabs>
          <w:tab w:val="clear" w:pos="720"/>
          <w:tab w:val="left" w:pos="1880" w:leader="none"/>
          <w:tab w:val="left" w:pos="2640" w:leader="none"/>
          <w:tab w:val="left" w:pos="3740" w:leader="none"/>
        </w:tabs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ть</w:t>
        <w:tab/>
        <w:t>себя,</w:t>
        <w:tab/>
        <w:t>понимая</w:t>
        <w:tab/>
        <w:t>сво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достатки  и  достоинства;  принимат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тивы и аргументы других при анализ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ов деятельности;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знавать  свое  право  и  право</w:t>
      </w:r>
    </w:p>
    <w:p>
      <w:pPr>
        <w:pStyle w:val="Normal"/>
        <w:tabs>
          <w:tab w:val="clear" w:pos="720"/>
          <w:tab w:val="left" w:pos="1180" w:leader="none"/>
          <w:tab w:val="left" w:pos="1880" w:leader="none"/>
          <w:tab w:val="left" w:pos="3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други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ошибку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развиват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особность понимать мир с позици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ругого человек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59" w:leader="none"/>
        </w:tabs>
        <w:spacing w:lineRule="auto" w:line="249"/>
        <w:ind w:left="-100" w:firstLine="70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елях подготовки обучающихся к будущей профессиональной деятельности при изучении учебного предмета «ОУП.10 Обществознание» закладывается основа для формирования ПК в рамках реализации ООП СПО по специальности 15.02.16 Технология машиностроения</w:t>
      </w:r>
    </w:p>
    <w:p>
      <w:pPr>
        <w:sectPr>
          <w:type w:val="nextPage"/>
          <w:pgSz w:w="11906" w:h="16838"/>
          <w:pgMar w:left="1240" w:right="1126" w:gutter="0" w:header="0" w:top="13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3</w:t>
      </w:r>
    </w:p>
    <w:p>
      <w:pPr>
        <w:sectPr>
          <w:type w:val="continuous"/>
          <w:pgSz w:w="11906" w:h="16838"/>
          <w:pgMar w:left="1240" w:right="1126" w:gutter="0" w:header="0" w:top="13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6" w:name="page24"/>
      <w:bookmarkEnd w:id="26"/>
      <w:r>
        <w:rPr>
          <w:rFonts w:eastAsia="Times New Roman" w:cs="Times New Roman" w:ascii="Times New Roman" w:hAnsi="Times New Roman"/>
          <w:b/>
          <w:sz w:val="24"/>
        </w:rPr>
        <w:t>Коды ПК</w:t>
      </w:r>
    </w:p>
    <w:p>
      <w:pPr>
        <w:pStyle w:val="Normal"/>
        <w:spacing w:lineRule="auto" w:line="232"/>
        <w:ind w:right="140" w:hanging="1273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  <w:t>Наименование ПК (в соответствии с ФГОС СПО по специальности 15.02.16 Технология машиностроени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40280</wp:posOffset>
            </wp:positionH>
            <wp:positionV relativeFrom="paragraph">
              <wp:posOffset>-332105</wp:posOffset>
            </wp:positionV>
            <wp:extent cx="6195060" cy="26644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именование ВПД</w:t>
      </w:r>
    </w:p>
    <w:p>
      <w:pPr>
        <w:sectPr>
          <w:type w:val="nextPage"/>
          <w:pgSz w:w="11906" w:h="16838"/>
          <w:pgMar w:left="1140" w:right="1026" w:gutter="0" w:header="0" w:top="1122" w:footer="0" w:bottom="173"/>
          <w:pgNumType w:fmt="decimal"/>
          <w:cols w:num="2" w:equalWidth="false" w:sep="false">
            <w:col w:w="2800" w:space="720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920"/>
        <w:gridCol w:w="1560"/>
        <w:gridCol w:w="480"/>
        <w:gridCol w:w="1320"/>
        <w:gridCol w:w="680"/>
        <w:gridCol w:w="680"/>
        <w:gridCol w:w="1700"/>
      </w:tblGrid>
      <w:tr>
        <w:trPr>
          <w:trHeight w:val="266" w:hRule="atLeast"/>
        </w:trPr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40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1.</w:t>
            </w:r>
          </w:p>
        </w:tc>
        <w:tc>
          <w:tcPr>
            <w:tcW w:w="8340" w:type="dxa"/>
            <w:gridSpan w:val="7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  и  осуществлять  управление  деятельностью  реализаци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остроительном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</w:t>
            </w:r>
          </w:p>
        </w:tc>
      </w:tr>
      <w:tr>
        <w:trPr>
          <w:trHeight w:val="293" w:hRule="atLeast"/>
        </w:trPr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чиненного персонала.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2</w:t>
            </w:r>
          </w:p>
        </w:tc>
        <w:tc>
          <w:tcPr>
            <w:tcW w:w="8340" w:type="dxa"/>
            <w:gridSpan w:val="7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ровождать  подготовку  финансовых  документов  по  производству  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  продукции  машиностроительного  производства,  материально-</w:t>
            </w:r>
          </w:p>
        </w:tc>
      </w:tr>
      <w:tr>
        <w:trPr>
          <w:trHeight w:val="293" w:hRule="atLeast"/>
        </w:trPr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хническому обеспечению деятельности подразделения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4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овывать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9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шиностроительном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3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  с  соблюдением  требований  охраны  труда,  безопасност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 и защиты окружающей среды, принципов и методов</w:t>
            </w:r>
          </w:p>
        </w:tc>
      </w:tr>
      <w:tr>
        <w:trPr>
          <w:trHeight w:val="293" w:hRule="atLeast"/>
        </w:trPr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режливого производства.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right="120" w:firstLine="71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Примечание: указываются только те ПК и ПМ, которые были отражены в приложениях 2 и 3.</w:t>
      </w:r>
    </w:p>
    <w:p>
      <w:pPr>
        <w:sectPr>
          <w:type w:val="continuous"/>
          <w:pgSz w:w="11906" w:h="16838"/>
          <w:pgMar w:left="1140" w:right="1026" w:gutter="0" w:header="0" w:top="1122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</w:t>
      </w:r>
    </w:p>
    <w:p>
      <w:pPr>
        <w:sectPr>
          <w:type w:val="continuous"/>
          <w:pgSz w:w="11906" w:h="16838"/>
          <w:pgMar w:left="1140" w:right="1026" w:gutter="0" w:header="0" w:top="1122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7" w:name="page25"/>
      <w:bookmarkEnd w:id="27"/>
      <w:r>
        <w:rPr>
          <w:rFonts w:eastAsia="Times New Roman" w:cs="Times New Roman" w:ascii="Times New Roman" w:hAnsi="Times New Roman"/>
          <w:b/>
          <w:sz w:val="28"/>
        </w:rPr>
        <w:t>2. ОБЪЕМ УЧЕБНОГО ПРЕДМЕТА И ВИДЫ УЧЕБНОЙ РАБОТ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640"/>
        <w:gridCol w:w="20"/>
        <w:gridCol w:w="3"/>
        <w:gridCol w:w="1477"/>
        <w:gridCol w:w="80"/>
        <w:gridCol w:w="160"/>
        <w:gridCol w:w="100"/>
        <w:gridCol w:w="1260"/>
        <w:gridCol w:w="1500"/>
        <w:gridCol w:w="800"/>
        <w:gridCol w:w="540"/>
        <w:gridCol w:w="780"/>
        <w:gridCol w:w="100"/>
        <w:gridCol w:w="600"/>
        <w:gridCol w:w="60"/>
        <w:gridCol w:w="60"/>
        <w:gridCol w:w="120"/>
        <w:gridCol w:w="60"/>
        <w:gridCol w:w="60"/>
        <w:gridCol w:w="600"/>
        <w:gridCol w:w="160"/>
      </w:tblGrid>
      <w:tr>
        <w:trPr>
          <w:trHeight w:val="11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  <w:t>Вид учебной работы</w:t>
            </w:r>
          </w:p>
        </w:tc>
        <w:tc>
          <w:tcPr>
            <w:tcW w:w="1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  <w:highlight w:val="yellow"/>
              </w:rPr>
            </w:r>
          </w:p>
        </w:tc>
        <w:tc>
          <w:tcPr>
            <w:tcW w:w="1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gridSpan w:val="7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  <w:t>Объем в часах</w:t>
            </w:r>
          </w:p>
        </w:tc>
        <w:tc>
          <w:tcPr>
            <w:tcW w:w="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  <w:highlight w:val="yellow"/>
              </w:rPr>
            </w:r>
          </w:p>
        </w:tc>
      </w:tr>
      <w:tr>
        <w:trPr>
          <w:trHeight w:val="10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40" w:type="dxa"/>
            <w:gridSpan w:val="10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  <w:t>Объем образовательной программы учебного предмета</w:t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  <w:highlight w:val="yellow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  <w:t>124</w:t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  <w:highlight w:val="yellow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gridSpan w:val="6"/>
            <w:vMerge w:val="restart"/>
            <w:tcBorders/>
            <w:shd w:fill="FFFF00" w:val="clear"/>
            <w:vAlign w:val="bottom"/>
          </w:tcPr>
          <w:p>
            <w:pPr>
              <w:pStyle w:val="Normal"/>
              <w:spacing w:lineRule="exact" w:line="271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  <w:t>Основное содержание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80" w:type="dxa"/>
            <w:gridSpan w:val="6"/>
            <w:vMerge w:val="continue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gridSpan w:val="5"/>
            <w:vMerge w:val="restart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  <w:t>1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  <w:highlight w:val="yellow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gridSpan w:val="5"/>
            <w:vMerge w:val="continue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highlight w:val="yellow"/>
              </w:rPr>
              <w:t>в т. ч.:</w:t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  <w:highlight w:val="yellow"/>
              </w:rPr>
            </w:r>
          </w:p>
        </w:tc>
        <w:tc>
          <w:tcPr>
            <w:tcW w:w="14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80" w:type="dxa"/>
            <w:gridSpan w:val="7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highlight w:val="yellow"/>
              </w:rPr>
              <w:t>теоретическое обучение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highlight w:val="yellow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highlight w:val="yellow"/>
              </w:rPr>
              <w:t>74</w:t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highlight w:val="yellow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40" w:type="dxa"/>
            <w:gridSpan w:val="8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highlight w:val="yellow"/>
              </w:rPr>
              <w:t>лабораторные/практические занятия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highlight w:val="yellow"/>
              </w:rPr>
            </w:r>
          </w:p>
        </w:tc>
        <w:tc>
          <w:tcPr>
            <w:tcW w:w="1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highlight w:val="yellow"/>
              </w:rPr>
              <w:t>50</w:t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highlight w:val="yellow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0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highlight w:val="yellow"/>
              </w:rPr>
              <w:t>контрольные работы</w:t>
            </w:r>
          </w:p>
        </w:tc>
        <w:tc>
          <w:tcPr>
            <w:tcW w:w="31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highlight w:val="yellow"/>
              </w:rPr>
            </w:r>
          </w:p>
        </w:tc>
        <w:tc>
          <w:tcPr>
            <w:tcW w:w="1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40" w:type="dxa"/>
            <w:gridSpan w:val="9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  <w:t>Профессионально ориентированное содержание</w:t>
            </w:r>
          </w:p>
        </w:tc>
        <w:tc>
          <w:tcPr>
            <w:tcW w:w="1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  <w:highlight w:val="yellow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917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highlight w:val="yellow"/>
              </w:rPr>
              <w:t>в т. ч.:</w:t>
            </w:r>
          </w:p>
        </w:tc>
        <w:tc>
          <w:tcPr>
            <w:tcW w:w="2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  <w:highlight w:val="yellow"/>
              </w:rPr>
            </w:r>
          </w:p>
        </w:tc>
        <w:tc>
          <w:tcPr>
            <w:tcW w:w="591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9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10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80" w:type="dxa"/>
            <w:gridSpan w:val="7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highlight w:val="yellow"/>
              </w:rPr>
              <w:t>теоретическое обучение</w:t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highlight w:val="yellow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40" w:type="dxa"/>
            <w:gridSpan w:val="8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highlight w:val="yellow"/>
              </w:rPr>
              <w:t>лабораторные/практические занятия</w:t>
            </w:r>
          </w:p>
        </w:tc>
        <w:tc>
          <w:tcPr>
            <w:tcW w:w="2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highlight w:val="yellow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580" w:type="dxa"/>
            <w:gridSpan w:val="11"/>
            <w:vMerge w:val="restart"/>
            <w:tcBorders/>
            <w:shd w:fill="FFFF00" w:val="clear"/>
            <w:vAlign w:val="bottom"/>
          </w:tcPr>
          <w:p>
            <w:pPr>
              <w:pStyle w:val="Normal"/>
              <w:spacing w:lineRule="exact" w:line="272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  <w:t>Промежуточная аттестация (экзамен/дифференцированный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  <w:highlight w:val="yellow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580" w:type="dxa"/>
            <w:gridSpan w:val="11"/>
            <w:vMerge w:val="continue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vMerge w:val="restart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  <w:highlight w:val="yellow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gridSpan w:val="2"/>
            <w:vMerge w:val="restart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  <w:highlight w:val="yellow"/>
              </w:rPr>
              <w:t>зачет)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1"/>
                <w:highlight w:val="yellow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vMerge w:val="continue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gridSpan w:val="2"/>
            <w:vMerge w:val="continue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120" w:right="1440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3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</w:t>
      </w:r>
    </w:p>
    <w:p>
      <w:pPr>
        <w:sectPr>
          <w:type w:val="continuous"/>
          <w:pgSz w:w="11906" w:h="16838"/>
          <w:pgMar w:left="1120" w:right="1440" w:gutter="0" w:header="0" w:top="1109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20"/>
          <w:tab w:val="left" w:pos="1120" w:leader="none"/>
        </w:tabs>
        <w:spacing w:lineRule="auto" w:line="276"/>
        <w:ind w:left="840" w:right="3600" w:hanging="6"/>
        <w:rPr>
          <w:rFonts w:ascii="Times New Roman" w:hAnsi="Times New Roman" w:eastAsia="Times New Roman" w:cs="Times New Roman"/>
          <w:b/>
          <w:b/>
          <w:sz w:val="28"/>
        </w:rPr>
      </w:pPr>
      <w:bookmarkStart w:id="28" w:name="page26"/>
      <w:bookmarkEnd w:id="28"/>
      <w:r>
        <w:rPr>
          <w:rFonts w:eastAsia="Times New Roman" w:cs="Times New Roman" w:ascii="Times New Roman" w:hAnsi="Times New Roman"/>
          <w:b/>
          <w:sz w:val="28"/>
        </w:rPr>
        <w:t>СОДЕРЖАНИЕ И ТЕМАТИЧЕСКОЕ ПЛАНИРОВАНИЕ УЧЕБНОГО ПРЕДМЕТА «ОБЩЕСТВОЗНАНИЕ»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5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80"/>
        <w:gridCol w:w="5580"/>
        <w:gridCol w:w="1320"/>
        <w:gridCol w:w="2500"/>
        <w:gridCol w:w="1800"/>
        <w:gridCol w:w="2000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Объем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Направления</w:t>
            </w:r>
          </w:p>
        </w:tc>
      </w:tr>
      <w:tr>
        <w:trPr>
          <w:trHeight w:val="138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 и формы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разовательног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 часа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го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оспитательной</w:t>
            </w:r>
          </w:p>
        </w:tc>
      </w:tr>
      <w:tr>
        <w:trPr>
          <w:trHeight w:val="138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 и тем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рганизации деятельности обучающихся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а ФГОС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а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ГОС СП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11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ведение</w:t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вание учебного занят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е учебного занятия по возможности должны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быть краткими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хххххх, ххххх, ххххххххх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казываются дидактические единицы………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аздел 1.</w:t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ЕЛОВЕК И ОБЩЕСТВО. ДУХОВ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Тема 1.1</w:t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звание темы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вание учебного занят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е учебного занятия по возможност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олжны быть краткими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хххххх, ххххх, ххххххххх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казываются дидактические единицы………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вание учебного занят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е учебного занятия по возможност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олжны быть краткими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5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хххххх, ххххх, ххххххххх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казываются дидактические единицы………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вание учебного занят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е учебного занятия по возможност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олжны быть краткими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хххххх, ххххх, ххххххххх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казываются дидактические единицы………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ые занятия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0" w:right="738" w:gutter="0" w:header="0" w:top="971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6</w:t>
      </w:r>
    </w:p>
    <w:p>
      <w:pPr>
        <w:sectPr>
          <w:type w:val="continuous"/>
          <w:pgSz w:orient="landscape" w:w="16838" w:h="11906"/>
          <w:pgMar w:left="620" w:right="738" w:gutter="0" w:header="0" w:top="971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5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40"/>
        <w:gridCol w:w="5620"/>
        <w:gridCol w:w="1320"/>
        <w:gridCol w:w="2500"/>
        <w:gridCol w:w="1800"/>
        <w:gridCol w:w="2000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9" w:name="page27"/>
            <w:bookmarkStart w:id="30" w:name="page27"/>
            <w:bookmarkEnd w:id="30"/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Объем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Направления</w:t>
            </w:r>
          </w:p>
        </w:tc>
      </w:tr>
      <w:tr>
        <w:trPr>
          <w:trHeight w:val="138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5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 и формы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разовательног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 часа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го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оспитательной</w:t>
            </w:r>
          </w:p>
        </w:tc>
      </w:tr>
      <w:tr>
        <w:trPr>
          <w:trHeight w:val="138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 и те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рганизации деятельности обучающихся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а ФГОС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а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ГОС СП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11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я должны быть краткими и отражат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ятельность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я должны быть краткими и отражат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ятельность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указываются при наличии п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делу в рамках текущей аттестации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амостоятельная работа обучающихся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указываетс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 наличии в учебном плане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Тема 1.2</w:t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звание темы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9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вание учебного занят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название учебного занятия по возможност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жны быть краткими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хххххх, ххххх, ххххххххх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казываются дидактические единицы………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вание учебного занят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е учебного занятия по возможност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олжны быть краткими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хххххх, ххххх, ххххххххх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казываются дидактические единицы………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ые занят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я должны быть краткими и отражат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ятельность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я должны быть краткими и отражат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ятельность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указываются при наличии п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делу текущей аттестации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620" w:right="738" w:gutter="0" w:header="0" w:top="971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7</w:t>
      </w:r>
    </w:p>
    <w:p>
      <w:pPr>
        <w:sectPr>
          <w:type w:val="continuous"/>
          <w:pgSz w:orient="landscape" w:w="16838" w:h="11906"/>
          <w:pgMar w:left="620" w:right="738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5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40"/>
        <w:gridCol w:w="1620"/>
        <w:gridCol w:w="2300"/>
        <w:gridCol w:w="1700"/>
        <w:gridCol w:w="140"/>
        <w:gridCol w:w="1180"/>
        <w:gridCol w:w="2500"/>
        <w:gridCol w:w="1800"/>
        <w:gridCol w:w="2000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1" w:name="page28"/>
            <w:bookmarkStart w:id="32" w:name="page28"/>
            <w:bookmarkEnd w:id="32"/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Объем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Направления</w:t>
            </w:r>
          </w:p>
        </w:tc>
      </w:tr>
      <w:tr>
        <w:trPr>
          <w:trHeight w:val="138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56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 и формы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разовательног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 часа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го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спитательной</w:t>
            </w:r>
          </w:p>
        </w:tc>
      </w:tr>
      <w:tr>
        <w:trPr>
          <w:trHeight w:val="138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 и те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6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рганизации деятельности обучающихся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а ФГОС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а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ГОС СП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11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амостоятельная работа обучающихся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указывается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2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 наличии в учебном плане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аздел 2.</w:t>
            </w:r>
          </w:p>
        </w:tc>
        <w:tc>
          <w:tcPr>
            <w:tcW w:w="4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КОНОМИЧЕСКАЯ ЖИЗНЬ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Тема 2.1</w:t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2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звание темы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3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9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вание учебного занят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название учебного занятия по возможности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жны быть краткими)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хххххх, ххххх, хххххххх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казываются дидактические единицы……….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ые занят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2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я должны быть краткими и отражат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ятельность)</w:t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2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я должны быть краткими и отражат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ятельность)</w:t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указываются при наличии по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2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делу текущей аттестации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амостоятельная работа обучающихся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указывается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 наличии в учебном плане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аздел 3.</w:t>
            </w:r>
          </w:p>
        </w:tc>
        <w:tc>
          <w:tcPr>
            <w:tcW w:w="4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ИТИЧЕСКАЯ СФЕРА. ПРАВО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  <w:t>3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Тема 3.1</w:t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  <w:t>8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итическая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5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4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 Политическая власть и субъекты политики в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1, 1.2, 1.4, 2.1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, 03, 04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Н, ПатН, ПозН,</w:t>
            </w:r>
          </w:p>
        </w:tc>
      </w:tr>
      <w:tr>
        <w:trPr>
          <w:trHeight w:val="28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сфера</w:t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временном обществе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2, 4.2, 8.1, 3.1, 3.3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, 06, 09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тН, ТрН, ЭкН,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итические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ституты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итическая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1, 7.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Н,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ятельность.</w:t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1, 02, 03, 04, 09,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, 13, 15</w:t>
            </w:r>
          </w:p>
        </w:tc>
      </w:tr>
      <w:tr>
        <w:trPr>
          <w:trHeight w:val="249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. Политическая система общества, ее структура и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, 16, 18, 21, 23, 24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ункции.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, 26, 27, 28, 29, 30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итическая система Российской Федерации на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, 36, 38, 40, 41, 43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3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620" w:right="7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640"/>
        <w:gridCol w:w="1300"/>
        <w:gridCol w:w="120"/>
        <w:gridCol w:w="840"/>
        <w:gridCol w:w="1080"/>
        <w:gridCol w:w="540"/>
        <w:gridCol w:w="180"/>
        <w:gridCol w:w="1260"/>
        <w:gridCol w:w="1320"/>
        <w:gridCol w:w="2500"/>
        <w:gridCol w:w="1800"/>
        <w:gridCol w:w="2000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3" w:name="page29"/>
            <w:bookmarkStart w:id="34" w:name="page29"/>
            <w:bookmarkEnd w:id="34"/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Объем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Направления</w:t>
            </w:r>
          </w:p>
        </w:tc>
      </w:tr>
      <w:tr>
        <w:trPr>
          <w:trHeight w:val="138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32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 и формы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разовательног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2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 часа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го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оспитательной</w:t>
            </w:r>
          </w:p>
        </w:tc>
      </w:tr>
      <w:tr>
        <w:trPr>
          <w:trHeight w:val="138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 и те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32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рганизации деятельности обучающихся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а ФГОС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2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а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ГОС СП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11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временном  этапе.  Государство  как  основн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, 50, 51, 52, 53, 54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ститут политической системы. Государственны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, 56, 57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уверенитет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и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государства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рм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1, 02, 03, 05, 07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сударства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рм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ления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рм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, 09, 11, 12,20,26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государственного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24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территориального)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устройства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итический режим. Типология форм государства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. Политическая система общества, ее структура 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ункции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итическая  система  Российской  Федерации  н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временном  этапе.  Государство  как  основн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нститут политической системы. Государственны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уверенитет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и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государства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рм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сударства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рм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ления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орм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государственного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24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территориального)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устройства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литический режим. Типология форм государства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. Федеративное устройство Российской Федерации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убъекты  государственной  власти  в  Российск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едерации. Государственное управление в Российск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едерации.  Государственная  служба  и  статус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государственного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лужащего. Опасност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ррупции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антикоррупционная политика государства, механизмы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противодействия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ррупции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Обеспечени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циональной безопасности в Российской Федерации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осударственная политика Российской Федерации п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тиводействию экстремизму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gridSpan w:val="5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. Избирательная система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24"/>
              </w:rPr>
              <w:t>Типы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бирательны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истем: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мажоритарная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пропорциональная,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мешанная.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збиратель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истема Российской Федерации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  <w:t>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0" w:right="7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9</w:t>
      </w:r>
    </w:p>
    <w:p>
      <w:pPr>
        <w:sectPr>
          <w:type w:val="continuous"/>
          <w:pgSz w:orient="landscape" w:w="16838" w:h="11906"/>
          <w:pgMar w:left="620" w:right="738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5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60"/>
        <w:gridCol w:w="680"/>
        <w:gridCol w:w="400"/>
        <w:gridCol w:w="660"/>
        <w:gridCol w:w="600"/>
        <w:gridCol w:w="940"/>
        <w:gridCol w:w="200"/>
        <w:gridCol w:w="1320"/>
        <w:gridCol w:w="1320"/>
        <w:gridCol w:w="2500"/>
        <w:gridCol w:w="1800"/>
        <w:gridCol w:w="2000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5" w:name="page30"/>
            <w:bookmarkStart w:id="36" w:name="page30"/>
            <w:bookmarkEnd w:id="36"/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Объем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Направления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596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 и формы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разовательног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96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 часа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го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спитательной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 и тем</w:t>
            </w:r>
          </w:p>
        </w:tc>
        <w:tc>
          <w:tcPr>
            <w:tcW w:w="596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рганизации деятельности обучающихся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а ФГОС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96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а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ГОС СП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11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9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№ 1 «Политическая культур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Р 1.1, 1.3, 1.5, 1.6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Н, ЭстН, ПозН,</w:t>
            </w:r>
          </w:p>
        </w:tc>
      </w:tr>
      <w:tr>
        <w:trPr>
          <w:trHeight w:val="283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а и личности»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1, 4.3, 8.2, 8.3, 4.4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1,02,03,04,05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Н, ЭкН, ФН,</w:t>
            </w:r>
          </w:p>
        </w:tc>
      </w:tr>
      <w:tr>
        <w:trPr>
          <w:trHeight w:val="249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№ 2 «Политический процесс 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5, 5.1, 5.2, 6.3, 7.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ие в нем субъектов политики»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1, 05, 06, 07, 08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3, 7, 15</w:t>
            </w:r>
          </w:p>
        </w:tc>
      </w:tr>
      <w:tr>
        <w:trPr>
          <w:trHeight w:val="27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96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 12, 13, 14, 15, 17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№ 3 «Политическая элита 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9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ое лидерство. СМИ в политике»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, 19, 20, 22, 24, 26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, 31, 32, 33, 34, 35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7, 39,40, 42, 44, 45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, 47, 48, 49, 51, 5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б 01, 03, 05, 07,08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9, 11, 12, 13,1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Тема 3.2</w:t>
            </w:r>
          </w:p>
        </w:tc>
        <w:tc>
          <w:tcPr>
            <w:tcW w:w="4440" w:type="dxa"/>
            <w:gridSpan w:val="6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  <w:t>16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авово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гулировани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щественны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ношений 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ссийско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Федерации.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0" w:type="dxa"/>
            <w:gridSpan w:val="6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 Право в системе социальных норм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1, 1.2, 1.3, 4.2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2, ПК 5.4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Н, ЭстН, ПозН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сточники права. Нормативные правовые акты, их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1, 8.3, 3.2,4.4, 5.1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, 02, 04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Н, ЭкН, ФН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иды. Законы и законодательный процесс в Российск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2, 7.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, 08, 09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3, 7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едерации.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Система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ссийск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а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1, 02, 03, 04, 09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оотношения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х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убъекты.</w:t>
            </w:r>
          </w:p>
        </w:tc>
        <w:tc>
          <w:tcPr>
            <w:tcW w:w="1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Особенност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, 16, 18, 21, 23, 24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ово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атус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совершеннолетних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, 26, 27, 28, 29, 30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Правонарушени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</w:t>
            </w:r>
          </w:p>
        </w:tc>
        <w:tc>
          <w:tcPr>
            <w:tcW w:w="37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юридическая  ответственность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, 36, 38, 40, 41, 43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ункции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оохранительны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рганов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ссийск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, 50, 51, 52, 53, 54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едерации. Юридическое образование, юристы как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, 56, 57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оциально-профессиональная группа.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1, 04, 06, 07, 08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0" w:type="dxa"/>
            <w:gridSpan w:val="6"/>
            <w:tcBorders/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. Конституция Российской Федерации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9, 10, 11, 12, 16,17,2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новы</w:t>
            </w:r>
          </w:p>
        </w:tc>
        <w:tc>
          <w:tcPr>
            <w:tcW w:w="23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нституционного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оя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ссийской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620" w:right="7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0</w:t>
      </w:r>
    </w:p>
    <w:p>
      <w:pPr>
        <w:sectPr>
          <w:type w:val="continuous"/>
          <w:pgSz w:orient="landscape" w:w="16838" w:h="11906"/>
          <w:pgMar w:left="620" w:right="738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5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440"/>
        <w:gridCol w:w="1060"/>
        <w:gridCol w:w="700"/>
        <w:gridCol w:w="1660"/>
        <w:gridCol w:w="540"/>
        <w:gridCol w:w="1120"/>
        <w:gridCol w:w="440"/>
        <w:gridCol w:w="1320"/>
        <w:gridCol w:w="2500"/>
        <w:gridCol w:w="1800"/>
        <w:gridCol w:w="2000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7" w:name="page31"/>
            <w:bookmarkStart w:id="38" w:name="page31"/>
            <w:bookmarkEnd w:id="38"/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Объем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Направления</w:t>
            </w:r>
          </w:p>
        </w:tc>
      </w:tr>
      <w:tr>
        <w:trPr>
          <w:trHeight w:val="138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08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 и формы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разовательног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 часа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го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оспитательной</w:t>
            </w:r>
          </w:p>
        </w:tc>
      </w:tr>
      <w:tr>
        <w:trPr>
          <w:trHeight w:val="138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 и тем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08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рганизации деятельности обучающихся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а ФГОС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а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ГОС СП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11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едерации.</w:t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ажданство  Российской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едерации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ичные  (гражданские),  политические,  социально-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кономические и культурные права и свободы человек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ажданина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ссийской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Федерации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Конституционные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обязанности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ажданин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оссийской Федерации. Международная защита прав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человека в условиях мирного и военного времени.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. Гражданское право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  <w:t>Гражданск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4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оотношения.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убъекты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ажданского права. Организационно-правовые формы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юридическ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лиц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Гражданская</w:t>
            </w:r>
          </w:p>
        </w:tc>
        <w:tc>
          <w:tcPr>
            <w:tcW w:w="2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еспособност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совершеннолетних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. Семейное право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рядок и условия заключения и расторжения брака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овое регулирование отношений супругов. Права 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бязанности родителей и детей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. Трудовое право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рудовые  правоотношения.  Порядок  приема  н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боту,  заключения  и  расторжения  трудов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оговора.  Права  и  обязанности  работников  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ботодателей.  Дисциплинарная</w:t>
            </w:r>
          </w:p>
        </w:tc>
        <w:tc>
          <w:tcPr>
            <w:tcW w:w="2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ответственность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ащита  трудовых  прав  работников.  Особенност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трудовых</w:t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оотнош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частием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есовершеннолетних работников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20" w:type="dxa"/>
            <w:gridSpan w:val="6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. Административное право и его субъекты.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Административное</w:t>
            </w:r>
          </w:p>
        </w:tc>
        <w:tc>
          <w:tcPr>
            <w:tcW w:w="3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онарушение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административна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ответственность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Административный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цесс. Судебное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производств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о делам об административных правонарушениях.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. Экологическое законодательство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620" w:right="7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1</w:t>
      </w:r>
    </w:p>
    <w:p>
      <w:pPr>
        <w:sectPr>
          <w:type w:val="continuous"/>
          <w:pgSz w:orient="landscape" w:w="16838" w:h="11906"/>
          <w:pgMar w:left="620" w:right="738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5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640"/>
        <w:gridCol w:w="1180"/>
        <w:gridCol w:w="2000"/>
        <w:gridCol w:w="1140"/>
        <w:gridCol w:w="1320"/>
        <w:gridCol w:w="2500"/>
        <w:gridCol w:w="1800"/>
        <w:gridCol w:w="2000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9" w:name="page32"/>
            <w:bookmarkStart w:id="40" w:name="page32"/>
            <w:bookmarkEnd w:id="40"/>
          </w:p>
        </w:tc>
        <w:tc>
          <w:tcPr>
            <w:tcW w:w="1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Объем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Направления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59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 и формы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разовательног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9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 часа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го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оспитательной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 и тем</w:t>
            </w:r>
          </w:p>
        </w:tc>
        <w:tc>
          <w:tcPr>
            <w:tcW w:w="59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рганизации деятельности обучающихся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а ФГОС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9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а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ГОС СП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11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Экологические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pacing w:lineRule="exact" w:line="244"/>
              <w:ind w:left="2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онарушения.  Способ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защиты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права на благоприятную окружающую среду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. Уголовное право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новные  принципы  уголовного  права.  Поняти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еступления  и  виды  преступлений.  Уголов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тветственность,  ее  цели,  виды  наказаний  в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головн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ве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собенност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уголовн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тветственности несовершеннолетних. Гражданские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поры, порядок их рассмотрения. Основные принципы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гражданског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цесса.</w:t>
            </w:r>
          </w:p>
        </w:tc>
        <w:tc>
          <w:tcPr>
            <w:tcW w:w="3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частники  гражданск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оцесса.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  <w:t>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№ 4 «Право на образование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1.2, 1.6, 8.3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, 04, 06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Н, ПозН,</w:t>
            </w:r>
          </w:p>
        </w:tc>
      </w:tr>
      <w:tr>
        <w:trPr>
          <w:trHeight w:val="283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оговое право»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4, ,5.3, 6.1, 7.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9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Н, ЭкН, ФН</w:t>
            </w:r>
          </w:p>
        </w:tc>
      </w:tr>
      <w:tr>
        <w:trPr>
          <w:trHeight w:val="249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№ 5 «Уголовный процесс, е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1, 02, 03, 04, 09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РВР 3,13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ы и стадии»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, 16, 18, 21, 23, 24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, 26, 27, 28, 29, 30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№ 6 «Конституционно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1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9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допроизводство. Арбитражное судопроизводство»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, 36, 38, 40, 41, 43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, 50, 51, 52, 53, 54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  <w:t>1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, 56, 57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1, 04, 05, 06, 07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, 09, 10, 11, 12, 19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аздел 4.</w:t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РАВСТВЕННЫЕ ОСНОВЫ СЕМЕЙНОЙ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0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ЖИЗНИ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Тема 4.1</w:t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звание темы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вание учебного занят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название учебного занятия по возможности должны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ть краткими)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620" w:right="7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2</w:t>
      </w:r>
    </w:p>
    <w:p>
      <w:pPr>
        <w:sectPr>
          <w:type w:val="continuous"/>
          <w:pgSz w:orient="landscape" w:w="16838" w:h="11906"/>
          <w:pgMar w:left="620" w:right="738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5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5960"/>
        <w:gridCol w:w="1320"/>
        <w:gridCol w:w="2500"/>
        <w:gridCol w:w="1800"/>
        <w:gridCol w:w="2000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1" w:name="page33"/>
            <w:bookmarkStart w:id="42" w:name="page33"/>
            <w:bookmarkEnd w:id="42"/>
          </w:p>
        </w:tc>
        <w:tc>
          <w:tcPr>
            <w:tcW w:w="5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Объем</w:t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Направления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5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 и формы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разовательног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 часа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ого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оспитательной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 и тем</w:t>
            </w:r>
          </w:p>
        </w:tc>
        <w:tc>
          <w:tcPr>
            <w:tcW w:w="5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рганизации деятельности обучающихся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а ФГОС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а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</w:p>
        </w:tc>
      </w:tr>
      <w:tr>
        <w:trPr>
          <w:trHeight w:val="13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О</w:t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ГОС СП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11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2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хххххх, ххххх, ххххххххх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указываются дидактические единицы………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ые занят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я должны быть краткими и отражат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ятельность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Названия должны быть краткими и отражать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деятельность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указываются при наличии п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зделу текущей аттестации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амостоятельная работа обучающихся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указываетс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и наличии в учебном плане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5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*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0" w:right="120" w:firstLine="72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 наименования необходимых лабораторных работ и практических занятий (отдельно по каждому виду), контрольных работ). Объем часов определяется по каждой позиции в столбце 3 (отмечено звездочкой *).</w:t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</w:rPr>
        <w:t>Графа «Код образовательного результата ФГОС СОО» должна быть заполнена по каждой теме.</w:t>
      </w:r>
    </w:p>
    <w:p>
      <w:pPr>
        <w:pStyle w:val="Normal"/>
        <w:spacing w:lineRule="atLeast" w:line="0"/>
        <w:ind w:left="240" w:right="140" w:firstLine="708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</w:rPr>
        <w:t>Графа «Код образовательного результата ФГОС СПО» заполняется только по тем темам, которые имеют профессионально-ориентированное содержание. Данная графа заполняется на основе приложения 3.</w:t>
      </w:r>
    </w:p>
    <w:p>
      <w:pPr>
        <w:pStyle w:val="Normal"/>
        <w:spacing w:lineRule="atLeast" w:line="0"/>
        <w:ind w:left="240" w:right="120" w:firstLine="708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</w:rPr>
        <w:t>Общее количество часов по темам, включая количество часов теоретического обучения и лабораторных/практических занятий, должно соответствовать количеству часов по профессионально-ориентированным темам (имеющим коды ОР ФГОС СПО в графе 5).</w:t>
      </w:r>
    </w:p>
    <w:p>
      <w:pPr>
        <w:pStyle w:val="Normal"/>
        <w:spacing w:lineRule="auto" w:line="256"/>
        <w:ind w:left="240" w:right="120" w:firstLine="708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</w:rPr>
        <w:t>Графа «Направления воспитательной работы» отражает требования ФГОС СОО (в ред. Приказа Минпросвещения России от 11.12.2020 N 712, п. 18.2.2, с. 42) к структуре рабочих программ по предмету. Графа «Направления воспитательной работы» заполняется на основе рабочей программы воспитания по специальности/профессии, утвержденной в образовательной организации.</w:t>
      </w:r>
    </w:p>
    <w:p>
      <w:pPr>
        <w:sectPr>
          <w:type w:val="continuous"/>
          <w:pgSz w:orient="landscape" w:w="16838" w:h="11906"/>
          <w:pgMar w:left="620" w:right="738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3</w:t>
      </w:r>
    </w:p>
    <w:p>
      <w:pPr>
        <w:sectPr>
          <w:type w:val="continuous"/>
          <w:pgSz w:orient="landscape" w:w="16838" w:h="11906"/>
          <w:pgMar w:left="620" w:right="738" w:gutter="0" w:header="0" w:top="96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43" w:name="page34"/>
      <w:bookmarkEnd w:id="43"/>
      <w:r>
        <w:rPr>
          <w:rFonts w:eastAsia="Times New Roman" w:cs="Times New Roman" w:ascii="Times New Roman" w:hAnsi="Times New Roman"/>
          <w:b/>
          <w:sz w:val="28"/>
        </w:rPr>
        <w:t>4. УСЛОВИЯ РЕАЛИЗАЦИИ ПРОГРАММЫ УЧЕБНОГО ПРЕДМЕТА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left="7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Требования к минимальному материально-техническому обеспечению </w:t>
      </w:r>
      <w:r>
        <w:rPr>
          <w:rFonts w:eastAsia="Times New Roman" w:cs="Times New Roman" w:ascii="Times New Roman" w:hAnsi="Times New Roman"/>
          <w:sz w:val="28"/>
        </w:rPr>
        <w:t>Реализация программы учебного предмета требует наличия учебного кабинет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ествознание.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орудование учебного кабинета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ска классная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бочее место преподавателя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лакаты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лект учебно-наглядных пособий по обществознанию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чки с заданиями по темам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ния для контрольных работ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сты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о-методический комплекс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лект контрольно-оценочных средств.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хнические средства обуче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39" w:leader="none"/>
        </w:tabs>
        <w:spacing w:lineRule="atLeast" w:line="0"/>
        <w:ind w:left="-280" w:right="20" w:firstLine="8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ьютер с лицензионным программным обеспечением и мультимедиа проектор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tLeast" w:line="0"/>
        <w:ind w:left="720" w:hanging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кран проекционный.</w:t>
      </w:r>
    </w:p>
    <w:p>
      <w:pPr>
        <w:pStyle w:val="Normal"/>
        <w:spacing w:lineRule="auto" w:line="535"/>
        <w:ind w:left="1220" w:right="340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Оборудование лаборатории и рабочих мест лаборатории: не предусмотрено. </w:t>
      </w:r>
      <w:r>
        <w:rPr>
          <w:rFonts w:eastAsia="Times New Roman" w:cs="Times New Roman" w:ascii="Times New Roman" w:hAnsi="Times New Roman"/>
          <w:b/>
          <w:sz w:val="28"/>
        </w:rPr>
        <w:t>Информационное обеспечение обучения Основные источники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ля преподавателей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" w:leader="none"/>
        </w:tabs>
        <w:spacing w:lineRule="atLeast" w:line="0"/>
        <w:ind w:left="700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ый план, рабочая программа воспитания по профессии/специаль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8" w:leader="none"/>
        </w:tabs>
        <w:spacing w:lineRule="atLeast" w:line="0"/>
        <w:ind w:left="0" w:right="20" w:firstLine="4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ГОС СОО (Приказ Минобрнауки России от 17 мая 2012 г. N 413 в ред. в ред. Приказов Минобрнауки России от 29.12.2014 N 1645, от 31.12.2015 N 1578, от 29.06.2017 N 613, Приказов Минпросвещения России от 24.09.2020 N 519, от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563C1"/>
          <w:sz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>11.12.2020 N 712)</w:t>
      </w:r>
      <w:r>
        <w:rPr>
          <w:rFonts w:eastAsia="Times New Roman" w:cs="Times New Roman" w:ascii="Times New Roman" w:hAnsi="Times New Roman"/>
          <w:color w:val="0563C1"/>
          <w:sz w:val="28"/>
          <w:lang w:val="en-US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  <w:lang w:val="en-US"/>
          </w:rPr>
          <w:t>https://base.garant.ru/70188902/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708" w:leader="none"/>
        </w:tabs>
        <w:spacing w:lineRule="atLeast" w:line="0"/>
        <w:ind w:left="0" w:right="20" w:firstLine="420"/>
        <w:jc w:val="both"/>
        <w:rPr>
          <w:rFonts w:ascii="Times New Roman" w:hAnsi="Times New Roman" w:eastAsia="Times New Roman" w:cs="Times New Roman"/>
          <w:color w:val="0563C1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Примерная основная образовательная программа СОО (протокол ФУМО по общему образованию от 28 июня 2020 г. № 2/16-з)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</w:rPr>
          <w:t>https://fgosreestr.ru/educational_standard/4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700" w:leader="none"/>
        </w:tabs>
        <w:spacing w:lineRule="atLeast" w:line="0"/>
        <w:ind w:left="700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ГОС СПО по профессии/специаль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8" w:leader="none"/>
        </w:tabs>
        <w:spacing w:lineRule="atLeast" w:line="0"/>
        <w:ind w:left="0" w:right="20" w:firstLine="4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тодические рекомендации по реализации среднего общего образования в пределах освоения образовательной программы среднего профессиональног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563C1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образования на базе основного общего образования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</w:rPr>
          <w:t>https://docs.edu.gov.ru/document/e2f7e224620a8aec7814ff53e623379b/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700" w:leader="none"/>
        </w:tabs>
        <w:spacing w:lineRule="atLeast" w:line="0"/>
        <w:ind w:left="700" w:hanging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рные  рабочие  программы  общеобразовательных  дисциплин  с</w:t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color w:val="0563C1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профессиональной составляющей (по профилям обучения)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</w:rPr>
          <w:t>https://reestrspo.firpo.ru/listview/TeachingMaterial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700" w:leader="none"/>
        </w:tabs>
        <w:spacing w:lineRule="atLeast" w:line="0"/>
        <w:ind w:left="700" w:hanging="280"/>
        <w:rPr>
          <w:rFonts w:ascii="Times New Roman" w:hAnsi="Times New Roman" w:eastAsia="Times New Roman" w:cs="Times New Roman"/>
          <w:sz w:val="28"/>
          <w:u w:val="single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u w:val="single"/>
          </w:rPr>
          <w:t>https://do.asurso.ru/course/index.php?categoryid=4</w:t>
        </w:r>
      </w:hyperlink>
    </w:p>
    <w:p>
      <w:pPr>
        <w:sectPr>
          <w:type w:val="nextPage"/>
          <w:pgSz w:w="11906" w:h="16838"/>
          <w:pgMar w:left="860" w:right="846" w:gutter="0" w:header="0" w:top="971" w:footer="0" w:bottom="4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4</w:t>
      </w:r>
    </w:p>
    <w:p>
      <w:pPr>
        <w:sectPr>
          <w:type w:val="continuous"/>
          <w:pgSz w:w="11906" w:h="16838"/>
          <w:pgMar w:left="860" w:right="846" w:gutter="0" w:header="0" w:top="971" w:footer="0" w:bottom="44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7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44" w:name="page35"/>
      <w:bookmarkEnd w:id="44"/>
      <w:r>
        <w:rPr>
          <w:rFonts w:eastAsia="Times New Roman" w:cs="Times New Roman" w:ascii="Times New Roman" w:hAnsi="Times New Roman"/>
          <w:b/>
          <w:sz w:val="28"/>
        </w:rPr>
        <w:t>Для студентов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0" w:leader="none"/>
        </w:tabs>
        <w:spacing w:lineRule="atLeast" w:line="0"/>
        <w:ind w:left="500" w:hanging="5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плевич, О.А.. Общественные науки. Школа волонтёра. ЭФУ / О.А. Аплевич, Н.В. Жадько — Москва : Просвещение, 2022. Аплевич, О.А.. Общественные науки. Школа волонтёра. ЭФУ / О.А. Аплевич, Н.В. Жадько</w:t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</w:rPr>
        <w:t>Москва : Просвещение, 2022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0" w:leader="none"/>
        </w:tabs>
        <w:spacing w:lineRule="atLeast" w:line="0"/>
        <w:ind w:left="500" w:hanging="5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ественные науки. Основы налоговой грамотности : базовый уровень : учебник / В. Н. Засько, В. А. Саськов, Л. П. Грундел [и др.]. - Москва : Просвещение, 2023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0" w:leader="none"/>
        </w:tabs>
        <w:spacing w:lineRule="atLeast" w:line="0"/>
        <w:ind w:left="500" w:hanging="5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олкачева, С. В. Общественные науки. Финансовая грамотность. Цифровой мир.: учебник / С. В. Толкачева. - Москва : Просвещение, 2022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0" w:leader="none"/>
        </w:tabs>
        <w:spacing w:lineRule="atLeast" w:line="0"/>
        <w:ind w:left="500" w:hanging="5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джаева М. Р., Дубровская С. В., Елисеева А. Р. Финансовая грамотность : [учебное пособие] / М. Р. Каджаева, С. В. Дубровская, А. Р. Елисеева. – 3-е изд., стер.. – Москва : Академия, 2022 - (Среднее профессиональное образование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0" w:leader="none"/>
        </w:tabs>
        <w:spacing w:lineRule="atLeast" w:line="0"/>
        <w:ind w:left="500" w:right="20" w:hanging="5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рехова Ю.В., Алмосов А.П., Завьялов Д.Ю. Финансовая грамотность. 10– 11 классы : учебник для общеобразоват. орг. /. – 2-е изд. –Москва : ВАКО, 2023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0" w:leader="none"/>
        </w:tabs>
        <w:spacing w:lineRule="atLeast" w:line="0"/>
        <w:ind w:left="500" w:right="20" w:hanging="5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икитин, А.Ф.. Право. Базовый и углубленный уровни. ЭФУ / А.Ф. Никитин, Т.И. Никитина — Москва : Просвещение, 2022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0" w:leader="none"/>
        </w:tabs>
        <w:spacing w:lineRule="atLeast" w:line="0"/>
        <w:ind w:left="500" w:hanging="5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ролева, Г. Э. Экономика. (базовый уровень) : учебник / Г. Э. Королева, Т.</w:t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. Бурмистрова.- 7-е изд., стереотипнок - Москва : Просвещение, 2022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0" w:leader="none"/>
        </w:tabs>
        <w:spacing w:lineRule="atLeast" w:line="0"/>
        <w:ind w:left="500" w:hanging="5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асбулатов, Р. И. Экономика. (базовый и углубленный уровень) : учебник /</w:t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. И. Хасбулатов. - 3-е изд., переработанное - Москва : Просвещение, 2022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0" w:leader="none"/>
        </w:tabs>
        <w:spacing w:lineRule="auto" w:line="249"/>
        <w:ind w:left="500" w:right="20" w:hanging="5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ванов, С. И. Экономика. Основы экономической теории. Углубленный уровень. В 2-х книгах. / С. И. Иванов, А. Я. Линьков, М. А. Скляр [и др.] ; под ред. С. И. Иванова, А. Я. Линькова. - 35-е изд. - Москва : ВИТА-ПРЕСС, 202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ополнительные источники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ля преподавателей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color w:val="0563C1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>17.</w:t>
      </w:r>
      <w:r>
        <w:rPr>
          <w:rFonts w:eastAsia="Times New Roman" w:cs="Times New Roman" w:ascii="Times New Roman" w:hAnsi="Times New Roman"/>
          <w:color w:val="0563C1"/>
          <w:sz w:val="28"/>
        </w:rPr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</w:rPr>
          <w:t>http://skiv.instrao.ru/bank-zadaniy/finansovaya-gramotnost/</w:t>
        </w:r>
      </w:hyperlink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color w:val="0563C1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>18.</w:t>
      </w:r>
      <w:r>
        <w:rPr>
          <w:rFonts w:eastAsia="Times New Roman" w:cs="Times New Roman" w:ascii="Times New Roman" w:hAnsi="Times New Roman"/>
          <w:color w:val="0563C1"/>
          <w:sz w:val="28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</w:rPr>
          <w:t>https://cposo.ru/komplekty-kos-po-top-50</w:t>
        </w:r>
      </w:hyperlink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9.Конституция Российской Федерации 1993 г. (последняя редакция).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.Гражданский кодекс РФ. Ч. 1 (введен в действие Федеральным законом от</w:t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0.11.1994 № 51-ФЗ) // СЗ РФ. — 1994. — № 32. — Ст. 3301.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1.Гражданский кодекс РФ. Ч. 2 (введен в действие Федеральным законом от</w:t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6.01.1996 № 14-ФЗ) // СЗ РФ. — 1996. — № 5. — Ст. 410.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2.Гражданский кодекс РФ. Ч. 3 (введен в действие Федеральным законом от</w:t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6.11.2001 № 46-ФЗ) // СЗ РФ. — 2001. — № 49. — Ст. 4552.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3.Гражданский кодекс РФ. Ч. 4 (введен в действие Федеральным законом от</w:t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8.12.2006 № 230-ФЗ) // СЗ РФ. — 2006. — № 52 (ч. I). — Ст. 5496.</w:t>
      </w:r>
    </w:p>
    <w:p>
      <w:pPr>
        <w:pStyle w:val="Normal"/>
        <w:spacing w:lineRule="auto" w:line="247"/>
        <w:ind w:left="500" w:right="2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4.Кодекс РФ об административных правонарушениях (введен в действие Федеральным законом от 30.12.2001 № 195-ФЗ) // СЗ РФ. — 2002. — № 1 (Ч. I). — Ст. 1.</w:t>
      </w:r>
    </w:p>
    <w:p>
      <w:pPr>
        <w:sectPr>
          <w:type w:val="nextPage"/>
          <w:pgSz w:w="11906" w:h="16838"/>
          <w:pgMar w:left="1280" w:right="846" w:gutter="0" w:header="0" w:top="971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5</w:t>
      </w:r>
    </w:p>
    <w:p>
      <w:pPr>
        <w:sectPr>
          <w:type w:val="continuous"/>
          <w:pgSz w:w="11906" w:h="16838"/>
          <w:pgMar w:left="1280" w:right="846" w:gutter="0" w:header="0" w:top="971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60" w:right="20" w:hanging="359"/>
        <w:jc w:val="both"/>
        <w:rPr>
          <w:rFonts w:ascii="Times New Roman" w:hAnsi="Times New Roman" w:eastAsia="Times New Roman" w:cs="Times New Roman"/>
          <w:sz w:val="28"/>
        </w:rPr>
      </w:pPr>
      <w:bookmarkStart w:id="45" w:name="page36"/>
      <w:bookmarkEnd w:id="45"/>
      <w:r>
        <w:rPr>
          <w:rFonts w:eastAsia="Times New Roman" w:cs="Times New Roman" w:ascii="Times New Roman" w:hAnsi="Times New Roman"/>
          <w:sz w:val="28"/>
        </w:rPr>
        <w:t>25.Трудовой кодекс РФ (введен в действие Федеральным законом от 30.12.2001 № 197-ФЗ) // СЗ РФ. — 2002. — № 1 (Ч. I). — Ст. 3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6.Уголовный  кодекс  РФ  (введен  в  действие  Федеральным  законом  от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.06.1996 № 63-ФЗ) // СЗ РФ. — 1996. — № 25. — Ст. 2954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7.Закон РФ от 07.02.1992 № 2300-1 «О защите прав потребителей» // СЗ РФ. —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992. — № 15. — Ст. 766.</w:t>
      </w:r>
    </w:p>
    <w:p>
      <w:pPr>
        <w:pStyle w:val="Normal"/>
        <w:spacing w:lineRule="atLeast" w:line="0"/>
        <w:ind w:left="360" w:right="2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8.Закон РФ от 19.04.1991 № 1032-1 «О занятости населения в Российской Федерации» // Ведомости Съезда народных депутатов РФ и ВС РФ. — 1991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— № </w:t>
      </w:r>
      <w:r>
        <w:rPr>
          <w:rFonts w:eastAsia="Times New Roman" w:cs="Times New Roman" w:ascii="Times New Roman" w:hAnsi="Times New Roman"/>
          <w:sz w:val="28"/>
        </w:rPr>
        <w:t>18. — Ст. 566.</w:t>
      </w:r>
    </w:p>
    <w:p>
      <w:pPr>
        <w:pStyle w:val="Normal"/>
        <w:spacing w:lineRule="atLeast" w:line="0"/>
        <w:ind w:left="360" w:right="2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9.Закон РФ от 31.05.2002 № 62-ФЗ «О гражданстве Российской Федерации» // СЗ РФ. —2002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0.Фридман, А. М. Анализ финансово-хозяйственной деятельности : учебник /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. М. Фридман. — Москва : РИОР : ИНФРА-М, 2021.</w:t>
      </w:r>
    </w:p>
    <w:p>
      <w:pPr>
        <w:pStyle w:val="Normal"/>
        <w:spacing w:lineRule="atLeast" w:line="0"/>
        <w:ind w:left="360" w:right="20" w:hanging="359"/>
        <w:jc w:val="both"/>
        <w:rPr/>
      </w:pPr>
      <w:r>
        <w:rPr>
          <w:rFonts w:eastAsia="Times New Roman" w:cs="Times New Roman" w:ascii="Times New Roman" w:hAnsi="Times New Roman"/>
          <w:sz w:val="28"/>
        </w:rPr>
        <w:t>31.Борисов, Е. Ф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сновы экономики : учебник и практикум для среднего профессионального образования / Е. Ф. Борисов. — 7-е изд., перераб. и доп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</w:rPr>
        <w:t>Москва : Издательство Юрайт, 2022.</w:t>
      </w:r>
    </w:p>
    <w:p>
      <w:pPr>
        <w:pStyle w:val="Normal"/>
        <w:spacing w:lineRule="atLeast" w:line="0"/>
        <w:ind w:left="360" w:right="20" w:hanging="3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2.Ахметьянова, З. А. Основы права : учебник / З.А. Ахметьянова, О.В. Воронцова, Н.Р. Вотчель [и др.] ; под ред. И.А. Тарханова, А.Ю. Епихина. - 2-е изд., перераб. и доп. - Москва : Альфа-М : ИНФРА-М, 2020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563C1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>33.Образовательный портал InternetUrok.ru</w:t>
      </w:r>
      <w:r>
        <w:rPr>
          <w:rFonts w:eastAsia="Times New Roman" w:cs="Times New Roman" w:ascii="Times New Roman" w:hAnsi="Times New Roman"/>
          <w:color w:val="0563C1"/>
          <w:sz w:val="28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</w:rPr>
          <w:t>http://interneturok.ru/</w:t>
        </w:r>
      </w:hyperlink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color w:val="0563C1"/>
          <w:sz w:val="28"/>
          <w:u w:val="single"/>
        </w:rPr>
      </w:pPr>
      <w:r>
        <w:rPr>
          <w:rFonts w:eastAsia="Times New Roman" w:cs="Times New Roman" w:ascii="Times New Roman" w:hAnsi="Times New Roman"/>
          <w:color w:val="0563C1"/>
          <w:sz w:val="28"/>
          <w:u w:val="single"/>
        </w:rPr>
      </w:r>
    </w:p>
    <w:p>
      <w:pPr>
        <w:pStyle w:val="Normal"/>
        <w:spacing w:lineRule="atLeast" w:line="0"/>
        <w:ind w:left="36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ля студентов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4.Право и экономическая деятельность экономическое право : Учебник / под</w:t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ред. Р.А. Курбанов — Москва : Проспект, 2023. </w:t>
      </w:r>
      <w:r>
        <w:rPr>
          <w:rFonts w:eastAsia="Times New Roman" w:cs="Times New Roman" w:ascii="Times New Roman" w:hAnsi="Times New Roman"/>
          <w:sz w:val="28"/>
          <w:lang w:val="en-US"/>
        </w:rPr>
        <w:t>ISBN 978-5-392-37714-5. —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color w:val="0563C1"/>
          <w:sz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>URL:</w:t>
      </w:r>
      <w:r>
        <w:rPr>
          <w:rFonts w:eastAsia="Times New Roman" w:cs="Times New Roman" w:ascii="Times New Roman" w:hAnsi="Times New Roman"/>
          <w:color w:val="0563C1"/>
          <w:sz w:val="28"/>
          <w:lang w:val="en-US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  <w:lang w:val="en-US"/>
          </w:rPr>
          <w:t>https://book.ru/book/950020</w:t>
        </w:r>
      </w:hyperlink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563C1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>35.Справочно-правовая система Консультант плюс</w:t>
      </w:r>
      <w:r>
        <w:rPr>
          <w:rFonts w:eastAsia="Times New Roman" w:cs="Times New Roman" w:ascii="Times New Roman" w:hAnsi="Times New Roman"/>
          <w:color w:val="0563C1"/>
          <w:sz w:val="28"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</w:rPr>
          <w:t>https://www.consultant.ru/</w:t>
        </w:r>
      </w:hyperlink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6.Щербинина, Ю. В., Экономика : учебное пособие / Ю. В. Щербинина, А. Ю.</w:t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Юданов, ; под ред. Н. Н. Думной. — Москва : КноРус, 2023. </w:t>
      </w:r>
      <w:r>
        <w:rPr>
          <w:rFonts w:eastAsia="Times New Roman" w:cs="Times New Roman" w:ascii="Times New Roman" w:hAnsi="Times New Roman"/>
          <w:sz w:val="28"/>
          <w:lang w:val="en-US"/>
        </w:rPr>
        <w:t>ISBN 978-5-406-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color w:val="0563C1"/>
          <w:sz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>10322-7. — URL:</w:t>
      </w:r>
      <w:r>
        <w:rPr>
          <w:rFonts w:eastAsia="Times New Roman" w:cs="Times New Roman" w:ascii="Times New Roman" w:hAnsi="Times New Roman"/>
          <w:color w:val="0563C1"/>
          <w:sz w:val="28"/>
          <w:lang w:val="en-US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  <w:lang w:val="en-US"/>
          </w:rPr>
          <w:t>https://book.ru/book/945174</w:t>
        </w:r>
      </w:hyperlink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7.Розанова, Н. М., Современная экономика: микроэкономический аспект :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ик / Н. М. Розанова. — Москва : КноРус, 2023. ISBN 978-5-406-10570-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0" w:leader="none"/>
        </w:tabs>
        <w:spacing w:lineRule="atLeast" w:line="0"/>
        <w:ind w:left="640" w:hanging="278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sz w:val="28"/>
          <w:lang w:val="en-US"/>
        </w:rPr>
        <w:t>URL:</w:t>
      </w:r>
      <w:r>
        <w:rPr>
          <w:rFonts w:eastAsia="Times New Roman" w:cs="Times New Roman" w:ascii="Times New Roman" w:hAnsi="Times New Roman"/>
          <w:color w:val="0563C1"/>
          <w:sz w:val="28"/>
          <w:lang w:val="en-US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  <w:lang w:val="en-US"/>
          </w:rPr>
          <w:t>https://book.ru/book/945686</w:t>
        </w:r>
      </w:hyperlink>
    </w:p>
    <w:p>
      <w:pPr>
        <w:pStyle w:val="Normal"/>
        <w:spacing w:lineRule="atLeast" w:line="0"/>
        <w:ind w:left="360" w:right="20" w:hanging="359"/>
        <w:jc w:val="both"/>
        <w:rPr>
          <w:rFonts w:ascii="Times New Roman" w:hAnsi="Times New Roman" w:eastAsia="Times New Roman" w:cs="Times New Roman"/>
          <w:color w:val="0563C1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38.Куликов, Л. М., Основы социологии и политологии : учебное пособие / Л. М. Куликов. — Москва : КноРус, 2023. ISBN 978-5-406-10268-8. — URL: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</w:rPr>
          <w:t>https://book.ru/book/944934</w:t>
        </w:r>
      </w:hyperlink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9.Социология : учебник / Т. Ю. Кирилина, В. А. Смирнов, К. В. Лапшинова [и</w:t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др.] ; под общ. ред. Т. Ю. Кирилиной. — Москва : Русайнс, 2023. </w:t>
      </w:r>
      <w:r>
        <w:rPr>
          <w:rFonts w:eastAsia="Times New Roman" w:cs="Times New Roman" w:ascii="Times New Roman" w:hAnsi="Times New Roman"/>
          <w:sz w:val="28"/>
          <w:lang w:val="en-US"/>
        </w:rPr>
        <w:t>ISBN 978-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color w:val="0563C1"/>
          <w:sz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>5-466-02004-5. — URL:</w:t>
      </w:r>
      <w:r>
        <w:rPr>
          <w:rFonts w:eastAsia="Times New Roman" w:cs="Times New Roman" w:ascii="Times New Roman" w:hAnsi="Times New Roman"/>
          <w:color w:val="0563C1"/>
          <w:sz w:val="28"/>
          <w:lang w:val="en-US"/>
        </w:rPr>
        <w:t xml:space="preserve">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u w:val="single"/>
            <w:lang w:val="en-US"/>
          </w:rPr>
          <w:t>https://book.ru/book/947080</w:t>
        </w:r>
      </w:hyperlink>
    </w:p>
    <w:p>
      <w:pPr>
        <w:sectPr>
          <w:type w:val="nextPage"/>
          <w:pgSz w:w="11906" w:h="16838"/>
          <w:pgMar w:left="1420" w:right="846" w:gutter="0" w:header="0" w:top="97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563C1"/>
          <w:sz w:val="28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563C1"/>
          <w:sz w:val="28"/>
          <w:u w:val="single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0"/>
        <w:ind w:left="4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6</w:t>
      </w:r>
    </w:p>
    <w:p>
      <w:pPr>
        <w:sectPr>
          <w:type w:val="continuous"/>
          <w:pgSz w:w="11906" w:h="16838"/>
          <w:pgMar w:left="1420" w:right="846" w:gutter="0" w:header="0" w:top="97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720"/>
          <w:tab w:val="left" w:pos="578" w:leader="none"/>
        </w:tabs>
        <w:spacing w:lineRule="auto" w:line="276"/>
        <w:ind w:left="3720" w:hanging="3430"/>
        <w:rPr>
          <w:rFonts w:ascii="Times New Roman" w:hAnsi="Times New Roman" w:eastAsia="Times New Roman" w:cs="Times New Roman"/>
          <w:b/>
          <w:b/>
          <w:sz w:val="28"/>
        </w:rPr>
      </w:pPr>
      <w:bookmarkStart w:id="46" w:name="page37"/>
      <w:bookmarkEnd w:id="46"/>
      <w:r>
        <w:rPr>
          <w:rFonts w:eastAsia="Times New Roman" w:cs="Times New Roman" w:ascii="Times New Roman" w:hAnsi="Times New Roman"/>
          <w:b/>
          <w:sz w:val="28"/>
        </w:rPr>
        <w:t>КОНТРОЛЬ И ОЦЕНКА РЕЗУЛЬТАТОВ ОСВОЕНИЯ УЧЕБНОГО ПРЕДМЕТА</w:t>
      </w:r>
    </w:p>
    <w:p>
      <w:pPr>
        <w:sectPr>
          <w:type w:val="nextPage"/>
          <w:pgSz w:w="11906" w:h="16838"/>
          <w:pgMar w:left="1440" w:right="1126" w:gutter="0" w:header="0" w:top="971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7</w:t>
      </w:r>
    </w:p>
    <w:p>
      <w:pPr>
        <w:sectPr>
          <w:type w:val="continuous"/>
          <w:pgSz w:w="11906" w:h="16838"/>
          <w:pgMar w:left="1440" w:right="1126" w:gutter="0" w:header="0" w:top="971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7" w:name="page38"/>
      <w:bookmarkStart w:id="48" w:name="page38"/>
      <w:bookmarkEnd w:id="48"/>
    </w:p>
    <w:tbl>
      <w:tblPr>
        <w:tblW w:w="9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"/>
        <w:gridCol w:w="200"/>
        <w:gridCol w:w="620"/>
        <w:gridCol w:w="280"/>
        <w:gridCol w:w="580"/>
        <w:gridCol w:w="220"/>
        <w:gridCol w:w="400"/>
        <w:gridCol w:w="320"/>
        <w:gridCol w:w="1180"/>
        <w:gridCol w:w="1200"/>
        <w:gridCol w:w="500"/>
        <w:gridCol w:w="1480"/>
        <w:gridCol w:w="1060"/>
        <w:gridCol w:w="380"/>
      </w:tblGrid>
      <w:tr>
        <w:trPr>
          <w:trHeight w:val="244" w:hRule="atLeast"/>
        </w:trPr>
        <w:tc>
          <w:tcPr>
            <w:tcW w:w="522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бразовательных результатов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оды оценки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52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ФГОС СОО (предметные результаты – ПР б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5220" w:type="dxa"/>
            <w:gridSpan w:val="10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1 Владеть знаниями об обществе ка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тического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а,</w:t>
            </w:r>
          </w:p>
        </w:tc>
      </w:tr>
      <w:tr>
        <w:trPr>
          <w:trHeight w:val="241" w:hRule="atLeast"/>
        </w:trPr>
        <w:tc>
          <w:tcPr>
            <w:tcW w:w="5220" w:type="dxa"/>
            <w:gridSpan w:val="10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исани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ых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пектов,</w:t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остной развивающейся системе в единстве 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ы,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и основных сфер и социальных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х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,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итутов;</w:t>
            </w:r>
          </w:p>
        </w:tc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ностях  и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ых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.  Выступление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16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бщественных</w:t>
            </w:r>
          </w:p>
        </w:tc>
        <w:tc>
          <w:tcPr>
            <w:tcW w:w="2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ях;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ладами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намике и ее формах; особенностях процесс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ифровизаци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w w:val="7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24"/>
              </w:rPr>
              <w:t>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24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ияни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совы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й на все сферы жизни общества;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обальных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ах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зова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сти;</w:t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спективах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го</w:t>
            </w:r>
          </w:p>
        </w:tc>
        <w:tc>
          <w:tcPr>
            <w:tcW w:w="24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а, тенденциях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 Федерации; человеке как субъект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бщественных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ознательно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;</w:t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собенностях</w:t>
            </w:r>
          </w:p>
        </w:tc>
        <w:tc>
          <w:tcPr>
            <w:tcW w:w="1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изац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и и ее этапах в современных условиях;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0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ятельности и ее структуре;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нании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ознани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и;  познании  мира;  истине  и  е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ях;  формах  и  методах  мышления;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ях профессиональной деятельности 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и науки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 историческом и этническом многообраз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,  связи  духовной  и  материально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ях</w:t>
            </w:r>
          </w:p>
        </w:tc>
        <w:tc>
          <w:tcPr>
            <w:tcW w:w="2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в области науки и культуры;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  экономике  как  науке  и  хозяйстве,  рол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а  в  экономике,  в  том  числ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0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й политике</w:t>
            </w:r>
          </w:p>
        </w:tc>
        <w:tc>
          <w:tcPr>
            <w:tcW w:w="2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держки мал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знеса и предпринимательства, конкуренции 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портозамещения,</w:t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ях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ыночны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  в  современной  экономике;  рол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го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юджет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мочий</w:t>
            </w:r>
          </w:p>
        </w:tc>
        <w:tc>
          <w:tcPr>
            <w:tcW w:w="38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ов государственной власти,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ханизмах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ятия</w:t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юджетных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й;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ях профессиональной деятельности 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040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номической и финансовой сферах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2 Характеризовать российские духовно-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ы на вопросы, выполнение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ые ценности, в том числе ценности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х заданий, тестов и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ческой жизни, патриотизма и служения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ых работ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ечеству, семьи, созидательного труда, нор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али  и  нравственности,  прав  и  свобо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уманизма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лосердия,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едливости, коллективизма, историческ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динства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ов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и,</w:t>
            </w:r>
          </w:p>
        </w:tc>
        <w:tc>
          <w:tcPr>
            <w:tcW w:w="1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еемственнос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и нашей Родины, осознания ценнос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 России и традиций народов России,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й</w:t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бильност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остнос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а на примерах разделов «Человек 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обществе»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Духовна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а»,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720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Экономическая жизнь общества»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03 Уметь определять смысл, различать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ы на вопросы по изученному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и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ы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пользовать</w:t>
            </w:r>
          </w:p>
        </w:tc>
        <w:tc>
          <w:tcPr>
            <w:tcW w:w="46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у, изучение основных понятий с</w:t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йный  аппарат  при  анализе  и  оценке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интернет источников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х явлений, в том числе достиже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241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241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усства,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6"/>
              <w:ind w:right="309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5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учно-технологического развития Российско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ции,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</w:t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ожении</w:t>
            </w:r>
          </w:p>
        </w:tc>
        <w:tc>
          <w:tcPr>
            <w:tcW w:w="1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220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ждений и построении устных и письменны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7038"/>
          <w:pgMar w:left="1280" w:right="82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5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49" w:name="page39"/>
      <w:bookmarkEnd w:id="49"/>
      <w:r>
        <w:rPr>
          <w:rFonts w:eastAsia="Times New Roman" w:cs="Times New Roman" w:ascii="Times New Roman" w:hAnsi="Times New Roman"/>
          <w:b/>
          <w:sz w:val="28"/>
        </w:rPr>
        <w:t>Приложение 1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5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имерная тематика индивидуальных проектов по предмету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11" w:leader="none"/>
        </w:tabs>
        <w:spacing w:lineRule="atLeast" w:line="0"/>
        <w:ind w:left="6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лияние СМИ на формирование общественного мнения и их роль в ходе избирательной компан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6" w:leader="none"/>
        </w:tabs>
        <w:spacing w:lineRule="atLeast" w:line="0"/>
        <w:ind w:left="306" w:hanging="3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обальные проблемы человечества и пути их реше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6" w:leader="none"/>
        </w:tabs>
        <w:spacing w:lineRule="atLeast" w:line="0"/>
        <w:ind w:left="306" w:hanging="3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деальная форма правления современного российского государств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6" w:leader="none"/>
        </w:tabs>
        <w:spacing w:lineRule="atLeast" w:line="0"/>
        <w:ind w:left="306" w:hanging="3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формационное общество и эволюция человеческих потребностей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6" w:leader="none"/>
        </w:tabs>
        <w:spacing w:lineRule="atLeast" w:line="0"/>
        <w:ind w:left="306" w:hanging="3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к голосуют россияне: мои наблюдения и выводы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6" w:leader="none"/>
        </w:tabs>
        <w:spacing w:lineRule="atLeast" w:line="0"/>
        <w:ind w:left="306" w:hanging="3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фессии в современной Росс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6" w:leader="none"/>
        </w:tabs>
        <w:spacing w:lineRule="atLeast" w:line="0"/>
        <w:ind w:left="306" w:hanging="3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ждународный терроризм – глобальная проблема современност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6" w:leader="none"/>
        </w:tabs>
        <w:spacing w:lineRule="atLeast" w:line="0"/>
        <w:ind w:left="306" w:hanging="3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ировая урбанизация в XXI век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6" w:leader="none"/>
        </w:tabs>
        <w:spacing w:lineRule="atLeast" w:line="0"/>
        <w:ind w:left="306" w:hanging="3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ые направления социальной политики российского государств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ростковая преступность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итические партии в современной Росс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итический терроризм в истории Росс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емографическая ситуация в современной Росс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цесс экономической глобализации. Его истоки, сущность и значени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парламентаризма в Росс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ые вредные достижения цивилизац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блемы современной семьи и пути их преодоле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мертная казнь: за и против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циально-психологические особенности молодёжных субкультур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нденции духовной жизни современной Росс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оль личности в истор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олодежные субкультуры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блемы молодёжи в современном обществ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лигиозные организации и объединения в РФ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ть ли в современной России средний класс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атификация современного российского обществ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00" w:leader="none"/>
        </w:tabs>
        <w:spacing w:lineRule="atLeast" w:line="0"/>
        <w:ind w:left="6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сто России в мировом глобальном пространстве: современное состояние и перспектив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15" w:leader="none"/>
        </w:tabs>
        <w:spacing w:lineRule="atLeast" w:line="0"/>
        <w:ind w:left="6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тно-конфессиональная и демографическая ситуация в Орловской области в начале XXI век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0" w:leader="none"/>
        </w:tabs>
        <w:spacing w:lineRule="atLeast" w:line="0"/>
        <w:ind w:left="6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Жизненные цели и ценности молодого поколения России (по материалам СМИ и опросам сверстников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8" w:leader="none"/>
        </w:tabs>
        <w:spacing w:lineRule="atLeast" w:line="0"/>
        <w:ind w:left="6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циальные сети: почему люди предпочитают реальному общению виртуальный мир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ые востребованные профессии сегодня и завтр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жнациональные отношения в современной Росси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играционная политика современного Российского государств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итика и мораль: совместимы ли эти понятия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кой политический лидер нужен современной России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стижно ли быть предпринимателем сегодня в России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атегия развития России: догоняющая модель или поиск собственного пути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46" w:leader="none"/>
        </w:tabs>
        <w:spacing w:lineRule="atLeast" w:line="0"/>
        <w:ind w:left="446" w:hanging="4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Женщины в современной политике</w:t>
      </w:r>
    </w:p>
    <w:p>
      <w:pPr>
        <w:sectPr>
          <w:type w:val="nextPage"/>
          <w:pgSz w:w="11906" w:h="16838"/>
          <w:pgMar w:left="854" w:right="866" w:gutter="0" w:header="0" w:top="971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-25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9</w:t>
      </w:r>
    </w:p>
    <w:p>
      <w:pPr>
        <w:sectPr>
          <w:type w:val="continuous"/>
          <w:pgSz w:w="11906" w:h="16838"/>
          <w:pgMar w:left="854" w:right="866" w:gutter="0" w:header="0" w:top="971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53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50" w:name="page40"/>
      <w:bookmarkEnd w:id="50"/>
      <w:r>
        <w:rPr>
          <w:rFonts w:eastAsia="Times New Roman" w:cs="Times New Roman" w:ascii="Times New Roman" w:hAnsi="Times New Roman"/>
          <w:b/>
          <w:sz w:val="28"/>
        </w:rPr>
        <w:t>Приложение 2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53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Синхронизация образовательных результатов ФГОС СОО и ФГОС СПО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560"/>
        <w:gridCol w:w="320"/>
        <w:gridCol w:w="740"/>
        <w:gridCol w:w="460"/>
        <w:gridCol w:w="540"/>
        <w:gridCol w:w="220"/>
        <w:gridCol w:w="380"/>
        <w:gridCol w:w="540"/>
        <w:gridCol w:w="820"/>
        <w:gridCol w:w="440"/>
        <w:gridCol w:w="660"/>
        <w:gridCol w:w="540"/>
        <w:gridCol w:w="400"/>
        <w:gridCol w:w="480"/>
        <w:gridCol w:w="300"/>
        <w:gridCol w:w="540"/>
        <w:gridCol w:w="540"/>
      </w:tblGrid>
      <w:tr>
        <w:trPr>
          <w:trHeight w:val="276" w:hRule="atLeast"/>
        </w:trPr>
        <w:tc>
          <w:tcPr>
            <w:tcW w:w="30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340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5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9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  Выбирать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1</w:t>
            </w:r>
          </w:p>
        </w:tc>
        <w:tc>
          <w:tcPr>
            <w:tcW w:w="2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</w:t>
            </w:r>
          </w:p>
        </w:tc>
        <w:tc>
          <w:tcPr>
            <w:tcW w:w="2380" w:type="dxa"/>
            <w:gridSpan w:val="5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Самостоятельн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</w:t>
            </w:r>
          </w:p>
        </w:tc>
        <w:tc>
          <w:tcPr>
            <w:tcW w:w="2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ззрения,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3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юще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изировать</w:t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у,</w:t>
            </w:r>
          </w:p>
        </w:tc>
      </w:tr>
      <w:tr>
        <w:trPr>
          <w:trHeight w:val="276" w:hRule="atLeast"/>
        </w:trPr>
        <w:tc>
          <w:tcPr>
            <w:tcW w:w="1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му уровню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матривать ее всесторонне</w:t>
            </w:r>
          </w:p>
        </w:tc>
      </w:tr>
      <w:tr>
        <w:trPr>
          <w:trHeight w:val="276" w:hRule="atLeast"/>
        </w:trPr>
        <w:tc>
          <w:tcPr>
            <w:tcW w:w="1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ительн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развития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и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Р2Устанавлива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м контекстам.</w:t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и,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ущественный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ил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нно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логе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ния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я,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фикации и обобщения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ствующего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осознанию</w:t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Определя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го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вать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культурном мире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араметр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7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ющий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оритетную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ь</w:t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Выявлять закономерност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;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2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речи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жающий  собственную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9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ссматриваемых явлениях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ужую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никальность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осить</w:t>
            </w:r>
          </w:p>
        </w:tc>
        <w:tc>
          <w:tcPr>
            <w:tcW w:w="18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ективы  в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 ситуациях, во всех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х и видах деятельности;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езультатов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7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ям,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ивать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к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уманитарной и волонтерской</w:t>
            </w:r>
          </w:p>
        </w:tc>
        <w:tc>
          <w:tcPr>
            <w:tcW w:w="29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ствий деятельност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6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</w:t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еативное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ышлени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пр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шени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нных пробле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7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</w:t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-исследовательской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но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зрешения</w:t>
            </w:r>
          </w:p>
        </w:tc>
      </w:tr>
      <w:tr>
        <w:trPr>
          <w:trHeight w:val="29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.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2</w:t>
            </w:r>
          </w:p>
        </w:tc>
        <w:tc>
          <w:tcPr>
            <w:tcW w:w="1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3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ые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о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а,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а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осуществлять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му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у</w:t>
            </w:r>
          </w:p>
        </w:tc>
      </w:tr>
      <w:tr>
        <w:trPr>
          <w:trHeight w:val="276" w:hRule="atLeast"/>
        </w:trPr>
        <w:tc>
          <w:tcPr>
            <w:tcW w:w="1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роектную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нформац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тельску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х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,</w:t>
            </w:r>
          </w:p>
        </w:tc>
      </w:tr>
      <w:tr>
        <w:trPr>
          <w:trHeight w:val="276" w:hRule="atLeast"/>
        </w:trPr>
        <w:tc>
          <w:tcPr>
            <w:tcW w:w="1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ю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 в группе;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познания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сознание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ухов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9</w:t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владение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ми</w:t>
            </w:r>
          </w:p>
        </w:tc>
      </w:tr>
      <w:tr>
        <w:trPr>
          <w:trHeight w:val="276" w:hRule="atLeast"/>
        </w:trPr>
        <w:tc>
          <w:tcPr>
            <w:tcW w:w="23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ей российского народа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ю</w:t>
            </w:r>
          </w:p>
        </w:tc>
      </w:tr>
      <w:tr>
        <w:trPr>
          <w:trHeight w:val="276" w:hRule="atLeast"/>
        </w:trPr>
        <w:tc>
          <w:tcPr>
            <w:tcW w:w="1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го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го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равственног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нания,</w:t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и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ического поведения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ю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3.3.</w:t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ю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итуацию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ых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том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нима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ые</w:t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 при создании учебных и</w:t>
            </w:r>
          </w:p>
        </w:tc>
      </w:tr>
      <w:tr>
        <w:trPr>
          <w:trHeight w:val="29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,</w:t>
            </w:r>
          </w:p>
        </w:tc>
        <w:tc>
          <w:tcPr>
            <w:tcW w:w="17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ируясь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23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х проектов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40" w:right="1266" w:gutter="0" w:header="0" w:top="971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00" w:hanging="0"/>
        <w:rPr/>
      </w:pPr>
      <w:r>
        <w:rPr/>
        <w:t>40</w:t>
      </w:r>
    </w:p>
    <w:p>
      <w:pPr>
        <w:sectPr>
          <w:type w:val="continuous"/>
          <w:pgSz w:w="11906" w:h="16838"/>
          <w:pgMar w:left="740" w:right="1266" w:gutter="0" w:header="0" w:top="971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880"/>
        <w:gridCol w:w="900"/>
        <w:gridCol w:w="480"/>
        <w:gridCol w:w="460"/>
        <w:gridCol w:w="460"/>
        <w:gridCol w:w="360"/>
        <w:gridCol w:w="320"/>
        <w:gridCol w:w="480"/>
        <w:gridCol w:w="180"/>
        <w:gridCol w:w="740"/>
        <w:gridCol w:w="400"/>
        <w:gridCol w:w="800"/>
        <w:gridCol w:w="500"/>
        <w:gridCol w:w="440"/>
        <w:gridCol w:w="320"/>
        <w:gridCol w:w="520"/>
        <w:gridCol w:w="460"/>
        <w:gridCol w:w="420"/>
      </w:tblGrid>
      <w:tr>
        <w:trPr>
          <w:trHeight w:val="276" w:hRule="atLeast"/>
        </w:trPr>
        <w:tc>
          <w:tcPr>
            <w:tcW w:w="30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51" w:name="page41"/>
            <w:bookmarkEnd w:id="51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340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5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0" w:type="dxa"/>
            <w:gridSpan w:val="7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ально-нравственные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0 Формирование научного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ы и ценности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ышления,</w:t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ние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4</w:t>
            </w:r>
          </w:p>
        </w:tc>
        <w:tc>
          <w:tcPr>
            <w:tcW w:w="13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го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ой</w:t>
            </w:r>
          </w:p>
        </w:tc>
        <w:tc>
          <w:tcPr>
            <w:tcW w:w="21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минологией,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ад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остроение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лючевыми</w:t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ойчивости будущего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ами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ви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м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1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телям, созданию семьи н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1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тельной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 осознанного принятия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нных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ей семейной жизни в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</w:t>
            </w:r>
          </w:p>
        </w:tc>
        <w:tc>
          <w:tcPr>
            <w:tcW w:w="18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 традициям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чинно-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ов России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едственны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уализирова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задачу,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вигать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гипотезу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е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, находить аргументы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азательства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х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ждений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вать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ы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и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нализировать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ые  в</w:t>
            </w:r>
          </w:p>
        </w:tc>
        <w:tc>
          <w:tcPr>
            <w:tcW w:w="1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де решения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результаты, критически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</w:p>
        </w:tc>
        <w:tc>
          <w:tcPr>
            <w:tcW w:w="1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стоверность,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нозировать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зменение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вых условиях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у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ым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м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</w:tr>
      <w:tr>
        <w:trPr>
          <w:trHeight w:val="29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обретенный опыт.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3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1</w:t>
            </w:r>
          </w:p>
        </w:tc>
        <w:tc>
          <w:tcPr>
            <w:tcW w:w="21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5</w:t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атывать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</w:t>
            </w:r>
          </w:p>
        </w:tc>
      </w:tr>
      <w:tr>
        <w:trPr>
          <w:trHeight w:val="276" w:hRule="atLeast"/>
        </w:trPr>
        <w:tc>
          <w:tcPr>
            <w:tcW w:w="16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овыва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ззрения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проблемы с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учетом</w:t>
            </w:r>
          </w:p>
        </w:tc>
      </w:tr>
      <w:tr>
        <w:trPr>
          <w:trHeight w:val="276" w:hRule="atLeast"/>
        </w:trPr>
        <w:tc>
          <w:tcPr>
            <w:tcW w:w="16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о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ющег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а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ющихся</w:t>
            </w:r>
          </w:p>
        </w:tc>
      </w:tr>
      <w:tr>
        <w:trPr>
          <w:trHeight w:val="276" w:hRule="atLeast"/>
        </w:trPr>
        <w:tc>
          <w:tcPr>
            <w:tcW w:w="25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30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му уровню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ьных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6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ное</w:t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,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и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30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материальных ресурсов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нимательскую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актики,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</w:tr>
      <w:tr>
        <w:trPr>
          <w:trHeight w:val="276" w:hRule="atLeast"/>
        </w:trPr>
        <w:tc>
          <w:tcPr>
            <w:tcW w:w="16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нного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на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логе</w:t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енаправленны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</w:t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 сфере,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,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носа средств</w:t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пособов</w:t>
            </w:r>
          </w:p>
        </w:tc>
      </w:tr>
      <w:tr>
        <w:trPr>
          <w:trHeight w:val="276" w:hRule="atLeast"/>
        </w:trPr>
        <w:tc>
          <w:tcPr>
            <w:tcW w:w="16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ствующего</w:t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ю</w:t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в профессиональную</w:t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ой грамотности в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г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у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нных</w:t>
            </w:r>
          </w:p>
        </w:tc>
        <w:tc>
          <w:tcPr>
            <w:tcW w:w="30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культурном мире;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Уметь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носить</w:t>
            </w:r>
          </w:p>
        </w:tc>
      </w:tr>
      <w:tr>
        <w:trPr>
          <w:trHeight w:val="276" w:hRule="atLeast"/>
        </w:trPr>
        <w:tc>
          <w:tcPr>
            <w:tcW w:w="16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3</w:t>
            </w:r>
          </w:p>
        </w:tc>
        <w:tc>
          <w:tcPr>
            <w:tcW w:w="13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зна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ую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о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ую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и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осуществлять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ную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8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</w:t>
            </w:r>
          </w:p>
        </w:tc>
        <w:tc>
          <w:tcPr>
            <w:tcW w:w="1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грировать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сследовательскую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из разных предметных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</w:t>
            </w:r>
          </w:p>
        </w:tc>
        <w:tc>
          <w:tcPr>
            <w:tcW w:w="18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ей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в группе;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9 Выдвигать новые идеи,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4.4. стремление</w:t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агать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гинальные</w:t>
            </w:r>
          </w:p>
        </w:tc>
      </w:tr>
      <w:tr>
        <w:trPr>
          <w:trHeight w:val="276" w:hRule="atLeast"/>
        </w:trPr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чества творческой личности</w:t>
            </w:r>
          </w:p>
        </w:tc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ходы и реш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17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емящийся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тавить</w:t>
            </w:r>
          </w:p>
        </w:tc>
        <w:tc>
          <w:tcPr>
            <w:tcW w:w="1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облем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</w:tbl>
    <w:p>
      <w:pPr>
        <w:sectPr>
          <w:type w:val="continuous"/>
          <w:pgSz w:w="11906" w:h="16838"/>
          <w:pgMar w:left="740" w:right="1266" w:gutter="0" w:header="0" w:top="971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00" w:hanging="0"/>
        <w:rPr/>
      </w:pPr>
      <w:r>
        <w:rPr/>
        <w:t>41</w:t>
      </w:r>
    </w:p>
    <w:p>
      <w:pPr>
        <w:sectPr>
          <w:type w:val="continuous"/>
          <w:pgSz w:w="11906" w:h="16838"/>
          <w:pgMar w:left="740" w:right="1306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00"/>
        <w:gridCol w:w="260"/>
        <w:gridCol w:w="460"/>
        <w:gridCol w:w="520"/>
        <w:gridCol w:w="280"/>
        <w:gridCol w:w="380"/>
        <w:gridCol w:w="660"/>
        <w:gridCol w:w="220"/>
        <w:gridCol w:w="540"/>
        <w:gridCol w:w="340"/>
        <w:gridCol w:w="840"/>
        <w:gridCol w:w="620"/>
        <w:gridCol w:w="140"/>
        <w:gridCol w:w="300"/>
        <w:gridCol w:w="280"/>
        <w:gridCol w:w="160"/>
        <w:gridCol w:w="180"/>
        <w:gridCol w:w="500"/>
        <w:gridCol w:w="440"/>
      </w:tblGrid>
      <w:tr>
        <w:trPr>
          <w:trHeight w:val="276" w:hRule="atLeast"/>
        </w:trPr>
        <w:tc>
          <w:tcPr>
            <w:tcW w:w="27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52" w:name="page42"/>
            <w:bookmarkEnd w:id="52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40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развитию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задачи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ускающие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овершенствованию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ьтернативные решения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ивированный к обучению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1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</w:t>
            </w:r>
          </w:p>
        </w:tc>
      </w:tr>
      <w:tr>
        <w:trPr>
          <w:trHeight w:val="281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я</w:t>
            </w:r>
          </w:p>
        </w:tc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зных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ов,</w:t>
            </w:r>
          </w:p>
        </w:tc>
      </w:tr>
      <w:tr>
        <w:trPr>
          <w:trHeight w:val="290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бильно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</w:t>
            </w:r>
          </w:p>
        </w:tc>
        <w:tc>
          <w:tcPr>
            <w:tcW w:w="19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  <w:tc>
          <w:tcPr>
            <w:tcW w:w="15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существлять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ния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жизнен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34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, анализ, систематизацию</w:t>
            </w:r>
          </w:p>
        </w:tc>
      </w:tr>
      <w:tr>
        <w:trPr>
          <w:trHeight w:val="233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интерпретацию информации</w:t>
            </w:r>
          </w:p>
        </w:tc>
      </w:tr>
      <w:tr>
        <w:trPr>
          <w:trHeight w:val="104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7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ов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9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</w:t>
            </w:r>
          </w:p>
        </w:tc>
      </w:tr>
      <w:tr>
        <w:trPr>
          <w:trHeight w:val="172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ектории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8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ующий интерес и</w:t>
            </w:r>
          </w:p>
        </w:tc>
        <w:tc>
          <w:tcPr>
            <w:tcW w:w="19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стремлени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в соответствии 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ями</w:t>
            </w:r>
          </w:p>
        </w:tc>
        <w:tc>
          <w:tcPr>
            <w:tcW w:w="17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номического</w:t>
            </w:r>
          </w:p>
        </w:tc>
        <w:tc>
          <w:tcPr>
            <w:tcW w:w="1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арской области.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4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2</w:t>
            </w:r>
          </w:p>
        </w:tc>
        <w:tc>
          <w:tcPr>
            <w:tcW w:w="134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вать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ы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2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ова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3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местную  деятельнос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34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 форматах с учетом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ть  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ктив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3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есах гражданско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начения</w:t>
            </w:r>
          </w:p>
        </w:tc>
        <w:tc>
          <w:tcPr>
            <w:tcW w:w="15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е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а,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вова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евой  аудитории,</w:t>
            </w:r>
          </w:p>
        </w:tc>
        <w:tc>
          <w:tcPr>
            <w:tcW w:w="1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я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управлени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имальную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образовательно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едставления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ско-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зуализации;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ношеских организациях;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ние</w:t>
            </w:r>
          </w:p>
        </w:tc>
        <w:tc>
          <w:tcPr>
            <w:tcW w:w="19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оверность,</w:t>
            </w:r>
          </w:p>
        </w:tc>
        <w:tc>
          <w:tcPr>
            <w:tcW w:w="15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легитимность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овать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нформации,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е</w:t>
            </w:r>
          </w:p>
        </w:tc>
        <w:tc>
          <w:tcPr>
            <w:tcW w:w="15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е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ми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итутам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ым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ально-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 их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ическим нормам;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ми и назначением;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4</w:t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1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1</w:t>
            </w:r>
          </w:p>
        </w:tc>
        <w:tc>
          <w:tcPr>
            <w:tcW w:w="21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</w:t>
            </w:r>
          </w:p>
        </w:tc>
        <w:tc>
          <w:tcPr>
            <w:tcW w:w="21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ог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17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го</w:t>
            </w:r>
          </w:p>
        </w:tc>
        <w:tc>
          <w:tcPr>
            <w:tcW w:w="21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онных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а жизни, ответственного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й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и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своему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гнитивных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ью,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нос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1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тивных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ическо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онных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ршенствовани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людением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й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2</w:t>
            </w:r>
          </w:p>
        </w:tc>
        <w:tc>
          <w:tcPr>
            <w:tcW w:w="24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ивное непринятие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ргономики,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ки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редных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ычек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ых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гиены,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чинени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реда</w:t>
            </w:r>
          </w:p>
        </w:tc>
        <w:tc>
          <w:tcPr>
            <w:tcW w:w="21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сурсосбережения,</w:t>
            </w:r>
          </w:p>
        </w:tc>
        <w:tc>
          <w:tcPr>
            <w:tcW w:w="1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ых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ическому и психическому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  этических</w:t>
            </w:r>
          </w:p>
        </w:tc>
        <w:tc>
          <w:tcPr>
            <w:tcW w:w="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,</w:t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ью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формационно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вершенствование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;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овой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7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ельско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5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 как сред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спознавания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защиты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я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</w:t>
            </w:r>
          </w:p>
        </w:tc>
        <w:tc>
          <w:tcPr>
            <w:tcW w:w="34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информационной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дьми и познания мира;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 личности.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3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</w:t>
            </w:r>
          </w:p>
        </w:tc>
        <w:tc>
          <w:tcPr>
            <w:tcW w:w="1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о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346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и во всех сферах</w:t>
            </w:r>
          </w:p>
        </w:tc>
      </w:tr>
      <w:tr>
        <w:trPr>
          <w:trHeight w:val="293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осуществлять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740" w:right="1306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00" w:hanging="0"/>
        <w:rPr/>
      </w:pPr>
      <w:r>
        <w:rPr/>
        <w:t>42</w:t>
      </w:r>
    </w:p>
    <w:p>
      <w:pPr>
        <w:sectPr>
          <w:type w:val="continuous"/>
          <w:pgSz w:w="11906" w:h="16838"/>
          <w:pgMar w:left="740" w:right="1306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460"/>
        <w:gridCol w:w="1140"/>
        <w:gridCol w:w="700"/>
        <w:gridCol w:w="540"/>
        <w:gridCol w:w="260"/>
        <w:gridCol w:w="860"/>
        <w:gridCol w:w="1040"/>
        <w:gridCol w:w="760"/>
        <w:gridCol w:w="460"/>
        <w:gridCol w:w="400"/>
        <w:gridCol w:w="180"/>
        <w:gridCol w:w="220"/>
        <w:gridCol w:w="320"/>
        <w:gridCol w:w="680"/>
        <w:gridCol w:w="440"/>
      </w:tblGrid>
      <w:tr>
        <w:trPr>
          <w:trHeight w:val="276" w:hRule="atLeast"/>
        </w:trPr>
        <w:tc>
          <w:tcPr>
            <w:tcW w:w="3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53" w:name="page43"/>
            <w:bookmarkEnd w:id="53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340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6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7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30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ектную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тельскую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вербальные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</w:t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ния,</w:t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е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в групп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х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в,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осылки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фликтных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ягчать конфлик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8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ладеть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зличными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ам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щения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9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я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30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5 Осуществлять устну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9"/>
              <w:ind w:right="10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ированно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ую</w:t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</w:t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сти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лог,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ягчать</w:t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ю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дентичности, патриотизма,</w:t>
            </w:r>
          </w:p>
        </w:tc>
        <w:tc>
          <w:tcPr>
            <w:tcW w:w="30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фликтные ситуации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е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жени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му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у,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0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звернут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но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ции  с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увства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сти</w:t>
            </w:r>
          </w:p>
        </w:tc>
        <w:tc>
          <w:tcPr>
            <w:tcW w:w="34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агать свою точку зрения с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ед</w:t>
            </w:r>
          </w:p>
        </w:tc>
        <w:tc>
          <w:tcPr>
            <w:tcW w:w="27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ной,  гордости  за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овых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 край, свою Родину, свой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ного контекста.</w:t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 и культуру, прошлое 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нимать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тояще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имущества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национального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а</w:t>
            </w:r>
          </w:p>
        </w:tc>
        <w:tc>
          <w:tcPr>
            <w:tcW w:w="34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й и индивидуальной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и;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;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2.2 ценностное отноше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2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тику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государственным символам,</w:t>
            </w:r>
          </w:p>
        </w:tc>
        <w:tc>
          <w:tcPr>
            <w:tcW w:w="34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ы совместных действий с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ому и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  общих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есов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ому</w:t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ледию,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остей</w:t>
            </w:r>
          </w:p>
        </w:tc>
        <w:tc>
          <w:tcPr>
            <w:tcW w:w="18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ждого члена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мятникам,</w:t>
            </w:r>
          </w:p>
        </w:tc>
        <w:tc>
          <w:tcPr>
            <w:tcW w:w="1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дициям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ктива;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ов России, достиж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3</w:t>
            </w:r>
          </w:p>
        </w:tc>
        <w:tc>
          <w:tcPr>
            <w:tcW w:w="1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и  в</w:t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е,  искусстве,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местной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рте, технологиях и труде;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ировать</w:t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е  достижению:</w:t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ействий,</w:t>
            </w:r>
          </w:p>
        </w:tc>
        <w:tc>
          <w:tcPr>
            <w:tcW w:w="1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ять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л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ений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ников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уждать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ы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местной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;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4</w:t>
            </w:r>
          </w:p>
        </w:tc>
        <w:tc>
          <w:tcPr>
            <w:tcW w:w="1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чество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своег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ада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ждого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ника</w:t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ы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бщий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18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анным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ям;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5</w:t>
            </w:r>
          </w:p>
        </w:tc>
        <w:tc>
          <w:tcPr>
            <w:tcW w:w="1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агать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ые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ы,</w:t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деи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изны,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гинальности, практической</w:t>
            </w:r>
          </w:p>
        </w:tc>
      </w:tr>
      <w:tr>
        <w:trPr>
          <w:trHeight w:val="29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ости.</w:t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6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9"/>
              <w:ind w:right="10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</w:t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6</w:t>
            </w:r>
          </w:p>
        </w:tc>
        <w:tc>
          <w:tcPr>
            <w:tcW w:w="226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ординировать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и</w:t>
            </w:r>
          </w:p>
        </w:tc>
        <w:tc>
          <w:tcPr>
            <w:tcW w:w="34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 работу в условиях</w:t>
            </w:r>
          </w:p>
        </w:tc>
      </w:tr>
      <w:tr>
        <w:trPr>
          <w:trHeight w:val="293" w:hRule="atLeast"/>
        </w:trPr>
        <w:tc>
          <w:tcPr>
            <w:tcW w:w="19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триотическую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ю,</w:t>
            </w:r>
          </w:p>
        </w:tc>
        <w:tc>
          <w:tcPr>
            <w:tcW w:w="3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учающегося как активного и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го,</w:t>
            </w:r>
          </w:p>
        </w:tc>
        <w:tc>
          <w:tcPr>
            <w:tcW w:w="18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иртуального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</w:tbl>
    <w:p>
      <w:pPr>
        <w:sectPr>
          <w:type w:val="continuous"/>
          <w:pgSz w:w="11906" w:h="16838"/>
          <w:pgMar w:left="740" w:right="1306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00" w:hanging="0"/>
        <w:rPr/>
      </w:pPr>
      <w:r>
        <w:rPr/>
        <w:t>43</w:t>
      </w:r>
    </w:p>
    <w:p>
      <w:pPr>
        <w:sectPr>
          <w:type w:val="continuous"/>
          <w:pgSz w:w="11906" w:h="16838"/>
          <w:pgMar w:left="740" w:right="1306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220"/>
        <w:gridCol w:w="440"/>
        <w:gridCol w:w="720"/>
        <w:gridCol w:w="460"/>
        <w:gridCol w:w="360"/>
        <w:gridCol w:w="180"/>
        <w:gridCol w:w="560"/>
        <w:gridCol w:w="720"/>
        <w:gridCol w:w="400"/>
        <w:gridCol w:w="820"/>
        <w:gridCol w:w="740"/>
        <w:gridCol w:w="360"/>
        <w:gridCol w:w="200"/>
        <w:gridCol w:w="460"/>
        <w:gridCol w:w="480"/>
        <w:gridCol w:w="400"/>
      </w:tblGrid>
      <w:tr>
        <w:trPr>
          <w:trHeight w:val="276" w:hRule="atLeast"/>
        </w:trPr>
        <w:tc>
          <w:tcPr>
            <w:tcW w:w="3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54" w:name="page44"/>
            <w:bookmarkEnd w:id="54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340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6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овать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г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лена</w:t>
            </w:r>
          </w:p>
        </w:tc>
        <w:tc>
          <w:tcPr>
            <w:tcW w:w="21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бинированн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о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30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го общества;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я;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диционны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ят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</w:tr>
      <w:tr>
        <w:trPr>
          <w:trHeight w:val="276" w:hRule="atLeast"/>
        </w:trPr>
        <w:tc>
          <w:tcPr>
            <w:tcW w:w="26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диционных</w:t>
            </w:r>
          </w:p>
        </w:tc>
        <w:tc>
          <w:tcPr>
            <w:tcW w:w="1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циональных,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тивное</w:t>
            </w:r>
          </w:p>
        </w:tc>
        <w:tc>
          <w:tcPr>
            <w:tcW w:w="1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тегическое</w:t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ей, в том числе с</w:t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рмонизации</w:t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уманистически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</w:t>
            </w:r>
          </w:p>
        </w:tc>
      </w:tr>
      <w:tr>
        <w:trPr>
          <w:trHeight w:val="276" w:hRule="atLeast"/>
        </w:trPr>
        <w:tc>
          <w:tcPr>
            <w:tcW w:w="26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национальных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мократических ценностей;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тво  и</w:t>
            </w:r>
          </w:p>
        </w:tc>
        <w:tc>
          <w:tcPr>
            <w:tcW w:w="1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воображение,</w:t>
            </w:r>
          </w:p>
        </w:tc>
      </w:tr>
      <w:tr>
        <w:trPr>
          <w:trHeight w:val="276" w:hRule="atLeast"/>
        </w:trPr>
        <w:tc>
          <w:tcPr>
            <w:tcW w:w="26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религиозных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</w:t>
            </w:r>
          </w:p>
        </w:tc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ть инициативным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,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ы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дентичности, патриотизма,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  <w:tc>
          <w:tcPr>
            <w:tcW w:w="1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ую</w:t>
            </w:r>
          </w:p>
        </w:tc>
      </w:tr>
      <w:tr>
        <w:trPr>
          <w:trHeight w:val="276" w:hRule="atLeast"/>
        </w:trPr>
        <w:tc>
          <w:tcPr>
            <w:tcW w:w="26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икоррупционного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ж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своему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у,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увств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тветственност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,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тавить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</w:t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ной,  гордости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1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 край, свою Родину, сво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разовательной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 и культуру, прошлое 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жизненных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астояще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ногонационального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и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1 готовность  к труду,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с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учетом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ценност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ющихс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в,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терства, трудолюбие;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х</w:t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остей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2 готовность к активно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едпочтени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циальн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но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Давать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у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ым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ятельности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м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ициировать, планировать 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1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ширять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мки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амостоятельно</w:t>
            </w:r>
          </w:p>
        </w:tc>
        <w:tc>
          <w:tcPr>
            <w:tcW w:w="1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</w:t>
            </w:r>
          </w:p>
        </w:tc>
        <w:tc>
          <w:tcPr>
            <w:tcW w:w="2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го предмет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кую деятельность;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ых предпочтений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6.3 интерес к различны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ать</w:t>
            </w:r>
          </w:p>
        </w:tc>
        <w:tc>
          <w:tcPr>
            <w:tcW w:w="1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ый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ам</w:t>
            </w:r>
          </w:p>
        </w:tc>
        <w:tc>
          <w:tcPr>
            <w:tcW w:w="22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,</w:t>
            </w:r>
          </w:p>
        </w:tc>
        <w:tc>
          <w:tcPr>
            <w:tcW w:w="26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ировать  его,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ятельности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рать</w:t>
            </w:r>
          </w:p>
        </w:tc>
        <w:tc>
          <w:tcPr>
            <w:tcW w:w="22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сть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ршать осознанный выбор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ущей</w:t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овывать</w:t>
            </w:r>
          </w:p>
        </w:tc>
        <w:tc>
          <w:tcPr>
            <w:tcW w:w="1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нные планы; мотивац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 эффективному  труду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оянному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м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ту,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у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щественных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ностей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оящем</w:t>
            </w:r>
          </w:p>
        </w:tc>
        <w:tc>
          <w:tcPr>
            <w:tcW w:w="18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е  сфер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еятельности;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 к образованию 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бра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н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яжении жизни;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7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йствовать</w:t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2.2. ценностное отноше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хранению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й</w:t>
            </w:r>
          </w:p>
        </w:tc>
        <w:tc>
          <w:tcPr>
            <w:tcW w:w="34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государственным символам,</w:t>
            </w:r>
          </w:p>
        </w:tc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обретенный опыт;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ы,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ому 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ствовать</w:t>
            </w:r>
          </w:p>
        </w:tc>
      </w:tr>
      <w:tr>
        <w:trPr>
          <w:trHeight w:val="293" w:hRule="atLeast"/>
        </w:trPr>
        <w:tc>
          <w:tcPr>
            <w:tcW w:w="26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сбережению,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ому</w:t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ледию,</w:t>
            </w:r>
          </w:p>
        </w:tc>
        <w:tc>
          <w:tcPr>
            <w:tcW w:w="34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ю и проявлению</w:t>
            </w:r>
          </w:p>
        </w:tc>
      </w:tr>
    </w:tbl>
    <w:p>
      <w:pPr>
        <w:sectPr>
          <w:type w:val="continuous"/>
          <w:pgSz w:w="11906" w:h="16838"/>
          <w:pgMar w:left="740" w:right="1306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00" w:hanging="0"/>
        <w:rPr/>
      </w:pPr>
      <w:r>
        <w:rPr/>
        <w:t>44</w:t>
      </w:r>
    </w:p>
    <w:p>
      <w:pPr>
        <w:sectPr>
          <w:type w:val="continuous"/>
          <w:pgSz w:w="11906" w:h="16838"/>
          <w:pgMar w:left="740" w:right="1306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360"/>
        <w:gridCol w:w="1080"/>
        <w:gridCol w:w="380"/>
        <w:gridCol w:w="460"/>
        <w:gridCol w:w="560"/>
        <w:gridCol w:w="220"/>
        <w:gridCol w:w="300"/>
        <w:gridCol w:w="180"/>
        <w:gridCol w:w="420"/>
        <w:gridCol w:w="260"/>
        <w:gridCol w:w="600"/>
        <w:gridCol w:w="400"/>
        <w:gridCol w:w="860"/>
        <w:gridCol w:w="300"/>
        <w:gridCol w:w="160"/>
        <w:gridCol w:w="380"/>
        <w:gridCol w:w="500"/>
        <w:gridCol w:w="280"/>
        <w:gridCol w:w="980"/>
      </w:tblGrid>
      <w:tr>
        <w:trPr>
          <w:trHeight w:val="276" w:hRule="atLeast"/>
        </w:trPr>
        <w:tc>
          <w:tcPr>
            <w:tcW w:w="30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55" w:name="page45"/>
            <w:bookmarkEnd w:id="55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3400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60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</w:tr>
      <w:tr>
        <w:trPr>
          <w:trHeight w:val="249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менять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б</w:t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мятникам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4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радициям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окой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рудици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х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зменени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имата,</w:t>
            </w:r>
          </w:p>
        </w:tc>
        <w:tc>
          <w:tcPr>
            <w:tcW w:w="34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ов России, достижениям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ях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,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оянно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ережливого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е,</w:t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усстве,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ать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а,</w:t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</w:t>
            </w:r>
          </w:p>
        </w:tc>
        <w:tc>
          <w:tcPr>
            <w:tcW w:w="30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рте, технологиях и труде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тельны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ова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</w:t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ультурный уровен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резвычайных ситуациях.</w:t>
            </w:r>
          </w:p>
        </w:tc>
        <w:tc>
          <w:tcPr>
            <w:tcW w:w="17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ой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5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ым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нимани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влияния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м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носить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-экономических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ррективы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,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ояние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е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ой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</w:t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 целям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ы, осознание глобальног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6</w:t>
            </w:r>
          </w:p>
        </w:tc>
        <w:tc>
          <w:tcPr>
            <w:tcW w:w="13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а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кологических</w:t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ой рефлексии как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;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сознания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ршаемых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ние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слительных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</w:t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</w:p>
        </w:tc>
        <w:tc>
          <w:tcPr>
            <w:tcW w:w="1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  и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й среде на основе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ний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ей</w:t>
            </w:r>
          </w:p>
        </w:tc>
        <w:tc>
          <w:tcPr>
            <w:tcW w:w="1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ойчивог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7</w:t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польз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емы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человечества;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и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для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и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3</w:t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ивное</w:t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риятие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ерного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,</w:t>
            </w:r>
          </w:p>
        </w:tc>
        <w:tc>
          <w:tcPr>
            <w:tcW w:w="21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осящих  вред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кружающей среде;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8 Уметь оценивать риски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7.4 умение прогнозировать</w:t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 своевременно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ринимать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благоприятны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по их снижению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ие</w:t>
            </w:r>
          </w:p>
        </w:tc>
        <w:tc>
          <w:tcPr>
            <w:tcW w:w="1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стви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4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ознания,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нимаемых</w:t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,</w:t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ючающего</w:t>
            </w:r>
          </w:p>
        </w:tc>
        <w:tc>
          <w:tcPr>
            <w:tcW w:w="1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отвращать их;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 свое эмоциональное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5</w:t>
            </w:r>
          </w:p>
        </w:tc>
        <w:tc>
          <w:tcPr>
            <w:tcW w:w="13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ширение</w:t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ыта</w:t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ояние, видеть направления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кологической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ой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ности;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моциональной</w:t>
            </w:r>
          </w:p>
        </w:tc>
        <w:tc>
          <w:tcPr>
            <w:tcW w:w="1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ы,  быть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 13</w:t>
            </w:r>
          </w:p>
        </w:tc>
        <w:tc>
          <w:tcPr>
            <w:tcW w:w="1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ющий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еренным в себе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ющий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ел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-экономического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звития</w:t>
            </w:r>
          </w:p>
        </w:tc>
        <w:tc>
          <w:tcPr>
            <w:tcW w:w="23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арской области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ботать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и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е,</w:t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емящийся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ию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урентоспособности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арской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и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ом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ах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8</w:t>
            </w:r>
          </w:p>
        </w:tc>
        <w:tc>
          <w:tcPr>
            <w:tcW w:w="1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тетическое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регулирования,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ической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ношени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у,</w:t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ключая</w:t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ючающего</w:t>
            </w:r>
          </w:p>
        </w:tc>
        <w:tc>
          <w:tcPr>
            <w:tcW w:w="1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контроль,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</w:rPr>
              <w:t>для</w:t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я</w:t>
            </w:r>
          </w:p>
        </w:tc>
        <w:tc>
          <w:tcPr>
            <w:tcW w:w="30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тетику быта, научного и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ни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ринимать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укреп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здоровья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г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тва,</w:t>
            </w:r>
          </w:p>
        </w:tc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с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рта, труда и общественных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</w:t>
            </w:r>
          </w:p>
        </w:tc>
      </w:tr>
      <w:tr>
        <w:trPr>
          <w:trHeight w:val="276" w:hRule="atLeast"/>
        </w:trPr>
        <w:tc>
          <w:tcPr>
            <w:tcW w:w="26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;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даптироватьс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моциональным изменениям и</w:t>
            </w:r>
          </w:p>
        </w:tc>
      </w:tr>
      <w:tr>
        <w:trPr>
          <w:trHeight w:val="293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держания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бкость,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ть</w:t>
            </w:r>
          </w:p>
        </w:tc>
      </w:tr>
    </w:tbl>
    <w:p>
      <w:pPr>
        <w:sectPr>
          <w:type w:val="continuous"/>
          <w:pgSz w:w="11906" w:h="16838"/>
          <w:pgMar w:left="740" w:right="1306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00" w:hanging="0"/>
        <w:rPr/>
      </w:pPr>
      <w:r>
        <w:rPr/>
        <w:t>45</w:t>
      </w:r>
    </w:p>
    <w:p>
      <w:pPr>
        <w:sectPr>
          <w:type w:val="continuous"/>
          <w:pgSz w:w="11906" w:h="16838"/>
          <w:pgMar w:left="740" w:right="1306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700"/>
        <w:gridCol w:w="920"/>
        <w:gridCol w:w="680"/>
        <w:gridCol w:w="580"/>
        <w:gridCol w:w="540"/>
        <w:gridCol w:w="660"/>
        <w:gridCol w:w="940"/>
        <w:gridCol w:w="760"/>
        <w:gridCol w:w="320"/>
        <w:gridCol w:w="480"/>
        <w:gridCol w:w="460"/>
        <w:gridCol w:w="360"/>
        <w:gridCol w:w="660"/>
        <w:gridCol w:w="420"/>
      </w:tblGrid>
      <w:tr>
        <w:trPr>
          <w:trHeight w:val="276" w:hRule="atLeast"/>
        </w:trPr>
        <w:tc>
          <w:tcPr>
            <w:tcW w:w="3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56" w:name="page46"/>
            <w:bookmarkEnd w:id="56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340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8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7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30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ог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н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ым новому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ическ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1 Внутренней мотивации,</w:t>
            </w:r>
          </w:p>
        </w:tc>
      </w:tr>
      <w:tr>
        <w:trPr>
          <w:trHeight w:val="276" w:hRule="atLeast"/>
        </w:trPr>
        <w:tc>
          <w:tcPr>
            <w:tcW w:w="2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ленности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ючающей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емление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ю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  и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пеху,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имизм,</w:t>
            </w:r>
          </w:p>
        </w:tc>
        <w:tc>
          <w:tcPr>
            <w:tcW w:w="1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ициативность,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е действовать, исходя из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х возможносте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2</w:t>
            </w:r>
          </w:p>
        </w:tc>
        <w:tc>
          <w:tcPr>
            <w:tcW w:w="27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мпатии, включающей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моциональное</w:t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ояние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их,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читывать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го  пр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и, способность к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чувствию и сопереживанию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3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х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навыков,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ючающих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пособность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ть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я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ими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дьми,</w:t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отиться,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 интерес и разрешать</w:t>
            </w:r>
          </w:p>
        </w:tc>
      </w:tr>
      <w:tr>
        <w:trPr>
          <w:trHeight w:val="29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фликты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9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ьс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2.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бя,</w:t>
            </w:r>
          </w:p>
        </w:tc>
      </w:tr>
      <w:tr>
        <w:trPr>
          <w:trHeight w:val="276" w:hRule="atLeast"/>
        </w:trPr>
        <w:tc>
          <w:tcPr>
            <w:tcW w:w="2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я</w:t>
            </w:r>
          </w:p>
        </w:tc>
        <w:tc>
          <w:tcPr>
            <w:tcW w:w="1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  недостатк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е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российско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й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оинства;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м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дентичности, патриотизма,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ивы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30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остранном языках.</w:t>
            </w:r>
          </w:p>
        </w:tc>
        <w:tc>
          <w:tcPr>
            <w:tcW w:w="2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жения  к  своему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народу,</w:t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ы других людей пр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увства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ст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перед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одиной,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рдости  за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;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 край, свою Родину, свой</w:t>
            </w:r>
          </w:p>
        </w:tc>
        <w:tc>
          <w:tcPr>
            <w:tcW w:w="34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6 Признавать свое право 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 и культуру, прошлое 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и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дей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тояще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ки;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национального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5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вать</w:t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пособность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и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онимать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и</w:t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1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</w:t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ого человека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ззрения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ющего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ому уровню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и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й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и,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нног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на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иалог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ствующего  осозна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го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а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ликультурном мире;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8.2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вершенств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ово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тательско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 как средства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дьми и познания мира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1.Реализовывать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4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</w:t>
            </w:r>
          </w:p>
        </w:tc>
        <w:tc>
          <w:tcPr>
            <w:tcW w:w="2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6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носить</w:t>
            </w:r>
          </w:p>
        </w:tc>
      </w:tr>
    </w:tbl>
    <w:p>
      <w:pPr>
        <w:sectPr>
          <w:type w:val="continuous"/>
          <w:pgSz w:w="11906" w:h="16838"/>
          <w:pgMar w:left="740" w:right="1306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00" w:hanging="0"/>
        <w:rPr/>
      </w:pPr>
      <w:r>
        <w:rPr/>
        <w:t>46</w:t>
      </w:r>
    </w:p>
    <w:p>
      <w:pPr>
        <w:sectPr>
          <w:type w:val="continuous"/>
          <w:pgSz w:w="11906" w:h="16838"/>
          <w:pgMar w:left="740" w:right="1306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720"/>
        <w:gridCol w:w="220"/>
        <w:gridCol w:w="300"/>
        <w:gridCol w:w="300"/>
        <w:gridCol w:w="80"/>
        <w:gridCol w:w="660"/>
        <w:gridCol w:w="720"/>
        <w:gridCol w:w="400"/>
        <w:gridCol w:w="820"/>
        <w:gridCol w:w="480"/>
        <w:gridCol w:w="820"/>
        <w:gridCol w:w="380"/>
        <w:gridCol w:w="540"/>
        <w:gridCol w:w="420"/>
      </w:tblGrid>
      <w:tr>
        <w:trPr>
          <w:trHeight w:val="276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57" w:name="page47"/>
            <w:bookmarkEnd w:id="57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340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2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е процессы</w:t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249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ую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машиностроительном</w:t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учающегося</w:t>
            </w:r>
          </w:p>
        </w:tc>
        <w:tc>
          <w:tcPr>
            <w:tcW w:w="17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активного</w:t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ую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област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 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людением требований</w:t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го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лена</w:t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0 Формирование научного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ы труда,</w:t>
            </w:r>
          </w:p>
        </w:tc>
        <w:tc>
          <w:tcPr>
            <w:tcW w:w="30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го общества;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а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ышления,</w:t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ние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инятие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ой</w:t>
            </w:r>
          </w:p>
        </w:tc>
        <w:tc>
          <w:tcPr>
            <w:tcW w:w="21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минологией,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 и</w:t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диционных национальных,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лючевыми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щиты окружающей</w:t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ами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ы, принципов и</w:t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уманистически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1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ладеть</w:t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ов бережливого</w:t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мократических ценностей;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я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а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.сформированность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точников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х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ов,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й</w:t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 осуществлять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дентичности, патриотизма,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, анализ, систематизацию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жения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своему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у,</w:t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интерпретацию информаци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увства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тветственности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</w:t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ной,  гордости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</w:t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;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 край, свою Родину, сво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30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звернуто</w:t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 логично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 и культуру, прошлое и</w:t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агать свою точку зрения с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тояще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</w:t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овых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ногонационального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а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и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 8.3</w:t>
            </w:r>
          </w:p>
        </w:tc>
        <w:tc>
          <w:tcPr>
            <w:tcW w:w="134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4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ц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7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носить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ровождать подготовку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научной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ую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ых документов</w:t>
            </w:r>
          </w:p>
        </w:tc>
        <w:tc>
          <w:tcPr>
            <w:tcW w:w="30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осуществлять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ую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област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производству и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ектную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 продукции</w:t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тельску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0 Формирование научного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остроительного</w:t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а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ышления,</w:t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ние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а,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 в группе;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ой</w:t>
            </w:r>
          </w:p>
        </w:tc>
        <w:tc>
          <w:tcPr>
            <w:tcW w:w="21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минологией,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ьно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ющий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лючевыми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му</w:t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ющи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ели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задачи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ами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ю деятельности</w:t>
            </w:r>
          </w:p>
        </w:tc>
        <w:tc>
          <w:tcPr>
            <w:tcW w:w="30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-экономического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1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ладеть</w:t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разделения</w:t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Самарской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и,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я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готовый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бота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их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точников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х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ов,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е,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емящийся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 осуществлять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ию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, анализ, систематизацию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урентоспособности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интерпретацию информаци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арской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и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о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м</w:t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;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ах;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  <w:t>15</w:t>
            </w:r>
          </w:p>
        </w:tc>
        <w:tc>
          <w:tcPr>
            <w:tcW w:w="17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емящийся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саморазвитию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овершенствованию,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ивированный к обучению,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биль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страив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нной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ектории.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740" w:right="1306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00" w:hanging="0"/>
        <w:rPr/>
      </w:pPr>
      <w:r>
        <w:rPr/>
        <w:t>47</w:t>
      </w:r>
    </w:p>
    <w:p>
      <w:pPr>
        <w:sectPr>
          <w:type w:val="continuous"/>
          <w:pgSz w:w="11906" w:h="16838"/>
          <w:pgMar w:left="740" w:right="1306" w:gutter="0" w:header="0" w:top="96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940"/>
        <w:gridCol w:w="400"/>
        <w:gridCol w:w="220"/>
        <w:gridCol w:w="700"/>
        <w:gridCol w:w="700"/>
        <w:gridCol w:w="440"/>
        <w:gridCol w:w="840"/>
        <w:gridCol w:w="460"/>
        <w:gridCol w:w="820"/>
        <w:gridCol w:w="380"/>
        <w:gridCol w:w="540"/>
        <w:gridCol w:w="420"/>
      </w:tblGrid>
      <w:tr>
        <w:trPr>
          <w:trHeight w:val="276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58" w:name="page48"/>
            <w:bookmarkEnd w:id="58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340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0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2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ующий интерес 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емлени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в соответствии 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ребованиями</w:t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номического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арской области.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5.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 8.3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7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</w:t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носить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научной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знавательную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управление</w:t>
            </w:r>
          </w:p>
        </w:tc>
        <w:tc>
          <w:tcPr>
            <w:tcW w:w="2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осуществлять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ую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област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ю реализаци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ную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х</w:t>
            </w:r>
          </w:p>
        </w:tc>
        <w:tc>
          <w:tcPr>
            <w:tcW w:w="2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тельску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0 Формирование научного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 в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</w:t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шления,</w:t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ние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остроительном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в группе;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ой</w:t>
            </w:r>
          </w:p>
        </w:tc>
        <w:tc>
          <w:tcPr>
            <w:tcW w:w="21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минологией,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 13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инимающи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лючевыми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чиненного персонала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ющ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задачи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ами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-экономического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</w:t>
            </w:r>
          </w:p>
        </w:tc>
        <w:tc>
          <w:tcPr>
            <w:tcW w:w="1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ыкам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Самарской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и,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я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готовый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точников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ых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ов,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е,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тремящийся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 осуществлять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овышению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, анализ, систематизацию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урентоспособности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интерпретацию информации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арско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и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национально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м</w:t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;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ах;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  <w:t>15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емящийся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аморазвит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овершенствованию,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ивированный к обучению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би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ния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нно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ектории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ующий интерес 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емление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в соответствии 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ребованиями</w:t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номического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арской области.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Не забудьте добавить ПК таблицу, если внесли ПК в пункт 1.4</w:t>
      </w:r>
    </w:p>
    <w:p>
      <w:pPr>
        <w:sectPr>
          <w:type w:val="continuous"/>
          <w:pgSz w:w="11906" w:h="16838"/>
          <w:pgMar w:left="740" w:right="1306" w:gutter="0" w:header="0" w:top="96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8</w:t>
      </w:r>
    </w:p>
    <w:p>
      <w:pPr>
        <w:sectPr>
          <w:type w:val="continuous"/>
          <w:pgSz w:w="11906" w:h="16838"/>
          <w:pgMar w:left="740" w:right="1306" w:gutter="0" w:header="0" w:top="96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30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59" w:name="page49"/>
      <w:bookmarkEnd w:id="59"/>
      <w:r>
        <w:rPr>
          <w:rFonts w:eastAsia="Times New Roman" w:cs="Times New Roman" w:ascii="Times New Roman" w:hAnsi="Times New Roman"/>
          <w:b/>
          <w:sz w:val="28"/>
        </w:rPr>
        <w:t>Приложение 3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еемственность образовательных результатов ФГОС СОО (предметных) с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разовательными результатами ФГОС СПО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90"/>
        <w:ind w:left="2760" w:right="520" w:hanging="153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(профессионально-ориентированная взаимосвязь общеобразовательного предмета с профессией/специальностью)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tbl>
      <w:tblPr>
        <w:tblW w:w="10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00"/>
        <w:gridCol w:w="260"/>
        <w:gridCol w:w="400"/>
        <w:gridCol w:w="160"/>
        <w:gridCol w:w="280"/>
        <w:gridCol w:w="620"/>
        <w:gridCol w:w="260"/>
        <w:gridCol w:w="720"/>
        <w:gridCol w:w="680"/>
        <w:gridCol w:w="480"/>
        <w:gridCol w:w="660"/>
        <w:gridCol w:w="320"/>
        <w:gridCol w:w="1020"/>
        <w:gridCol w:w="380"/>
        <w:gridCol w:w="980"/>
        <w:gridCol w:w="2260"/>
      </w:tblGrid>
      <w:tr>
        <w:trPr>
          <w:trHeight w:val="276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296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щепрофессиональных</w:t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фессиональных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предме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/тем и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исциплин с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дулей (МДК) с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ФГОС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абочей</w:t>
            </w:r>
          </w:p>
        </w:tc>
      </w:tr>
      <w:tr>
        <w:trPr>
          <w:trHeight w:val="276" w:hRule="atLeast"/>
        </w:trPr>
        <w:tc>
          <w:tcPr>
            <w:tcW w:w="270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м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разовательными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О, имеющ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грамме по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зультатами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езультатами,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заимосвязь с ОР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мету</w:t>
            </w:r>
          </w:p>
        </w:tc>
      </w:tr>
      <w:tr>
        <w:trPr>
          <w:trHeight w:val="276" w:hRule="atLeast"/>
        </w:trPr>
        <w:tc>
          <w:tcPr>
            <w:tcW w:w="296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меющими взаимосвяз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имеющими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ФГОС СП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 предметными ОР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заимосвязь с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едметными ОР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70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.07 Охрана труда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М. 05 Организация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 18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3.2</w:t>
            </w:r>
          </w:p>
        </w:tc>
      </w:tr>
      <w:tr>
        <w:trPr>
          <w:trHeight w:val="276" w:hRule="atLeast"/>
        </w:trPr>
        <w:tc>
          <w:tcPr>
            <w:tcW w:w="12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я 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 по реализации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,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олученн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равовое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3</w:t>
            </w:r>
          </w:p>
        </w:tc>
        <w:tc>
          <w:tcPr>
            <w:tcW w:w="22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ирование</w:t>
            </w:r>
          </w:p>
        </w:tc>
      </w:tr>
      <w:tr>
        <w:trPr>
          <w:trHeight w:val="276" w:hRule="atLeast"/>
        </w:trPr>
        <w:tc>
          <w:tcPr>
            <w:tcW w:w="12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ь</w:t>
            </w:r>
          </w:p>
        </w:tc>
        <w:tc>
          <w:tcPr>
            <w:tcW w:w="17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 в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</w:t>
            </w:r>
          </w:p>
        </w:tc>
      </w:tr>
      <w:tr>
        <w:trPr>
          <w:trHeight w:val="276" w:hRule="atLeast"/>
        </w:trPr>
        <w:tc>
          <w:tcPr>
            <w:tcW w:w="296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защите работающих и</w:t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остроительном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Социальная сфера»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 в</w:t>
            </w:r>
          </w:p>
        </w:tc>
      </w:tr>
      <w:tr>
        <w:trPr>
          <w:trHeight w:val="276" w:hRule="atLeast"/>
        </w:trPr>
        <w:tc>
          <w:tcPr>
            <w:tcW w:w="12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</w:t>
            </w:r>
          </w:p>
        </w:tc>
        <w:tc>
          <w:tcPr>
            <w:tcW w:w="13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егативных</w:t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олитическа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</w:t>
            </w:r>
          </w:p>
        </w:tc>
      </w:tr>
      <w:tr>
        <w:trPr>
          <w:trHeight w:val="276" w:hRule="atLeast"/>
        </w:trPr>
        <w:tc>
          <w:tcPr>
            <w:tcW w:w="1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действи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а»,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равов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ции» -</w:t>
            </w:r>
          </w:p>
        </w:tc>
      </w:tr>
      <w:tr>
        <w:trPr>
          <w:trHeight w:val="276" w:hRule="atLeast"/>
        </w:trPr>
        <w:tc>
          <w:tcPr>
            <w:tcW w:w="270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резвычайных ситуаций;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определять</w:t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ность</w:t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«Экологическое</w:t>
            </w:r>
          </w:p>
        </w:tc>
      </w:tr>
      <w:tr>
        <w:trPr>
          <w:trHeight w:val="276" w:hRule="atLeast"/>
        </w:trPr>
        <w:tc>
          <w:tcPr>
            <w:tcW w:w="1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5соблюдать</w:t>
            </w:r>
          </w:p>
        </w:tc>
        <w:tc>
          <w:tcPr>
            <w:tcW w:w="13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сонале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дательство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безопасному</w:t>
            </w:r>
          </w:p>
        </w:tc>
        <w:tc>
          <w:tcPr>
            <w:tcW w:w="1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ению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рганизац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«Трудовое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одствен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»</w:t>
            </w:r>
          </w:p>
        </w:tc>
      </w:tr>
      <w:tr>
        <w:trPr>
          <w:trHeight w:val="276" w:hRule="atLeast"/>
        </w:trPr>
        <w:tc>
          <w:tcPr>
            <w:tcW w:w="12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а;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;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Федерации»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рациональн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а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раздела/темы, в</w:t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5особенност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бочие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содержание</w:t>
            </w:r>
          </w:p>
        </w:tc>
      </w:tr>
      <w:tr>
        <w:trPr>
          <w:trHeight w:val="276" w:hRule="atLeast"/>
        </w:trPr>
        <w:tc>
          <w:tcPr>
            <w:tcW w:w="1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я</w:t>
            </w:r>
          </w:p>
        </w:tc>
        <w:tc>
          <w:tcPr>
            <w:tcW w:w="13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безопасны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а</w:t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оответствии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которой будет</w:t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й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е</w:t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ями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ы</w:t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о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включено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бережлив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звити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профессионально-</w:t>
            </w:r>
          </w:p>
        </w:tc>
      </w:tr>
      <w:tr>
        <w:trPr>
          <w:trHeight w:val="276" w:hRule="atLeast"/>
        </w:trPr>
        <w:tc>
          <w:tcPr>
            <w:tcW w:w="1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ориентированное</w:t>
            </w:r>
          </w:p>
        </w:tc>
      </w:tr>
      <w:tr>
        <w:trPr>
          <w:trHeight w:val="276" w:hRule="atLeast"/>
        </w:trPr>
        <w:tc>
          <w:tcPr>
            <w:tcW w:w="296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ые, нормативные и</w:t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содержание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онные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сновы</w:t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ыми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ия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ы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ами;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ударственн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и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осуществлят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Зв6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ы</w:t>
            </w:r>
          </w:p>
        </w:tc>
        <w:tc>
          <w:tcPr>
            <w:tcW w:w="28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е требований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ы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а,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а,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ци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ой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режливог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о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нитарии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жарной</w:t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ировани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щиты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ого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Зв7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</w:t>
            </w:r>
          </w:p>
        </w:tc>
        <w:tc>
          <w:tcPr>
            <w:tcW w:w="13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й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а;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луатации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роводить</w:t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таж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механического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выполнению работ и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ци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я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соблюдению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Зв8</w:t>
            </w:r>
          </w:p>
        </w:tc>
        <w:tc>
          <w:tcPr>
            <w:tcW w:w="24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илактические</w:t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ы труды;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е</w:t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контролироват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а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ключа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ы,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людения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ициальн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ке</w:t>
            </w:r>
          </w:p>
        </w:tc>
        <w:tc>
          <w:tcPr>
            <w:tcW w:w="17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 охраны труда –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бликаци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08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ой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определять</w:t>
            </w:r>
          </w:p>
        </w:tc>
        <w:tc>
          <w:tcPr>
            <w:tcW w:w="1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ность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нет-ресурсах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40" w:right="746" w:gutter="0" w:header="0" w:top="1293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9</w:t>
      </w:r>
    </w:p>
    <w:p>
      <w:pPr>
        <w:sectPr>
          <w:type w:val="continuous"/>
          <w:pgSz w:w="11906" w:h="16838"/>
          <w:pgMar w:left="740" w:right="746" w:gutter="0" w:header="0" w:top="1293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60" w:name="page50"/>
      <w:bookmarkEnd w:id="60"/>
      <w:r>
        <w:rPr>
          <w:rFonts w:eastAsia="Times New Roman" w:cs="Times New Roman" w:ascii="Times New Roman" w:hAnsi="Times New Roman"/>
          <w:sz w:val="24"/>
        </w:rPr>
        <w:t>санитарии</w:t>
      </w:r>
    </w:p>
    <w:p>
      <w:pPr>
        <w:pStyle w:val="Normal"/>
        <w:spacing w:lineRule="auto" w:line="2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в12 средства и методы повышения безопасности технических средств и технологических процессо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50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700"/>
        <w:gridCol w:w="2240"/>
        <w:gridCol w:w="700"/>
      </w:tblGrid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сонале</w:t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 государственных</w:t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ов,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ых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ы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;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ы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акты,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4"/>
          <w:sz w:val="24"/>
        </w:rPr>
      </w:pPr>
      <w:r>
        <w:rPr>
          <w:rFonts w:eastAsia="Times New Roman" w:cs="Times New Roman" w:ascii="Times New Roman" w:hAnsi="Times New Roman"/>
          <w:w w:val="94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40560</wp:posOffset>
            </wp:positionH>
            <wp:positionV relativeFrom="paragraph">
              <wp:posOffset>-695960</wp:posOffset>
            </wp:positionV>
            <wp:extent cx="6623050" cy="93014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30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04" w:leader="none"/>
        </w:tabs>
        <w:spacing w:lineRule="atLeast" w:line="0"/>
        <w:ind w:left="1004" w:hanging="10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овывать  государственные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иеместав  документы</w:t>
      </w:r>
    </w:p>
    <w:tbl>
      <w:tblPr>
        <w:tblW w:w="498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60"/>
        <w:gridCol w:w="600"/>
        <w:gridCol w:w="360"/>
        <w:gridCol w:w="660"/>
        <w:gridCol w:w="2240"/>
      </w:tblGrid>
      <w:tr>
        <w:trPr>
          <w:trHeight w:val="276" w:hRule="atLeast"/>
        </w:trPr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тегического</w:t>
            </w:r>
          </w:p>
        </w:tc>
      </w:tr>
      <w:tr>
        <w:trPr>
          <w:trHeight w:val="276" w:hRule="atLeast"/>
        </w:trPr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ям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ы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а,</w:t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а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режливог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бликации в СМИ;</w:t>
            </w:r>
          </w:p>
        </w:tc>
      </w:tr>
      <w:tr>
        <w:trPr>
          <w:trHeight w:val="276" w:hRule="atLeast"/>
        </w:trPr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поиск</w:t>
            </w:r>
          </w:p>
        </w:tc>
      </w:tr>
      <w:tr>
        <w:trPr>
          <w:trHeight w:val="276" w:hRule="atLeast"/>
        </w:trPr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тической и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изводственным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ой</w:t>
            </w:r>
          </w:p>
        </w:tc>
      </w:tr>
      <w:tr>
        <w:trPr>
          <w:trHeight w:val="276" w:hRule="atLeast"/>
        </w:trPr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ами;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</w:tr>
      <w:tr>
        <w:trPr>
          <w:trHeight w:val="276" w:hRule="atLeast"/>
        </w:trPr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вовать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ной в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сстановке кадров;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зличных знаковых</w:t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х, извлекать</w:t>
            </w:r>
          </w:p>
        </w:tc>
      </w:tr>
      <w:tr>
        <w:trPr>
          <w:trHeight w:val="276" w:hRule="atLeast"/>
        </w:trPr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ятиях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 из</w:t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я 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адаптированных</w:t>
            </w:r>
          </w:p>
        </w:tc>
      </w:tr>
      <w:tr>
        <w:trPr>
          <w:trHeight w:val="276" w:hRule="atLeast"/>
        </w:trPr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режливог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, вести</w:t>
            </w:r>
          </w:p>
        </w:tc>
      </w:tr>
      <w:tr>
        <w:trPr>
          <w:trHeight w:val="276" w:hRule="atLeast"/>
        </w:trPr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а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иды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енаправленный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задач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 необходимых</w:t>
            </w:r>
          </w:p>
        </w:tc>
      </w:tr>
      <w:tr>
        <w:trPr>
          <w:trHeight w:val="276" w:hRule="atLeast"/>
        </w:trPr>
        <w:tc>
          <w:tcPr>
            <w:tcW w:w="27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машиностроительных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едений для</w:t>
            </w:r>
          </w:p>
        </w:tc>
      </w:tr>
      <w:tr>
        <w:trPr>
          <w:trHeight w:val="276" w:hRule="atLeast"/>
        </w:trPr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ятиях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олнения</w:t>
            </w:r>
          </w:p>
        </w:tc>
      </w:tr>
      <w:tr>
        <w:trPr>
          <w:trHeight w:val="276" w:hRule="atLeast"/>
        </w:trPr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я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остающих</w:t>
            </w:r>
          </w:p>
        </w:tc>
      </w:tr>
      <w:tr>
        <w:trPr>
          <w:trHeight w:val="276" w:hRule="atLeast"/>
        </w:trPr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ъявляемы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еньев, делать</w:t>
            </w:r>
          </w:p>
        </w:tc>
      </w:tr>
      <w:tr>
        <w:trPr>
          <w:trHeight w:val="27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рабочи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ам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снованные</w:t>
            </w:r>
          </w:p>
        </w:tc>
      </w:tr>
      <w:tr>
        <w:trPr>
          <w:trHeight w:val="276" w:hRule="atLeast"/>
        </w:trPr>
        <w:tc>
          <w:tcPr>
            <w:tcW w:w="27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остроительных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воды, различать</w:t>
            </w:r>
          </w:p>
        </w:tc>
      </w:tr>
      <w:tr>
        <w:trPr>
          <w:trHeight w:val="276" w:hRule="atLeast"/>
        </w:trPr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ятиях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дельные</w:t>
            </w:r>
          </w:p>
        </w:tc>
      </w:tr>
      <w:tr>
        <w:trPr>
          <w:trHeight w:val="276" w:hRule="atLeast"/>
        </w:trPr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ы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ят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ненты в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20"/>
          <w:tab w:val="left" w:pos="1284" w:leader="none"/>
        </w:tabs>
        <w:spacing w:lineRule="atLeast" w:line="0"/>
        <w:ind w:left="1284" w:hanging="1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й,  информационном</w:t>
      </w:r>
    </w:p>
    <w:p>
      <w:pPr>
        <w:pStyle w:val="Normal"/>
        <w:spacing w:lineRule="atLeast" w:line="0"/>
        <w:ind w:left="4" w:right="21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фессиональные сообщении, стандарты, технические выделять факты,</w:t>
      </w:r>
    </w:p>
    <w:tbl>
      <w:tblPr>
        <w:tblW w:w="50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440"/>
        <w:gridCol w:w="1300"/>
        <w:gridCol w:w="2300"/>
      </w:tblGrid>
      <w:tr>
        <w:trPr>
          <w:trHeight w:val="27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ламенты;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воды, оценочные</w:t>
            </w:r>
          </w:p>
        </w:tc>
      </w:tr>
      <w:tr>
        <w:trPr>
          <w:trHeight w:val="276" w:hRule="atLeast"/>
        </w:trPr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ы охраны труда на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ждения, мнения</w:t>
            </w:r>
          </w:p>
        </w:tc>
      </w:tr>
      <w:tr>
        <w:trPr>
          <w:trHeight w:val="27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едприятия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изучении</w:t>
            </w:r>
          </w:p>
        </w:tc>
      </w:tr>
      <w:tr>
        <w:trPr>
          <w:trHeight w:val="276" w:hRule="atLeast"/>
        </w:trPr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остроительных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ов</w:t>
            </w:r>
          </w:p>
        </w:tc>
      </w:tr>
      <w:tr>
        <w:trPr>
          <w:trHeight w:val="27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;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Социальная сфера»,</w:t>
            </w:r>
          </w:p>
        </w:tc>
      </w:tr>
      <w:tr>
        <w:trPr>
          <w:trHeight w:val="27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ы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ового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олитическая</w:t>
            </w:r>
          </w:p>
        </w:tc>
      </w:tr>
      <w:tr>
        <w:trPr>
          <w:trHeight w:val="27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ния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оведения в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а», «Правовое</w:t>
            </w:r>
          </w:p>
        </w:tc>
      </w:tr>
      <w:tr>
        <w:trPr>
          <w:trHeight w:val="276" w:hRule="atLeast"/>
        </w:trPr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ктиве; виды и типы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ирование</w:t>
            </w:r>
          </w:p>
        </w:tc>
      </w:tr>
      <w:tr>
        <w:trPr>
          <w:trHeight w:val="27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раны  труда,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</w:t>
            </w:r>
          </w:p>
        </w:tc>
      </w:tr>
      <w:tr>
        <w:trPr>
          <w:trHeight w:val="27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емы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 в</w:t>
            </w:r>
          </w:p>
        </w:tc>
      </w:tr>
      <w:tr>
        <w:trPr>
          <w:trHeight w:val="276" w:hRule="atLeast"/>
        </w:trPr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остроении;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</w:t>
            </w:r>
          </w:p>
        </w:tc>
      </w:tr>
      <w:tr>
        <w:trPr>
          <w:trHeight w:val="27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ышленно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ции».</w:t>
            </w:r>
          </w:p>
        </w:tc>
      </w:tr>
      <w:tr>
        <w:trPr>
          <w:trHeight w:val="276" w:hRule="atLeast"/>
        </w:trPr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; правила и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2</w:t>
            </w:r>
          </w:p>
        </w:tc>
      </w:tr>
      <w:tr>
        <w:trPr>
          <w:trHeight w:val="27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таж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</w:tr>
      <w:tr>
        <w:trPr>
          <w:trHeight w:val="27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г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ения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и</w:t>
            </w:r>
          </w:p>
        </w:tc>
      </w:tr>
      <w:tr>
        <w:trPr>
          <w:trHeight w:val="27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  пр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ализации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 решения,</w:t>
            </w:r>
          </w:p>
        </w:tc>
      </w:tr>
      <w:tr>
        <w:trPr>
          <w:trHeight w:val="276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ретног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являть с помощью</w:t>
            </w:r>
          </w:p>
        </w:tc>
      </w:tr>
      <w:tr>
        <w:trPr>
          <w:trHeight w:val="276" w:hRule="atLeast"/>
        </w:trPr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ых знаний</w:t>
            </w:r>
          </w:p>
        </w:tc>
      </w:tr>
      <w:tr>
        <w:trPr>
          <w:trHeight w:val="27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а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ее</w:t>
            </w:r>
          </w:p>
        </w:tc>
      </w:tr>
      <w:tr>
        <w:trPr>
          <w:trHeight w:val="27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ые</w:t>
            </w:r>
          </w:p>
        </w:tc>
      </w:tr>
      <w:tr>
        <w:trPr>
          <w:trHeight w:val="31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</w:t>
            </w:r>
          </w:p>
        </w:tc>
      </w:tr>
    </w:tbl>
    <w:p>
      <w:pPr>
        <w:sectPr>
          <w:type w:val="nextPage"/>
          <w:pgSz w:w="11906" w:h="16838"/>
          <w:pgMar w:left="860" w:right="1440" w:gutter="0" w:header="0" w:top="988" w:footer="0" w:bottom="173"/>
          <w:pgNumType w:fmt="decimal"/>
          <w:cols w:num="2" w:equalWidth="false" w:sep="false">
            <w:col w:w="2600" w:space="336"/>
            <w:col w:w="6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0</w:t>
      </w:r>
    </w:p>
    <w:p>
      <w:pPr>
        <w:sectPr>
          <w:type w:val="continuous"/>
          <w:pgSz w:w="11906" w:h="16838"/>
          <w:pgMar w:left="860" w:right="1440" w:gutter="0" w:header="0" w:top="988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00"/>
        <w:gridCol w:w="560"/>
        <w:gridCol w:w="400"/>
        <w:gridCol w:w="460"/>
        <w:gridCol w:w="1240"/>
        <w:gridCol w:w="620"/>
        <w:gridCol w:w="1000"/>
        <w:gridCol w:w="2380"/>
        <w:gridCol w:w="2260"/>
      </w:tblGrid>
      <w:tr>
        <w:trPr>
          <w:trHeight w:val="27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1" w:name="page51"/>
            <w:bookmarkStart w:id="62" w:name="page51"/>
            <w:bookmarkEnd w:id="62"/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действия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упции;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теги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еше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х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фликтов;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поведе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дей и собственн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 с точк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рения социаль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, включа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ы морал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а, ценностей;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ва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риемлемос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иобществен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аснос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коголизма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комании.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1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.11 Основ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М. 05 Организация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б 10 Применя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нимательства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 по реализаци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о финансах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раздела/темы, в</w:t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ия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хнологическ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юджетно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содержание</w:t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ланирова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ировании пр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которой будет</w:t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е рынка;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остроительном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ни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включено</w:t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ым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профессионально-</w:t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е рынка;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угам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ориентированное</w:t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ланирова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ами,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содержание</w:t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ва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/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угу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м числе находить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 запросам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чие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а,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енциальных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о-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во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ителей;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тановк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кадров,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 дл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ланирова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и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ят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нды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ам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ятия;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м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а;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й п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2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 сбыт;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читы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ю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бира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ых целей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онно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зующие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влению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у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с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ыми финансам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ятия;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ог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реализации пра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бира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я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обязанносте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оговы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ребител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риятия;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овы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овых услуг с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2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 риски;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вленческ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 основ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7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имизировать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;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ов сниже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ходы  предприятия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ивиро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ков и правил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че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ий</w:t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ников на решение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й финансов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 продукта /</w:t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нных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е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ценки</w:t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; управлять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чества услуги;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фликтным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ми, стрессами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860" w:right="1440" w:gutter="0" w:header="0" w:top="98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1</w:t>
      </w:r>
    </w:p>
    <w:p>
      <w:pPr>
        <w:sectPr>
          <w:type w:val="continuous"/>
          <w:pgSz w:w="11906" w:h="16838"/>
          <w:pgMar w:left="740" w:right="746" w:gutter="0" w:header="0" w:top="968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63" w:name="page52"/>
      <w:bookmarkEnd w:id="63"/>
      <w:r>
        <w:rPr>
          <w:rFonts w:eastAsia="Times New Roman" w:cs="Times New Roman" w:ascii="Times New Roman" w:hAnsi="Times New Roman"/>
          <w:sz w:val="24"/>
        </w:rPr>
        <w:t>потенциальные источники дополнительного финансирования.</w:t>
      </w:r>
    </w:p>
    <w:p>
      <w:pPr>
        <w:pStyle w:val="Normal"/>
        <w:spacing w:lineRule="atLeast" w:line="0"/>
        <w:ind w:right="9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оцессов. Знания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виды предпринимательства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организационно-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овые формы предприятия; - нормативно-правовую базу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режимы налогообложения предприятий; - виды маркетинга;</w:t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формы государственной поддержки предпринимательской деятельност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6" w:leader="none"/>
        </w:tabs>
        <w:spacing w:lineRule="auto" w:line="249"/>
        <w:ind w:left="100" w:right="4166" w:firstLine="2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  <w:t>рисками в организации основног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00" w:leader="none"/>
        </w:tabs>
        <w:spacing w:lineRule="atLeast" w:line="0"/>
        <w:ind w:left="300" w:hanging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помогательного</w:t>
      </w:r>
    </w:p>
    <w:p>
      <w:pPr>
        <w:pStyle w:val="Normal"/>
        <w:spacing w:lineRule="atLeast" w:line="0"/>
        <w:ind w:left="100" w:right="4126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персонала; формировать рабочие задания и инструкции к ним в соответствии с производственными задачами; </w:t>
      </w:r>
      <w:r>
        <w:rPr>
          <w:rFonts w:eastAsia="Times New Roman" w:cs="Times New Roman" w:ascii="Times New Roman" w:hAnsi="Times New Roman"/>
          <w:sz w:val="22"/>
        </w:rPr>
        <w:t>-</w:t>
      </w:r>
      <w:r>
        <w:rPr>
          <w:rFonts w:eastAsia="Times New Roman" w:cs="Times New Roman" w:ascii="Times New Roman" w:hAnsi="Times New Roman"/>
          <w:sz w:val="24"/>
        </w:rPr>
        <w:t>оценивать наличие и</w:t>
      </w:r>
    </w:p>
    <w:p>
      <w:pPr>
        <w:pStyle w:val="Normal"/>
        <w:spacing w:lineRule="atLeast" w:line="0"/>
        <w:ind w:left="100" w:right="414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требность в материальных</w:t>
      </w:r>
    </w:p>
    <w:p>
      <w:pPr>
        <w:pStyle w:val="Normal"/>
        <w:spacing w:lineRule="atLeast" w:line="0"/>
        <w:ind w:left="100" w:right="4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сурсах для обеспечения производственных задач; рассчитывать энергетические, информационные и материально-технические ресурсы в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4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производственными задачами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43100</wp:posOffset>
            </wp:positionH>
            <wp:positionV relativeFrom="paragraph">
              <wp:posOffset>-4200525</wp:posOffset>
            </wp:positionV>
            <wp:extent cx="6623050" cy="93014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30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принимать оперативные</w:t>
      </w:r>
    </w:p>
    <w:p>
      <w:pPr>
        <w:pStyle w:val="Normal"/>
        <w:tabs>
          <w:tab w:val="clear" w:pos="720"/>
          <w:tab w:val="left" w:pos="820" w:leader="none"/>
          <w:tab w:val="left" w:pos="15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меры</w:t>
        <w:tab/>
        <w:t>пр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ыявлении</w:t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отклонен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персоналом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уктурного</w:t>
      </w:r>
    </w:p>
    <w:p>
      <w:pPr>
        <w:pStyle w:val="Normal"/>
        <w:tabs>
          <w:tab w:val="clear" w:pos="720"/>
          <w:tab w:val="left" w:pos="2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подразделе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т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ового задания;</w:t>
      </w:r>
    </w:p>
    <w:p>
      <w:pPr>
        <w:pStyle w:val="Normal"/>
        <w:tabs>
          <w:tab w:val="clear" w:pos="720"/>
          <w:tab w:val="left" w:pos="1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-выявля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тклонения,</w:t>
      </w:r>
    </w:p>
    <w:p>
      <w:pPr>
        <w:pStyle w:val="Normal"/>
        <w:tabs>
          <w:tab w:val="clear" w:pos="720"/>
          <w:tab w:val="left" w:pos="1360" w:leader="none"/>
          <w:tab w:val="left" w:pos="1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связанные</w:t>
        <w:tab/>
        <w:t>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работо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уктурного</w:t>
      </w:r>
    </w:p>
    <w:p>
      <w:pPr>
        <w:pStyle w:val="Normal"/>
        <w:tabs>
          <w:tab w:val="clear" w:pos="720"/>
          <w:tab w:val="left" w:pos="2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подразделения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т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ных параметро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00" w:leader="none"/>
        </w:tabs>
        <w:spacing w:lineRule="atLeast" w:line="0"/>
        <w:ind w:left="1400" w:hanging="12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определять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требностьв</w:t>
      </w:r>
    </w:p>
    <w:p>
      <w:pPr>
        <w:pStyle w:val="Normal"/>
        <w:spacing w:lineRule="atLeast" w:line="0"/>
        <w:ind w:left="100" w:right="4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сонале для организации производственных процессов; рационально организовывать рабочие места в</w:t>
      </w:r>
    </w:p>
    <w:p>
      <w:pPr>
        <w:pStyle w:val="Normal"/>
        <w:spacing w:lineRule="atLeast" w:line="0"/>
        <w:ind w:left="100" w:right="412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требованиями охраны труда и бережливого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ствав</w:t>
      </w:r>
    </w:p>
    <w:p>
      <w:pPr>
        <w:pStyle w:val="Normal"/>
        <w:spacing w:lineRule="auto" w:line="247"/>
        <w:ind w:left="100" w:right="4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производственными задачами; участвовать в расстановке кадров;</w:t>
      </w:r>
    </w:p>
    <w:p>
      <w:pPr>
        <w:sectPr>
          <w:type w:val="nextPage"/>
          <w:pgSz w:w="11906" w:h="16838"/>
          <w:pgMar w:left="860" w:right="1440" w:gutter="0" w:header="0" w:top="988" w:footer="0" w:bottom="173"/>
          <w:pgNumType w:fmt="decimal"/>
          <w:cols w:num="2" w:equalWidth="false" w:sep="false">
            <w:col w:w="2720" w:space="220"/>
            <w:col w:w="6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2</w:t>
      </w:r>
    </w:p>
    <w:p>
      <w:pPr>
        <w:sectPr>
          <w:type w:val="continuous"/>
          <w:pgSz w:w="11906" w:h="16838"/>
          <w:pgMar w:left="860" w:right="1440" w:gutter="0" w:header="0" w:top="988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520" w:hanging="0"/>
        <w:rPr>
          <w:rFonts w:ascii="Times New Roman" w:hAnsi="Times New Roman" w:eastAsia="Times New Roman" w:cs="Times New Roman"/>
          <w:sz w:val="24"/>
        </w:rPr>
      </w:pPr>
      <w:bookmarkStart w:id="64" w:name="page53"/>
      <w:bookmarkEnd w:id="64"/>
      <w:r>
        <w:rPr>
          <w:rFonts w:eastAsia="Times New Roman" w:cs="Times New Roman" w:ascii="Times New Roman" w:hAnsi="Times New Roman"/>
          <w:sz w:val="24"/>
        </w:rPr>
        <w:t>осуществлять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4500</wp:posOffset>
            </wp:positionH>
            <wp:positionV relativeFrom="paragraph">
              <wp:posOffset>-170180</wp:posOffset>
            </wp:positionV>
            <wp:extent cx="6623050" cy="93014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30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е</w:t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ебований охраны</w:t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уда, бережливого</w:t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ства и</w:t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ственного</w:t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а;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ть: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бенности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неджмента в области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фессиональной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и;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ципы, формы и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оды организации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ственного и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ологического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в;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ципы делового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ения в коллективе;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ебования к персоналу,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лжностные и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ственные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и; основного и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помогательного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рудования и их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чёты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а и этапы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ирования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и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уктурного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разделения с учётом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ственных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й на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шиностроительных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ствах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648" w:leader="none"/>
        </w:tabs>
        <w:spacing w:lineRule="atLeast" w:line="0"/>
        <w:ind w:left="2460" w:right="4146" w:firstLine="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правила постановки производственных задач; виды материальных</w:t>
      </w:r>
    </w:p>
    <w:p>
      <w:pPr>
        <w:pStyle w:val="Normal"/>
        <w:spacing w:lineRule="atLeast" w:line="0"/>
        <w:ind w:left="2460" w:right="4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сурсов и материально-технического обеспечения предприятия; правила оформления деловой и финансовой документации;</w:t>
      </w:r>
    </w:p>
    <w:p>
      <w:pPr>
        <w:pStyle w:val="Normal"/>
        <w:spacing w:lineRule="auto" w:line="244"/>
        <w:ind w:left="2460" w:right="4026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дения деловой переписки; виды и иерархия структурных подразделений предприятия</w:t>
      </w:r>
    </w:p>
    <w:p>
      <w:pPr>
        <w:sectPr>
          <w:type w:val="nextPage"/>
          <w:pgSz w:w="11906" w:h="16838"/>
          <w:pgMar w:left="1440" w:right="1440" w:gutter="0" w:header="0" w:top="98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3</w:t>
      </w:r>
    </w:p>
    <w:p>
      <w:pPr>
        <w:sectPr>
          <w:type w:val="continuous"/>
          <w:pgSz w:w="11906" w:h="16838"/>
          <w:pgMar w:left="1440" w:right="1440" w:gutter="0" w:header="0" w:top="988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46" w:hanging="0"/>
        <w:rPr>
          <w:rFonts w:ascii="Times New Roman" w:hAnsi="Times New Roman" w:eastAsia="Times New Roman" w:cs="Times New Roman"/>
          <w:sz w:val="24"/>
        </w:rPr>
      </w:pPr>
      <w:bookmarkStart w:id="65" w:name="page54"/>
      <w:bookmarkEnd w:id="65"/>
      <w:r>
        <w:rPr>
          <w:rFonts w:eastAsia="Times New Roman" w:cs="Times New Roman" w:ascii="Times New Roman" w:hAnsi="Times New Roman"/>
          <w:sz w:val="24"/>
        </w:rPr>
        <w:t>машиностроительног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2390</wp:posOffset>
            </wp:positionH>
            <wp:positionV relativeFrom="paragraph">
              <wp:posOffset>-170180</wp:posOffset>
            </wp:positionV>
            <wp:extent cx="6623050" cy="36931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04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ства;</w:t>
      </w:r>
    </w:p>
    <w:p>
      <w:pPr>
        <w:pStyle w:val="Normal"/>
        <w:tabs>
          <w:tab w:val="clear" w:pos="720"/>
          <w:tab w:val="left" w:pos="4546" w:leader="none"/>
        </w:tabs>
        <w:spacing w:lineRule="atLeast" w:line="0"/>
        <w:ind w:left="3046" w:hanging="0"/>
        <w:rPr/>
      </w:pPr>
      <w:r>
        <w:rPr>
          <w:rFonts w:eastAsia="Times New Roman" w:cs="Times New Roman" w:ascii="Times New Roman" w:hAnsi="Times New Roman"/>
          <w:sz w:val="24"/>
        </w:rPr>
        <w:t>-основны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причины</w:t>
      </w:r>
    </w:p>
    <w:p>
      <w:pPr>
        <w:pStyle w:val="Normal"/>
        <w:tabs>
          <w:tab w:val="clear" w:pos="720"/>
          <w:tab w:val="left" w:pos="4586" w:leader="none"/>
        </w:tabs>
        <w:spacing w:lineRule="atLeast" w:line="0"/>
        <w:ind w:left="304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фликтов,</w:t>
        <w:tab/>
        <w:t>способы</w:t>
      </w:r>
    </w:p>
    <w:p>
      <w:pPr>
        <w:pStyle w:val="Normal"/>
        <w:spacing w:lineRule="atLeast" w:line="0"/>
        <w:ind w:left="304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филактики сбоев в</w:t>
      </w:r>
    </w:p>
    <w:p>
      <w:pPr>
        <w:pStyle w:val="Normal"/>
        <w:tabs>
          <w:tab w:val="clear" w:pos="720"/>
          <w:tab w:val="left" w:pos="4006" w:leader="none"/>
        </w:tabs>
        <w:spacing w:lineRule="atLeast" w:line="0"/>
        <w:ind w:left="304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е</w:t>
        <w:tab/>
        <w:t>подчиненного</w:t>
      </w:r>
    </w:p>
    <w:p>
      <w:pPr>
        <w:pStyle w:val="Normal"/>
        <w:spacing w:lineRule="atLeast" w:line="0"/>
        <w:ind w:left="304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сонала;</w:t>
      </w:r>
    </w:p>
    <w:p>
      <w:pPr>
        <w:pStyle w:val="Normal"/>
        <w:spacing w:lineRule="atLeast" w:line="0"/>
        <w:ind w:left="31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итика и стратегия</w:t>
      </w:r>
    </w:p>
    <w:p>
      <w:pPr>
        <w:pStyle w:val="Normal"/>
        <w:spacing w:lineRule="atLeast" w:line="0"/>
        <w:ind w:left="304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шиностроительных</w:t>
      </w:r>
    </w:p>
    <w:p>
      <w:pPr>
        <w:pStyle w:val="Normal"/>
        <w:spacing w:lineRule="atLeast" w:line="0"/>
        <w:ind w:left="304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приятий в области</w:t>
      </w:r>
    </w:p>
    <w:p>
      <w:pPr>
        <w:pStyle w:val="Normal"/>
        <w:spacing w:lineRule="atLeast" w:line="0"/>
        <w:ind w:left="304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чества;</w:t>
      </w:r>
    </w:p>
    <w:p>
      <w:pPr>
        <w:pStyle w:val="Normal"/>
        <w:tabs>
          <w:tab w:val="clear" w:pos="720"/>
          <w:tab w:val="left" w:pos="4186" w:leader="none"/>
        </w:tabs>
        <w:spacing w:lineRule="atLeast" w:line="0"/>
        <w:ind w:left="3046" w:hanging="0"/>
        <w:rPr/>
      </w:pPr>
      <w:r>
        <w:rPr>
          <w:rFonts w:eastAsia="Times New Roman" w:cs="Times New Roman" w:ascii="Times New Roman" w:hAnsi="Times New Roman"/>
          <w:sz w:val="24"/>
        </w:rPr>
        <w:t>вид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роблемных</w:t>
      </w:r>
    </w:p>
    <w:p>
      <w:pPr>
        <w:pStyle w:val="Normal"/>
        <w:tabs>
          <w:tab w:val="clear" w:pos="720"/>
          <w:tab w:val="left" w:pos="3966" w:leader="none"/>
          <w:tab w:val="left" w:pos="5346" w:leader="none"/>
        </w:tabs>
        <w:spacing w:lineRule="atLeast" w:line="0"/>
        <w:ind w:left="304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ч,</w:t>
        <w:tab/>
        <w:t>связанных</w:t>
        <w:tab/>
        <w:t>с</w:t>
      </w:r>
    </w:p>
    <w:p>
      <w:pPr>
        <w:pStyle w:val="Normal"/>
        <w:spacing w:lineRule="atLeast" w:line="0"/>
        <w:ind w:left="304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рушением  в  работе</w:t>
      </w:r>
    </w:p>
    <w:p>
      <w:pPr>
        <w:pStyle w:val="Normal"/>
        <w:spacing w:lineRule="atLeast" w:line="0"/>
        <w:ind w:left="304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чинённого состава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44" w:leader="none"/>
        </w:tabs>
        <w:spacing w:lineRule="auto" w:line="247"/>
        <w:ind w:left="3046" w:right="472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зличные подходы к их решению; </w:t>
      </w:r>
      <w:r>
        <w:rPr>
          <w:rFonts w:eastAsia="Times New Roman" w:cs="Times New Roman" w:ascii="Times New Roman" w:hAnsi="Times New Roman"/>
          <w:i/>
          <w:sz w:val="24"/>
        </w:rPr>
        <w:t>основы психологии и способы мотивации персонал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Примечание: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1" w:leader="none"/>
        </w:tabs>
        <w:spacing w:lineRule="atLeast" w:line="0"/>
        <w:ind w:left="6" w:firstLine="702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таблицу (столбец 3) вносятся предметные образовательные результаты ФГОС СОО из примерной рабочей программы по общеобразовательной дисциплине и/или из ПООП СОО.</w:t>
      </w:r>
    </w:p>
    <w:p>
      <w:pPr>
        <w:pStyle w:val="Normal"/>
        <w:spacing w:lineRule="atLeast" w:line="0"/>
        <w:ind w:left="6" w:firstLine="708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Обращаем внимание, что в столбец 3 вносятся только те предметные ОР, которые обеспечат преемственность между содержанием общеобразовательного учебного предмета и содержанием дисциплин общепрофессионального цикла и профессиональных модулей (МДК) по конкретной специальности/профессии.</w:t>
      </w:r>
    </w:p>
    <w:p>
      <w:pPr>
        <w:pStyle w:val="Normal"/>
        <w:spacing w:lineRule="atLeast" w:line="0"/>
        <w:ind w:left="6" w:firstLine="708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Столбцы 1 и 2 заполняются на основе анализа ФГОС СПО, а также исходя из рекомендаций педагогов профессионального цикла ООП СПО. В столбцы 1 и 2 вносятся только те дисциплины общепрофессионального цикла, ПМ (МДК) и только те их образовательные результаты, которые могут стать ориентиром для определения профессионально ориентированного содержания по учебному предмету.</w:t>
      </w:r>
    </w:p>
    <w:p>
      <w:pPr>
        <w:pStyle w:val="Normal"/>
        <w:spacing w:lineRule="auto" w:line="247"/>
        <w:ind w:left="6" w:firstLine="708"/>
        <w:jc w:val="both"/>
        <w:rPr>
          <w:rFonts w:ascii="Times New Roman" w:hAnsi="Times New Roman" w:eastAsia="Times New Roman" w:cs="Times New Roman"/>
          <w:i/>
          <w:i/>
          <w:color w:val="FF0000"/>
          <w:sz w:val="27"/>
        </w:rPr>
      </w:pPr>
      <w:r>
        <w:rPr>
          <w:rFonts w:eastAsia="Times New Roman" w:cs="Times New Roman" w:ascii="Times New Roman" w:hAnsi="Times New Roman"/>
          <w:i/>
          <w:color w:val="FF0000"/>
          <w:sz w:val="27"/>
        </w:rPr>
        <w:t>Обращаем внимание, что в столбцах 1 и 2 могут быть отражены ОР, указанные в ФГОС СПО/ПООП, а также те, которые введены в вариативную часть ООП по результатам сопоставления ФГОС СПО и требований рынка труд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ПК, указанные в таблице, впоследствии должны найти отражение в разделе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3 СОДЕРЖАНИЕ И ТЕМАТИЧЕСКОЕ ПЛАНИРОВАНИЕ УЧЕБНОГО ПРЕДМЕТА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6" w:leader="none"/>
        </w:tabs>
        <w:spacing w:lineRule="atLeast" w:line="0"/>
        <w:ind w:left="186" w:hanging="186"/>
        <w:rPr>
          <w:rFonts w:ascii="Times New Roman" w:hAnsi="Times New Roman" w:eastAsia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графе «Код образовательного результата ФГОС СПО»</w:t>
      </w:r>
    </w:p>
    <w:p>
      <w:pPr>
        <w:sectPr>
          <w:type w:val="nextPage"/>
          <w:pgSz w:w="11906" w:h="16838"/>
          <w:pgMar w:left="854" w:right="846" w:gutter="0" w:header="0" w:top="98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5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4</w:t>
      </w:r>
    </w:p>
    <w:sectPr>
      <w:type w:val="continuous"/>
      <w:pgSz w:w="11906" w:h="16838"/>
      <w:pgMar w:left="854" w:right="846" w:gutter="0" w:header="0" w:top="988" w:footer="0" w:bottom="1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base.garant.ru/70188902/" TargetMode="External"/><Relationship Id="rId8" Type="http://schemas.openxmlformats.org/officeDocument/2006/relationships/hyperlink" Target="https://fgosreestr.ru/educational_standard/4" TargetMode="External"/><Relationship Id="rId9" Type="http://schemas.openxmlformats.org/officeDocument/2006/relationships/hyperlink" Target="https://docs.edu.gov.ru/document/e2f7e224620a8aec7814ff53e623379b/" TargetMode="External"/><Relationship Id="rId10" Type="http://schemas.openxmlformats.org/officeDocument/2006/relationships/hyperlink" Target="https://reestrspo.firpo.ru/listview/TeachingMaterial" TargetMode="External"/><Relationship Id="rId11" Type="http://schemas.openxmlformats.org/officeDocument/2006/relationships/hyperlink" Target="https://do.asurso.ru/course/index.php?categoryid=4" TargetMode="External"/><Relationship Id="rId12" Type="http://schemas.openxmlformats.org/officeDocument/2006/relationships/hyperlink" Target="http://skiv.instrao.ru/bank-zadaniy/finansovaya-gramotnost/" TargetMode="External"/><Relationship Id="rId13" Type="http://schemas.openxmlformats.org/officeDocument/2006/relationships/hyperlink" Target="https://cposo.ru/komplekty-kos-po-top-50" TargetMode="External"/><Relationship Id="rId14" Type="http://schemas.openxmlformats.org/officeDocument/2006/relationships/hyperlink" Target="http://interneturok.ru/" TargetMode="External"/><Relationship Id="rId15" Type="http://schemas.openxmlformats.org/officeDocument/2006/relationships/hyperlink" Target="https://book.ru/book/950020" TargetMode="External"/><Relationship Id="rId16" Type="http://schemas.openxmlformats.org/officeDocument/2006/relationships/hyperlink" Target="https://www.consultant.ru/" TargetMode="External"/><Relationship Id="rId17" Type="http://schemas.openxmlformats.org/officeDocument/2006/relationships/hyperlink" Target="https://book.ru/book/945174" TargetMode="External"/><Relationship Id="rId18" Type="http://schemas.openxmlformats.org/officeDocument/2006/relationships/hyperlink" Target="https://book.ru/book/945686" TargetMode="External"/><Relationship Id="rId19" Type="http://schemas.openxmlformats.org/officeDocument/2006/relationships/hyperlink" Target="https://book.ru/book/944934" TargetMode="External"/><Relationship Id="rId20" Type="http://schemas.openxmlformats.org/officeDocument/2006/relationships/hyperlink" Target="https://book.ru/book/947080" TargetMode="External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45:00Z</dcterms:created>
  <dc:creator/>
  <dc:description/>
  <cp:keywords/>
  <dc:language>en-US</dc:language>
  <cp:lastModifiedBy>LitvinovaOF</cp:lastModifiedBy>
  <dcterms:modified xsi:type="dcterms:W3CDTF">2025-02-19T11:47:00Z</dcterms:modified>
  <cp:revision>2</cp:revision>
  <dc:subject/>
  <dc:title/>
</cp:coreProperties>
</file>